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</w:rPr>
        <w:t>Załącznik Nr 2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Wykaz artykułów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Produkty równoważne (lub inne o równoważnym działaniu) muszą posiadać takie same lub lepsze właściwości oraz ten sam skład i wydajność. </w:t>
      </w:r>
      <w:r>
        <w:rPr>
          <w:rFonts w:eastAsia="Times New Roman" w:cs="Times New Roman" w:ascii="Times New Roman" w:hAnsi="Times New Roman"/>
          <w:color w:val="000000"/>
        </w:rPr>
        <w:t xml:space="preserve"> Zamawiający wymaga dostarczenia kompletnych systemów dozowania płynów myjących i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nabłyszczających do zmywarek w ilości 6 sztuk. Dodatkowo wymagane jest dostarczenie systemu rozcieńczania i napełniania wiader dla </w:t>
      </w:r>
      <w:r>
        <w:rPr>
          <w:rFonts w:eastAsia="Times New Roman" w:cs="Times New Roman" w:ascii="Times New Roman" w:hAnsi="Times New Roman"/>
          <w:color w:val="000000"/>
        </w:rPr>
        <w:t xml:space="preserve">preparatów z pozycji 21 i 22 </w:t>
      </w:r>
      <w:r>
        <w:rPr>
          <w:rFonts w:eastAsia="Times New Roman" w:cs="Times New Roman" w:ascii="Times New Roman" w:hAnsi="Times New Roman"/>
          <w:color w:val="FF420E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ontowanego na ścianie w kuchni.</w:t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>„Stawka VAT" należy podać stawkę zgodną z przepisami na 2022 rok.</w:t>
      </w:r>
    </w:p>
    <w:p>
      <w:pPr>
        <w:pStyle w:val="Normal"/>
        <w:shd w:fill="FFFFFF" w:val="clear"/>
        <w:spacing w:lineRule="atLeast" w:line="200" w:before="0" w:after="0"/>
        <w:rPr/>
      </w:pPr>
      <w:r>
        <w:rPr/>
      </w:r>
    </w:p>
    <w:tbl>
      <w:tblPr>
        <w:tblW w:w="14972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972"/>
        <w:gridCol w:w="943"/>
        <w:gridCol w:w="957"/>
        <w:gridCol w:w="900"/>
        <w:gridCol w:w="1171"/>
        <w:gridCol w:w="1329"/>
        <w:gridCol w:w="2087"/>
      </w:tblGrid>
      <w:tr>
        <w:trPr>
          <w:tblHeader w:val="true"/>
          <w:trHeight w:val="8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7" w:leader="none"/>
              </w:tabs>
              <w:spacing w:lineRule="atLeast" w:line="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duk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 xml:space="preserve">ś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tto zł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 brutto z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,         producent, gramatura produktu oferowanego</w:t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>łyn do płukania tkanin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zawiera w składzie: kationowe środki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powierzchniowo czynne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lanolina, 2-Bromo-2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Nitropropane-1,3-diol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utylphenyl methylpropional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np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ofin Global lub równoważny, op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 l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0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parat pio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ąco 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dezynfekcyjny bez chloru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 fosforanów przeznaczony do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termicznej i chemicznej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zynfekcji tkanin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 xml:space="preserve">bawełnianych i z włókien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syntetycznych. Na bazi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ktywnego tlenu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posiadający właściwości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biobójcze w stosunku do </w:t>
            </w:r>
            <w:r>
              <w:rPr>
                <w:rFonts w:cs="Times New Roman" w:ascii="Times New Roman" w:hAnsi="Times New Roman"/>
                <w:color w:val="000000"/>
              </w:rPr>
              <w:t>wiru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ów, bakterii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grzybów i prątków w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emp. 65 stopni C w czasie 20 minut. Zawiera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lkilobenzenosulfonian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odu, metakrzemian sodu, </w:t>
            </w:r>
            <w:r>
              <w:rPr>
                <w:rFonts w:cs="Times New Roman" w:ascii="Times New Roman" w:hAnsi="Times New Roman"/>
                <w:color w:val="000000"/>
              </w:rPr>
              <w:t xml:space="preserve">nadboran sodu. PH 1 % roztworu w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wodzie 10,3-10,8, g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ęstość </w:t>
            </w:r>
            <w:r>
              <w:rPr>
                <w:rFonts w:cs="Times New Roman" w:ascii="Times New Roman" w:hAnsi="Times New Roman"/>
                <w:color w:val="000000"/>
              </w:rPr>
              <w:t>(w temp. 25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°C) ok. 0,87</w:t>
            </w:r>
            <w:r>
              <w:rPr>
                <w:rFonts w:cs="Times New Roman" w:ascii="Times New Roman" w:hAnsi="Times New Roman"/>
                <w:color w:val="000000"/>
              </w:rPr>
              <w:t>g/c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color w:val="000000"/>
              </w:rPr>
              <w:t xml:space="preserve"> np. Septon lub równoważny, 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 kg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łyn do prania w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czterech wariantach do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wyboru: Balsam Magic z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 xml:space="preserve">kaszmirem, White Magie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z efektem odnawiania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ieli, Black Magic z efektem odnawiania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czerni, Color Magic z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fektem odnawiania kolorów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np.  Perwoll  lub równoważny, poj. 3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 do dywanów, n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VANISH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, po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łyn do firan, np. VANISH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lub równoważny, po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łyn odplamiacz kolor i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biały, np. VAN1SH 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, poj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roszek do prania automatycznego do prania tkanin białych zawierający: polikarboksylany, niejonowe środki powierzchniowo czynne, 5-15 % anionowe środki powierzchniowo czynne, związki wybielające na bazie aktywnego tlenu, 15-30 % fosforany  np. „Vizir” lub równoważny działaniu</w:t>
            </w:r>
            <w:r>
              <w:rPr>
                <w:rFonts w:cs="Times New Roman" w:ascii="Times New Roman" w:hAnsi="Times New Roman"/>
                <w:color w:val="000000"/>
              </w:rPr>
              <w:t xml:space="preserve">, op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5 kg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rochmal np.  Ługa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j. 5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asta do prania, np. Komfor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g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lub równoważna </w:t>
            </w:r>
            <w:r>
              <w:rPr>
                <w:rFonts w:cs="Times New Roman" w:ascii="Times New Roman" w:hAnsi="Times New Roman"/>
                <w:color w:val="000000"/>
              </w:rPr>
              <w:t xml:space="preserve">Zawiera w składzie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Alkilobenzenosulfonian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odu, Eter, Węglan sodu. PH: 8,5-10,5 np. Komfor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500 g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lub równoważna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łyn do WC, np. Domesto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750 ml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 lub równoważny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PH: 13, gęstość: 1,080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lepko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ć (mPs) w 25°C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np. Domesto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750 ml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 lub równoważny.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5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ostka do WC z koszykiem np. Domestos </w:t>
            </w:r>
            <w:r>
              <w:rPr>
                <w:rFonts w:cs="Times New Roman" w:ascii="Times New Roman" w:hAnsi="Times New Roman"/>
                <w:color w:val="000000"/>
              </w:rPr>
              <w:t>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ostka toaletowa wkład d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koszyczka np. Domestos lub </w:t>
            </w:r>
            <w:r>
              <w:rPr>
                <w:rFonts w:cs="Times New Roman" w:ascii="Times New Roman" w:hAnsi="Times New Roman"/>
                <w:color w:val="000000"/>
              </w:rPr>
              <w:t>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underscore"/>
              </w:tabs>
              <w:snapToGrid w:val="false"/>
              <w:spacing w:lineRule="atLeast" w:line="20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Szczotka do WC stojąc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Żel do WC zawiera w składzie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was chlorowodorowy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ow. 5%, surfaktanty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jonowe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PH: &lt; 2, gęstość: 1,045 np. Yplon Palem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1 L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 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Mleczko do czyszczenia, z</w:t>
            </w:r>
            <w:r>
              <w:rPr>
                <w:rFonts w:cs="Times New Roman" w:ascii="Times New Roman" w:hAnsi="Times New Roman"/>
                <w:color w:val="000000"/>
              </w:rPr>
              <w:t>awiera w sk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ładzie: </w:t>
            </w:r>
            <w:r>
              <w:rPr>
                <w:rFonts w:cs="Times New Roman" w:ascii="Times New Roman" w:hAnsi="Times New Roman"/>
                <w:color w:val="000000"/>
              </w:rPr>
              <w:t>drugorz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ędowy </w:t>
            </w:r>
            <w:r>
              <w:rPr>
                <w:rFonts w:cs="Times New Roman" w:ascii="Times New Roman" w:hAnsi="Times New Roman"/>
                <w:color w:val="000000"/>
              </w:rPr>
              <w:t>alkalosulfonian, 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ól </w:t>
            </w:r>
            <w:r>
              <w:rPr>
                <w:rFonts w:cs="Times New Roman" w:ascii="Times New Roman" w:hAnsi="Times New Roman"/>
                <w:color w:val="000000"/>
              </w:rPr>
              <w:t>sodow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ą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oksyetylenowany alkohol </w:t>
            </w:r>
            <w:r>
              <w:rPr>
                <w:rFonts w:cs="Times New Roman" w:ascii="Times New Roman" w:hAnsi="Times New Roman"/>
                <w:color w:val="000000"/>
              </w:rPr>
              <w:t>C10 3EO PH: 10, g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ęstość: 1,4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np.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Yplo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00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l lub równoważne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roszek do czyszczenia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owierzchni, z</w:t>
            </w:r>
            <w:r>
              <w:rPr>
                <w:rFonts w:cs="Times New Roman" w:ascii="Times New Roman" w:hAnsi="Times New Roman"/>
                <w:color w:val="000000"/>
              </w:rPr>
              <w:t xml:space="preserve">awiera w składzie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alkinobenzenosulfonian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odu (stężenie od 1 do </w:t>
            </w:r>
            <w:r>
              <w:rPr>
                <w:rFonts w:cs="Times New Roman" w:ascii="Times New Roman" w:hAnsi="Times New Roman"/>
                <w:color w:val="000000"/>
              </w:rPr>
              <w:t xml:space="preserve">5%)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np. Yplo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1 kg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58" w:leader="underscor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oncentrowany preparat do mycia wszelkich </w:t>
            </w:r>
            <w:r>
              <w:rPr>
                <w:rFonts w:cs="Times New Roman" w:ascii="Times New Roman" w:hAnsi="Times New Roman"/>
                <w:color w:val="000000"/>
              </w:rPr>
              <w:t>powierzchni</w:t>
              <w:br/>
              <w:t xml:space="preserve">wodoodpornych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Bardzo skuteczny w usuwaniu wszelkiego,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nawet głębok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sadzonego brudu, nadaj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ię do stosowania na </w:t>
            </w:r>
            <w:r>
              <w:rPr>
                <w:rFonts w:cs="Times New Roman" w:ascii="Times New Roman" w:hAnsi="Times New Roman"/>
                <w:color w:val="000000"/>
              </w:rPr>
              <w:t xml:space="preserve">wszelkich powierzchniach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doodpornych. N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maga spłukiwa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dą, nie nawarstwia się, pozostawia świeży, </w:t>
            </w:r>
            <w:r>
              <w:rPr>
                <w:rFonts w:cs="Times New Roman" w:ascii="Times New Roman" w:hAnsi="Times New Roman"/>
                <w:color w:val="000000"/>
              </w:rPr>
              <w:t xml:space="preserve">trwały zapach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Może być stosowany na podłożach pokrytych </w:t>
            </w:r>
            <w:r>
              <w:rPr>
                <w:rFonts w:cs="Times New Roman" w:ascii="Times New Roman" w:hAnsi="Times New Roman"/>
                <w:color w:val="000000"/>
              </w:rPr>
              <w:t xml:space="preserve">środkami do zabezpieczania 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błyszczania podłóg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Środek do rozcieńcza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stosunku 1:100 do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:400 w zależności od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topnia zabrudzenia. Środek do mycia ręcznego, nie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drażniający skóry rąk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wiera w składzie: sól sodową kwasu ABS, eter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olioksyetylenoglikolow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lkoholu laurylowego </w:t>
            </w:r>
            <w:r>
              <w:rPr>
                <w:rFonts w:cs="Times New Roman" w:ascii="Times New Roman" w:hAnsi="Times New Roman"/>
                <w:color w:val="000000"/>
              </w:rPr>
              <w:t xml:space="preserve">pH produktu: ~ 7,5-9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gęstość, około 1,00 – 1,0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g/cm</w:t>
            </w:r>
            <w:r>
              <w:rPr>
                <w:rFonts w:cs="Times New Roman" w:ascii="Times New Roman" w:hAnsi="Times New Roman"/>
                <w:color w:val="000000"/>
                <w:spacing w:val="-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20°C) Op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0 l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p. Cleaner Lakma Professional 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5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n, np. Aj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 l </w:t>
            </w:r>
            <w:r>
              <w:rPr>
                <w:rFonts w:cs="Times New Roman" w:ascii="Times New Roman" w:hAnsi="Times New Roman"/>
                <w:color w:val="000000"/>
              </w:rPr>
              <w:t>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łyn do mycia naczyń wydajny, zawierający lanolinę, ulegający biodegradacji, skutecznie rozpuszcza tłuszcze, łagodny dla skóry rąk, o przyjemnym zapachu, nadaje się do mycia naczyń w zimnej i ciepłej wodzie  op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5l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,  np. Ludwik 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drożniacz do rur na baz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odorotlenku so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1 kg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np. Ludwik granulki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Płyn SP150, np. Lakma Professional lub </w:t>
            </w:r>
            <w:r>
              <w:rPr>
                <w:rFonts w:cs="Times New Roman" w:ascii="Times New Roman" w:hAnsi="Times New Roman"/>
                <w:color w:val="000000"/>
              </w:rPr>
              <w:t xml:space="preserve">równoważny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zeznaczenie: płyn do </w:t>
            </w:r>
            <w:r>
              <w:rPr>
                <w:rFonts w:cs="Times New Roman" w:ascii="Times New Roman" w:hAnsi="Times New Roman"/>
                <w:color w:val="000000"/>
              </w:rPr>
              <w:t xml:space="preserve">usuwania osadów mineralnych (kamienia) z urządzeń gastronomicznych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zyn do mycia naczyń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pieców konwekcyjno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arowych, bemarów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grzewczych, czajników,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otłów warzelnych, itp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łaściwości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ozpuszczające osad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eralne. Postać: płyn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tosowanie: bezpośredni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 opakowania, skuteczn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dawka: 50-100 ml/litr wody. Skład chemiczny: 20-30 % kwas fosforowy, 5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5% kwas azotowy, 1-5%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etoksylowany alkohol tłuszczowy, wartość pH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,9 dla roztworu 1%. Op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butelka polietylen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5 1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.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łyn, np. Voigt G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astro -Floo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ub równoważny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rzeznaczenie : płyn d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zyszczenia wszystkich </w:t>
            </w:r>
            <w:r>
              <w:rPr>
                <w:rFonts w:cs="Times New Roman" w:ascii="Times New Roman" w:hAnsi="Times New Roman"/>
                <w:color w:val="000000"/>
              </w:rPr>
              <w:t xml:space="preserve">wodoodpornych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wierzchni roboczych, ścian i podłóg odpornych na działanie środków </w:t>
            </w:r>
            <w:r>
              <w:rPr>
                <w:rFonts w:cs="Times New Roman" w:ascii="Times New Roman" w:hAnsi="Times New Roman"/>
                <w:color w:val="000000"/>
              </w:rPr>
              <w:t xml:space="preserve">alkalicznych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łaściwości: emulgujące tłuszcze. Postać: płyn dopuszcza się wszystkie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znane barwy. Stosowanie: </w:t>
            </w:r>
            <w:r>
              <w:rPr>
                <w:rFonts w:cs="Times New Roman" w:ascii="Times New Roman" w:hAnsi="Times New Roman"/>
                <w:color w:val="000000"/>
              </w:rPr>
              <w:t xml:space="preserve">bezpośrednio n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wierzchnię zmywalną </w:t>
            </w:r>
            <w:r>
              <w:rPr>
                <w:rFonts w:cs="Times New Roman" w:ascii="Times New Roman" w:hAnsi="Times New Roman"/>
                <w:color w:val="000000"/>
              </w:rPr>
              <w:t xml:space="preserve">w stężeniu 100-200 ml na 10 1. wody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osiągniętym przy pomoc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urządzenia dozująceg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ypu Mikro Spray. Skład: 5-15% niejonowe </w:t>
            </w:r>
            <w:r>
              <w:rPr>
                <w:rFonts w:cs="Times New Roman" w:ascii="Times New Roman" w:hAnsi="Times New Roman"/>
                <w:color w:val="000000"/>
              </w:rPr>
              <w:t>środk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powierzchniowoczynne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ydło, pozostałe środki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lkalia, rozpuszczalnik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ozpuszczalne w wodzie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ole nieorganiczne, barwniki, pH 10,5 </w:t>
            </w:r>
            <w:r>
              <w:rPr>
                <w:rFonts w:cs="Times New Roman" w:ascii="Times New Roman" w:hAnsi="Times New Roman"/>
                <w:color w:val="000000"/>
              </w:rPr>
              <w:t>roztworu 1%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p. pojemnik polietylenow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72" w:leader="underscore"/>
              </w:tabs>
              <w:snapToGrid w:val="false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, np. Profimax SPD100 lub równoważny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rzeznaczenie : płyn d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aszynowej i ręcznej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ezynfekcji poziomych 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ionowych powierzchni technologicznych w zakładach zbiorowego żywienia: podłogi, ściany, ciągi wydawcze stalowe i inne wyposażenie ze stali </w:t>
            </w:r>
            <w:r>
              <w:rPr>
                <w:rFonts w:cs="Times New Roman" w:ascii="Times New Roman" w:hAnsi="Times New Roman"/>
                <w:color w:val="000000"/>
              </w:rPr>
              <w:t xml:space="preserve">nierdzewnej w pomieszczeniach produkcyjnych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magazynowych, ciągach komunikacyjnych, salach </w:t>
            </w:r>
            <w:r>
              <w:rPr>
                <w:rFonts w:cs="Times New Roman" w:ascii="Times New Roman" w:hAnsi="Times New Roman"/>
                <w:color w:val="000000"/>
              </w:rPr>
              <w:t xml:space="preserve">konsumenckich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toaletach, it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łaściwości: silne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łaściwości bakteriobójcze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emulgujące tłuszcze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miękczające napięcie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powierzchniowe. Kolor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zerwony. Zapach łagodny i neutralny. Zdolność do biologicznej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eutralizacji ponad 90 %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ostać: płynny koncentrat do rozcieńczania, pianotwórczy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sowanie: dozowan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utomatyczne, poprzez ciśnieniowe u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 dezynfekcji typu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Mikro Spray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kład chemiczny: 5-15% etoksylowany alkohol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tłuszczowy, 5 -15 % ch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lorekalkilobenzylodimet ylowy, 1-5 % 2 -aminoetanol, wartość ph koncentratu 11,3 dla roztworu 1% Op. butelka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olietylenowa d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 51.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 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ariant do kuchn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wierający w składzie: 5-15% niejonowe środki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wierzchniowo czynne, Etoksylowany alkohol </w:t>
            </w:r>
            <w:r>
              <w:rPr>
                <w:rFonts w:cs="Times New Roman" w:ascii="Times New Roman" w:hAnsi="Times New Roman"/>
                <w:color w:val="000000"/>
              </w:rPr>
              <w:t xml:space="preserve">C9-ll (5EO)od l do 5%,                   2 -Aminoetanol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likarboksylany, mydło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H: 11,2 gęstość: 1,0013; n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if, Power Cream spra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0,75 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y.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ariant do łazienki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wierający w składzie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C11 alkohol oksyetylow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10 EO) od 1 do 5% PH: 3,5-4   gęstość: 1,026;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np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if, Power Cream spray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0,75 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3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45" w:firstLine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Odświeżacz powietrza elektryczny do gniazdka, np. AlR VICK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dświeżacz powietrz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tojący w żelu, np.  Gel Fresch </w:t>
            </w:r>
            <w:r>
              <w:rPr>
                <w:rFonts w:cs="Times New Roman" w:ascii="Times New Roman" w:hAnsi="Times New Roman"/>
                <w:color w:val="000000"/>
              </w:rPr>
              <w:t>„Dynia", lub równoważny w l0 różnych zapachach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dświeżacz powietrz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pray po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400 m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w 10 </w:t>
            </w:r>
            <w:r>
              <w:rPr>
                <w:rFonts w:cs="Times New Roman" w:ascii="Times New Roman" w:hAnsi="Times New Roman"/>
                <w:color w:val="000000"/>
              </w:rPr>
              <w:t>zapachach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oncentrat do mycia szyb, np. </w:t>
            </w:r>
            <w:r>
              <w:rPr>
                <w:rFonts w:cs="Times New Roman" w:ascii="Times New Roman" w:hAnsi="Times New Roman"/>
                <w:color w:val="000000"/>
              </w:rPr>
              <w:t xml:space="preserve">Brial Top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</w:t>
            </w:r>
            <w:r>
              <w:rPr>
                <w:rFonts w:cs="Times New Roman" w:ascii="Times New Roman" w:hAnsi="Times New Roman"/>
                <w:color w:val="000000"/>
              </w:rPr>
              <w:t xml:space="preserve"> lub równoważny, ph koncentratu 7, kolor niebieski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ncentrat do profesjonalneg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tosowania przeznaczon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 gruntownego mycia i </w:t>
            </w:r>
            <w:r>
              <w:rPr>
                <w:rFonts w:cs="Times New Roman" w:ascii="Times New Roman" w:hAnsi="Times New Roman"/>
                <w:color w:val="000000"/>
              </w:rPr>
              <w:t xml:space="preserve">zdzierania powłok akrylowych metodę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tryskowa z użyciem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zyn jednotarczowych </w:t>
            </w:r>
            <w:r>
              <w:rPr>
                <w:rFonts w:cs="Times New Roman" w:ascii="Times New Roman" w:hAnsi="Times New Roman"/>
                <w:color w:val="000000"/>
              </w:rPr>
              <w:t xml:space="preserve">- wysokoobrotowych. Maksymalne ph koncentratu 9,4 z zawartością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uszczalników typu etanol maksymalnie 15 </w:t>
            </w:r>
            <w:r>
              <w:rPr>
                <w:rFonts w:cs="Times New Roman" w:ascii="Times New Roman" w:hAnsi="Times New Roman"/>
                <w:color w:val="000000"/>
              </w:rPr>
              <w:t>%. Op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TASKI  JONTEC </w:t>
            </w:r>
            <w:r>
              <w:rPr>
                <w:rFonts w:cs="Times New Roman" w:ascii="Times New Roman" w:hAnsi="Times New Roman"/>
                <w:color w:val="000000"/>
              </w:rPr>
              <w:t>STRIPO do maszyny TASKI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eparat do profesjonalnego stosowania o właściwościach czyszczących, do stosowania metod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atryskową z użyciem maszyn jednotarczowych </w:t>
            </w:r>
            <w:r>
              <w:rPr>
                <w:rFonts w:cs="Times New Roman" w:ascii="Times New Roman" w:hAnsi="Times New Roman"/>
                <w:color w:val="000000"/>
              </w:rPr>
              <w:t xml:space="preserve">- wysokoobrotowych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aksymalne pH konc. 7; </w:t>
            </w:r>
            <w:r>
              <w:rPr>
                <w:rFonts w:cs="Times New Roman" w:ascii="Times New Roman" w:hAnsi="Times New Roman"/>
                <w:color w:val="000000"/>
              </w:rPr>
              <w:t xml:space="preserve">z zawartości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ozpuszczalników typu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etanol maksymalnie 15%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op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5 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ASKI  JONTEC  RESTORE do maszyny TASKI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kładka bawełniana do mopa Ecolab 40 cm </w:t>
            </w:r>
            <w:r>
              <w:rPr>
                <w:rFonts w:cs="Times New Roman" w:ascii="Times New Roman" w:hAnsi="Times New Roman"/>
              </w:rPr>
              <w:t xml:space="preserve">nakładka posiada specjalny zaczep umożliwiający namaczanie, płukanie nakładki w sposób tzw. bezdotykowy,  mają 500 gwarantowanych cykli prania  o zakresie stosowania i danych technicznych nakładki </w:t>
            </w:r>
            <w:r>
              <w:rPr>
                <w:rFonts w:cs="Times New Roman" w:ascii="Times New Roman" w:hAnsi="Times New Roman"/>
                <w:color w:val="000000"/>
              </w:rPr>
              <w:t>Blizzard np. Ecolab  lub równoważn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dy do maszyny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czyszczącej TASKI , średnica 17 </w:t>
            </w:r>
            <w:r>
              <w:rPr>
                <w:rFonts w:cs="Times New Roman" w:ascii="Times New Roman" w:hAnsi="Times New Roman"/>
                <w:color w:val="000000"/>
              </w:rPr>
              <w:t>cali, kolor biały, czerwony, niebieski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Żel do </w:t>
            </w:r>
            <w:r>
              <w:rPr>
                <w:rFonts w:cs="Times New Roman" w:ascii="Times New Roman" w:hAnsi="Times New Roman"/>
                <w:color w:val="000000"/>
              </w:rPr>
              <w:t xml:space="preserve">usuwania silnie przypalonego i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zwęglonego tłuszczu z: </w:t>
            </w:r>
            <w:r>
              <w:rPr>
                <w:rFonts w:cs="Times New Roman" w:ascii="Times New Roman" w:hAnsi="Times New Roman"/>
                <w:color w:val="000000"/>
              </w:rPr>
              <w:t xml:space="preserve">patelni, brytfann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iekarników, garnków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pieców konwekcyjno -</w:t>
            </w:r>
            <w:r>
              <w:rPr>
                <w:rFonts w:cs="Times New Roman" w:ascii="Times New Roman" w:hAnsi="Times New Roman"/>
                <w:color w:val="000000"/>
              </w:rPr>
              <w:t xml:space="preserve">parowych itp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łaściwości: emulgując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łuszcze, zmiękczające </w:t>
            </w:r>
            <w:r>
              <w:rPr>
                <w:rFonts w:cs="Times New Roman" w:ascii="Times New Roman" w:hAnsi="Times New Roman"/>
                <w:color w:val="000000"/>
              </w:rPr>
              <w:t xml:space="preserve">silnie przypalon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tłuszcze. Zdolność do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biologicznej neutralizacji </w:t>
            </w:r>
            <w:r>
              <w:rPr>
                <w:rFonts w:cs="Times New Roman" w:ascii="Times New Roman" w:hAnsi="Times New Roman"/>
                <w:color w:val="000000"/>
              </w:rPr>
              <w:t xml:space="preserve">ponad 90%.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stać: koncentrat w postaci gęstego żelu, zapach neutralny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tosowanie: ręczne jako </w:t>
            </w:r>
            <w:r>
              <w:rPr>
                <w:rFonts w:cs="Times New Roman" w:ascii="Times New Roman" w:hAnsi="Times New Roman"/>
                <w:color w:val="000000"/>
              </w:rPr>
              <w:t xml:space="preserve">nie rozcieńczony koncentrat, poprzez plastikowy atomiz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akręcany na pojemnik </w:t>
            </w:r>
            <w:r>
              <w:rPr>
                <w:rFonts w:cs="Times New Roman" w:ascii="Times New Roman" w:hAnsi="Times New Roman"/>
                <w:color w:val="000000"/>
              </w:rPr>
              <w:t xml:space="preserve">opakowania indywidualnego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pakowanie: butelka </w:t>
            </w:r>
            <w:r>
              <w:rPr>
                <w:rFonts w:cs="Times New Roman" w:ascii="Times New Roman" w:hAnsi="Times New Roman"/>
                <w:color w:val="000000"/>
              </w:rPr>
              <w:t xml:space="preserve">polietylenowa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L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pakowanie zbiorcze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artonie 4x5 1., jeden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atomizer na opakowanie </w:t>
            </w:r>
            <w:r>
              <w:rPr>
                <w:rFonts w:cs="Times New Roman" w:ascii="Times New Roman" w:hAnsi="Times New Roman"/>
                <w:color w:val="000000"/>
              </w:rPr>
              <w:t xml:space="preserve">zbiorcze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ład chemiczny: </w:t>
            </w:r>
            <w:r>
              <w:rPr>
                <w:rFonts w:cs="Times New Roman" w:ascii="Times New Roman" w:hAnsi="Times New Roman"/>
                <w:color w:val="000000"/>
                <w:spacing w:val="17"/>
              </w:rPr>
              <w:t xml:space="preserve">5-10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% wodorotlenek sodu, 1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3% etanoloaminy, wartość pH 13,6-14, np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GREASESTRIP PLUS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p. Ecolab LD 12 lub równoważny - płynny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środek do maszynowego </w:t>
            </w:r>
            <w:r>
              <w:rPr>
                <w:rFonts w:cs="Times New Roman" w:ascii="Times New Roman" w:hAnsi="Times New Roman"/>
                <w:color w:val="000000"/>
              </w:rPr>
              <w:t>mycia naczyń,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zastawy stołowej i szkła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celany, doskonale </w:t>
            </w:r>
            <w:r>
              <w:rPr>
                <w:rFonts w:cs="Times New Roman" w:ascii="Times New Roman" w:hAnsi="Times New Roman"/>
                <w:color w:val="000000"/>
              </w:rPr>
              <w:t xml:space="preserve">usuwa zabrudze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rganiczne z mytych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wierzchni, dozowanie automatyczne system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Twin 10,lub topmater r 15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 Skład chemiczny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wodorotlenek potasu 20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5 %,kolor żółty Ph 13-14,gęstość 1,33-1,37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opakowanie handlow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kg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, ciecz, zapach: brak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p. Ecolab RA 10 lub równoważny - środek nabłyszczający do płukania naczyń w zmywarkach przemysłowych. Postać: płyn, zapach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neutralny, kolor niebieski. </w:t>
            </w:r>
            <w:r>
              <w:rPr>
                <w:rFonts w:cs="Times New Roman" w:ascii="Times New Roman" w:hAnsi="Times New Roman"/>
                <w:color w:val="000000"/>
              </w:rPr>
              <w:t xml:space="preserve">PH6-7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tosowanie: dozowan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utomatyczne, poprzez </w:t>
            </w:r>
            <w:r>
              <w:rPr>
                <w:rFonts w:cs="Times New Roman" w:ascii="Times New Roman" w:hAnsi="Times New Roman"/>
                <w:color w:val="000000"/>
              </w:rPr>
              <w:t xml:space="preserve">urządzenie TWINDOSE10 lub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Topmater N20, 0,1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-0,6 </w:t>
            </w:r>
            <w:r>
              <w:rPr>
                <w:rFonts w:cs="Times New Roman" w:ascii="Times New Roman" w:hAnsi="Times New Roman"/>
                <w:color w:val="000000"/>
              </w:rPr>
              <w:t>ml/l wody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Opakowanie: kanister </w:t>
            </w:r>
            <w:r>
              <w:rPr>
                <w:rFonts w:cs="Times New Roman" w:ascii="Times New Roman" w:hAnsi="Times New Roman"/>
                <w:color w:val="000000"/>
              </w:rPr>
              <w:t xml:space="preserve">polietylenow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l0 kg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kład chemiczny: ok. 25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% etoksylowany alkohol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tłuszczowy, wartość pH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koncentratu ok. 4,5-5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p. Dip It Plus Ecolab lub równoważny - preparat w proszku do namaczania </w:t>
            </w:r>
            <w:r>
              <w:rPr>
                <w:rFonts w:cs="Times New Roman" w:ascii="Times New Roman" w:hAnsi="Times New Roman"/>
                <w:color w:val="000000"/>
              </w:rPr>
              <w:t xml:space="preserve">naczyń, sztućców i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tworzyw sztucznych. Skutecznie usuwa osady po kawie, herbacie nie </w:t>
            </w:r>
            <w:r>
              <w:rPr>
                <w:rFonts w:cs="Times New Roman" w:ascii="Times New Roman" w:hAnsi="Times New Roman"/>
                <w:color w:val="000000"/>
              </w:rPr>
              <w:t xml:space="preserve">niszcząc przy tym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ateriałów. Opakowa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4kg</w:t>
            </w:r>
            <w:r>
              <w:rPr>
                <w:rFonts w:cs="Times New Roman" w:ascii="Times New Roman" w:hAnsi="Times New Roman"/>
                <w:color w:val="000000"/>
              </w:rPr>
              <w:t xml:space="preserve">, ph 11,6-12(1%)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kład: węglan sodu 25-30%, nadwęglan sodu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20-25%, metakrzemian di</w:t>
            </w:r>
            <w:r>
              <w:rPr>
                <w:rFonts w:cs="Times New Roman" w:ascii="Times New Roman" w:hAnsi="Times New Roman"/>
                <w:color w:val="000000"/>
              </w:rPr>
              <w:t>sodu 20-25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Preparat np. SPD 105lub równoważny do dezynfekcji ( 0,75 l )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rodek do czyszczenia i pielęgnacji mebli, aerozol, np.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ronto lub równoważny, </w:t>
            </w:r>
            <w:r>
              <w:rPr>
                <w:rFonts w:cs="Times New Roman" w:ascii="Times New Roman" w:hAnsi="Times New Roman"/>
                <w:color w:val="000000"/>
              </w:rPr>
              <w:t xml:space="preserve">op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zczotka do szorowania </w:t>
            </w:r>
            <w:r>
              <w:rPr>
                <w:rFonts w:cs="Times New Roman" w:ascii="Times New Roman" w:hAnsi="Times New Roman"/>
                <w:color w:val="000000"/>
              </w:rPr>
              <w:t xml:space="preserve">na kij w oprawie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plastik. włosie PCV,dł. ok. 25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czotka do zamiatania </w:t>
            </w:r>
            <w:r>
              <w:rPr>
                <w:rFonts w:cs="Times New Roman" w:ascii="Times New Roman" w:hAnsi="Times New Roman"/>
                <w:color w:val="000000"/>
              </w:rPr>
              <w:t xml:space="preserve">do kija, oprawa drewn. włos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mieszane, szer. 36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ij drewniany 140 cm z </w:t>
            </w:r>
            <w:r>
              <w:rPr>
                <w:rFonts w:cs="Times New Roman" w:ascii="Times New Roman" w:hAnsi="Times New Roman"/>
                <w:color w:val="000000"/>
              </w:rPr>
              <w:t>gwintem w drewnie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Ściągaczka do podłogi </w:t>
            </w:r>
            <w:r>
              <w:rPr>
                <w:rFonts w:cs="Times New Roman" w:ascii="Times New Roman" w:hAnsi="Times New Roman"/>
                <w:color w:val="000000"/>
              </w:rPr>
              <w:t>metalowa z pianką szerokość 60 cm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zczotka do szorowani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żelazko duże plastik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miotka drewniana z rączką, z drewn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lakierowanego, włosie </w:t>
            </w:r>
            <w:r>
              <w:rPr>
                <w:rFonts w:cs="Times New Roman" w:ascii="Times New Roman" w:hAnsi="Times New Roman"/>
                <w:color w:val="000000"/>
              </w:rPr>
              <w:t>miesza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let zmiotka + szufelka z gumą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ij teleskopowy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dwuczęściowy, wykonany z </w:t>
            </w:r>
            <w:r>
              <w:rPr>
                <w:rFonts w:cs="Times New Roman" w:ascii="Times New Roman" w:hAnsi="Times New Roman"/>
                <w:color w:val="000000"/>
              </w:rPr>
              <w:t>aluminium, długość 2 metry, pasujący do szczotki z pozycji 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czotka do pajęczyn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okrągła, z plastykowym </w:t>
            </w:r>
            <w:r>
              <w:rPr>
                <w:rFonts w:cs="Times New Roman" w:ascii="Times New Roman" w:hAnsi="Times New Roman"/>
                <w:color w:val="000000"/>
              </w:rPr>
              <w:t xml:space="preserve">włosiem, nie rysując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owierzchni, kompatybiln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 kijem teleskopowym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aluminiowym z poz. 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Ściągaczka do okien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metalowa z wymienną gumą, szerokość 45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mywak kuchenny rozmiar 8x12 cm, wykonany z gąbki z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arstwą ścierną z jednej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strony, nie odklejającą się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szt. - 1 op.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o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/>
              <w:t>5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Druciak metalowy maxi z wysokiej jakości stali o śr 9 cm, gr. 2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/>
              <w:t>5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Druciak metalowy maxi z wysokiej jakości stali o śr 11 cm, gr. 5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Ściereczka do kurzu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mowa (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3 szt. - 1 op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), kolor różowy, niebieski, żółty w opakowaniu,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o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Ścierka do podłogi biała bawełniana wymiary ok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x 75 c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5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zynki do golenia, np. BIC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Metal 1 ostrzowe (5 szt.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1 op.) lub r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ównoważ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800 o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Żyletki, np. BIC (5 szt-1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op.) lub równoważ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sz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rem do golenia, np. Classic </w:t>
            </w:r>
            <w:r>
              <w:rPr>
                <w:rFonts w:cs="Times New Roman" w:ascii="Times New Roman" w:hAnsi="Times New Roman"/>
                <w:color w:val="000000"/>
              </w:rPr>
              <w:t>zielony 75 ml lub 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ównoważ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ianka do golenia, np. Gilet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00 ml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/>
              <w:t>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Mydło toaletowe, np. Luks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100 g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lub równoważn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sz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ydło w płyni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anty bakteryjne, np. Clovin, </w:t>
            </w:r>
            <w:r>
              <w:rPr>
                <w:rFonts w:cs="Times New Roman" w:ascii="Times New Roman" w:hAnsi="Times New Roman"/>
                <w:color w:val="000000"/>
              </w:rPr>
              <w:t xml:space="preserve">Lquid Soap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</w:t>
            </w:r>
            <w:r>
              <w:rPr>
                <w:rFonts w:cs="Times New Roman" w:ascii="Times New Roman" w:hAnsi="Times New Roman"/>
                <w:color w:val="000000"/>
              </w:rPr>
              <w:t xml:space="preserve"> lub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ównoważny o lepkości i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gęstości nie mniejszej niż </w:t>
            </w:r>
            <w:r>
              <w:rPr>
                <w:rFonts w:cs="Times New Roman" w:ascii="Times New Roman" w:hAnsi="Times New Roman"/>
                <w:color w:val="000000"/>
              </w:rPr>
              <w:t>wskazany produkt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ydło w płynie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antybakteryjne np. Clov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500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ml</w:t>
            </w:r>
            <w:r>
              <w:rPr>
                <w:rFonts w:cs="Times New Roman" w:ascii="Times New Roman" w:hAnsi="Times New Roman"/>
                <w:color w:val="000000"/>
              </w:rPr>
              <w:t xml:space="preserve"> lub równoważny o lepkości i gęstości 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niejszej niż wskazany </w:t>
            </w:r>
            <w:r>
              <w:rPr>
                <w:rFonts w:cs="Times New Roman" w:ascii="Times New Roman" w:hAnsi="Times New Roman"/>
                <w:color w:val="000000"/>
              </w:rPr>
              <w:t>produkt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oteczka do rąk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Pumeks 8 cm x 5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underscore"/>
              </w:tabs>
              <w:snapToGrid w:val="false"/>
              <w:spacing w:lineRule="atLeast" w:line="20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Gąbka do mycia ciała </w:t>
            </w:r>
            <w:r>
              <w:rPr>
                <w:rFonts w:cs="Times New Roman" w:ascii="Times New Roman" w:hAnsi="Times New Roman"/>
                <w:color w:val="000000"/>
              </w:rPr>
              <w:t xml:space="preserve">zaokrąglona, jedna strona gąbki wyprofilowana d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asażu. Wymiary min </w:t>
            </w:r>
            <w:r>
              <w:rPr>
                <w:rFonts w:cs="Times New Roman" w:ascii="Times New Roman" w:hAnsi="Times New Roman"/>
                <w:color w:val="000000"/>
              </w:rPr>
              <w:t>15x 10x4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czoteczka do zębów </w:t>
            </w:r>
            <w:r>
              <w:rPr>
                <w:rFonts w:cs="Times New Roman" w:ascii="Times New Roman" w:hAnsi="Times New Roman"/>
                <w:color w:val="000000"/>
              </w:rPr>
              <w:t>dla dorosłych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/>
              <w:t>6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asta do zębów, np. Signal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Aquafres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100 ml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lub </w:t>
            </w:r>
            <w:r>
              <w:rPr>
                <w:rFonts w:cs="Times New Roman" w:ascii="Times New Roman" w:hAnsi="Times New Roman"/>
                <w:color w:val="000000"/>
              </w:rPr>
              <w:t>równoważn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7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ubek plastikowy do mycia zębów, wielorazowego </w:t>
            </w:r>
            <w:r>
              <w:rPr>
                <w:rFonts w:cs="Times New Roman" w:ascii="Times New Roman" w:hAnsi="Times New Roman"/>
                <w:color w:val="000000"/>
              </w:rPr>
              <w:t>użytku, z trwałego tworzyw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8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Grzebień   długość 18 cm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ampon do w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łosów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profesjonalny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5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 firmy np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Joanna profesional lub równoważny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0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Lakier do włosów np. Salon </w:t>
            </w:r>
            <w:r>
              <w:rPr>
                <w:rFonts w:cs="Times New Roman" w:ascii="Times New Roman" w:hAnsi="Times New Roman"/>
                <w:color w:val="000000"/>
              </w:rPr>
              <w:t xml:space="preserve">Professional lub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ównoważny pojemność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5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Żel do włosów w słoiczku </w:t>
            </w:r>
            <w:r>
              <w:rPr>
                <w:rFonts w:cs="Times New Roman" w:ascii="Times New Roman" w:hAnsi="Times New Roman"/>
                <w:color w:val="000000"/>
              </w:rPr>
              <w:t>poj.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/>
              <w:t>7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Pianka do włosów np. Salon Professional lub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równoważna, poj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25 ml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3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Krem do rąk, np. Cztery pory </w:t>
            </w:r>
            <w:r>
              <w:rPr>
                <w:rFonts w:cs="Times New Roman" w:ascii="Times New Roman" w:hAnsi="Times New Roman"/>
                <w:color w:val="000000"/>
              </w:rPr>
              <w:t xml:space="preserve">roku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 ml</w:t>
            </w:r>
            <w:r>
              <w:rPr>
                <w:rFonts w:cs="Times New Roman" w:ascii="Times New Roman" w:hAnsi="Times New Roman"/>
                <w:color w:val="000000"/>
              </w:rPr>
              <w:t xml:space="preserve"> lub równoważny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szt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ękawice gumowe gospodarcze Mast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trzymałe z delikatną bawełnianą wyściółką, </w:t>
            </w:r>
            <w:r>
              <w:rPr>
                <w:rFonts w:cs="Times New Roman" w:ascii="Times New Roman" w:hAnsi="Times New Roman"/>
                <w:color w:val="000000"/>
              </w:rPr>
              <w:t xml:space="preserve">antypoślizgow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ńczenie na palcach i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części chwytnej rękawicy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ękkie i elastyczne, dwukolorowe koloru czerwono żółtego           (rozm. </w:t>
            </w: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 par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ękawice gumowe gospodarcze Mast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trzymałe z delikatn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awełnianą wyściółką, </w:t>
            </w:r>
            <w:r>
              <w:rPr>
                <w:rFonts w:cs="Times New Roman" w:ascii="Times New Roman" w:hAnsi="Times New Roman"/>
                <w:color w:val="000000"/>
              </w:rPr>
              <w:t xml:space="preserve">antypoślizgow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ykończenie na palcach i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części chwytnej rękawicy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miękkie i elastyczne, dwukolorowe koloru czerwono żółtego         (rozm. S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par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ękawice gumowe gospodarcze Master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wytrzymałe z delikatn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awełnianą wyściółką, </w:t>
            </w:r>
            <w:r>
              <w:rPr>
                <w:rFonts w:cs="Times New Roman" w:ascii="Times New Roman" w:hAnsi="Times New Roman"/>
                <w:color w:val="000000"/>
              </w:rPr>
              <w:t xml:space="preserve">antypoślizgow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kończenie na palcach i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części chwytnej rękawicy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ękkie i elastyczne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wukolorowe koloru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czerwono żółtego (rozm. </w:t>
            </w: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par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15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34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119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52" w:right="607" w:gutter="0" w:header="0" w:top="1077" w:footer="0" w:bottom="6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47:00Z</dcterms:created>
  <dc:creator>user</dc:creator>
  <dc:description/>
  <cp:keywords/>
  <dc:language>en-US</dc:language>
  <cp:lastModifiedBy>Zamówienia</cp:lastModifiedBy>
  <cp:lastPrinted>2021-10-28T13:54:00Z</cp:lastPrinted>
  <dcterms:modified xsi:type="dcterms:W3CDTF">2021-10-29T10:47:00Z</dcterms:modified>
  <cp:revision>2</cp:revision>
  <dc:subject/>
  <dc:title/>
</cp:coreProperties>
</file>