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>Załącznik nr 1</w:t>
      </w:r>
    </w:p>
    <w:tbl>
      <w:tblPr>
        <w:tblW w:w="102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4920"/>
      </w:tblGrid>
      <w:tr>
        <w:trPr/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TP/DPSNWE/17/202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.…………………………………………………………………………………..........................................…</w:t>
      </w:r>
    </w:p>
    <w:p>
      <w:pPr>
        <w:pStyle w:val="Normal"/>
        <w:rPr/>
      </w:pPr>
      <w:r>
        <w:rPr/>
        <w:t xml:space="preserve">tel……………………..fax……………………...email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trybie </w:t>
      </w:r>
      <w:r>
        <w:rPr>
          <w:b/>
          <w:color w:val="000000"/>
          <w:kern w:val="0"/>
          <w:lang w:eastAsia="pl-PL"/>
        </w:rPr>
        <w:t xml:space="preserve">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1 ustawy pzp. </w:t>
      </w:r>
      <w:r>
        <w:rPr/>
        <w:t xml:space="preserve">na </w:t>
      </w:r>
      <w:r>
        <w:rPr>
          <w:b/>
          <w:bCs/>
        </w:rPr>
        <w:t>dostawę mięsa i wędlin</w:t>
      </w:r>
      <w:r>
        <w:rPr>
          <w:bCs/>
        </w:rPr>
        <w:t xml:space="preserve"> na miesiąc październik, listopad, grudzień 2021r </w:t>
      </w:r>
      <w:r>
        <w:rPr/>
        <w:t xml:space="preserve"> (p.V SWZ) dla Domu Pomocy Społecznej w Nowej Wsi Ełckiej. 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420E"/>
        </w:rPr>
      </w:pPr>
      <w:r>
        <w:rPr>
          <w:color w:val="000000"/>
        </w:rPr>
        <w:t>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67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820"/>
        <w:gridCol w:w="708"/>
        <w:gridCol w:w="567"/>
        <w:gridCol w:w="1134"/>
        <w:gridCol w:w="993"/>
        <w:gridCol w:w="850"/>
        <w:gridCol w:w="1063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(poz.6x7)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eron wysokogatunkowy (mający w składzie minimum 90% surowego karczku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 mięsny drobiowy. Produkt drobno rozdrobniony, parzony (mięso z kurczaka min.73%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pieczony, podpiekany (boczek wieprzowy minimum 79%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wędzony parzony (boczek wieprzowy minimum 85% 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surowy bez żebere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-rolada wysokogatunkowa (mająca w składzie minimum 85% boczku wieprz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artka z kurczak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kurczaka surowy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 surowy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drobiowy, parzony (grubo rozdrobniony, mający w składzie minimum 66% mięsa z fileta drobiowego sur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 wędzony (mająca w składzie minimum 70% surowego fileta z indyka 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k wołowy krojony gotowany (hermetycznie zamknięty w opakowaniach od 1k wzwyż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z mięsem wieprzowym (min.5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z mięsem drobiowym (min.5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a prasowana, parzona, w bloku (mająca w składzie minimum 60% mięsa wieprz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a wieprzowa surowa z/k tylni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k w galarecie z warzywam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w galarecie z warzywami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anos wieprzowo-drobiowy o średnicy 1cm i małym stopniu wysuszenia (mający w skłądzie na 100g gotowego produktu minimum 60g mięsa wieprzowego i 50g mięsa drobi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czek wieprzowy b/k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nka pieczona (mająca w składzie minimum 50% mięsa wieprzowego, w tym tłuszcz wieprzowy co najmniej 14%, kasza jęczmienna 12%, cebula smażona oraz przyprawy 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biała surowa wysokogatunkowa (9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śląska, średnio rozdrobniona (mająca w składzie minimum 8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sucha wieprzowa (mająca w składzie minimum 87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parzona (mająca w składzie minimum 6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odwawelska, średnio rozdrobniona (mająca w składzie min. 8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toruńska, średnio rozdrobniona (mająca w składzie minimum 8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lcówka wędzona (mająca w składzie minimum 87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rówkowa, drobno rozdrobniona, wędzona (mająca w składzie min. 35% mięsa wieprz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iwna, średnio rozdrobniona, wieprzowa, wędzona (mająca w składzie min. 64% mięsa wieprz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szynkowa drobiowo-wieprzowa, grubo rozdrobniona, parzona (mająca w składzie minimum 53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łbasa żywiecka wieprzowa, średnio rozdrobniona, podsuszana, podwędzana (100g gotowego wyrobu wyprodukowane ze 125g mięsa wieprzowego)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cienka drobiowa, średnio rozdrobniona (mająca w składzie minimum 93% mięsa z piersi kurczak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zka ziemniaczana, wyrób garmażeryjny (mająca w składzie 75% ziemniaków, tłuszcz wieprzowy, mąkę pszenną, cebulę, sól i przyprawy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erwa mięsna 300g (mająca w składzie minimum 85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kark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schab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cały śwież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gotowany, grubo rozdrobniony (mający w składzie minimum 87% mięsa z piersi kurczak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patka wieprzowa b/k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adela z warzywami, pieczarkami, serem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lonka wieprzowa w bloku (mająca w składzie minimum 60% mięsa)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drobne indycze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i wieprz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onówka wędzona, wieprzowa (mająca w składzie min. 80% mięsa wieprz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ory wieprz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cienkie z dodatkiem cielęciny; produkt homogenizowany, wieprzowo-drobiowo-cielęcy (mający w składzie min.66% mięsa wieprzowego, mięso z kurczaka 4%, cielęcina 4%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z szynki (mająca w składzie minimum 90% szynki wieprzowej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z indykiem, z dodatkiem wieprzowiny, pieczony (mający w składzie min. 48% mięsa z indyka, mięso wieprzowe 4%, tłuszcz wieprzowy 12%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 z dodatkiem wieprzowiny (mający w składzie min. 52% mięsa z kurczaka, mięso wieprzowe 7%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w osłonce foliowej (mająca w składzie min. 45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we flaku (mająca w składzie minimum 6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, drobiowo-wieprzowy w konserwie, w słoiku (300g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ardle surowe bez skór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z kurczaka sur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wędzone z kurczaka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je rosoł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sopocka wieprzowa (mająca w składzie minimum 64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drobiowa (mająca w składzie minimum 43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eń rzymska wieprzowa, pieczona  (mająca w składzie minimum 62% mięsa wieprzowego)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da z kurczaka (mająca w składzie minimum 4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mi, kiełbasa drobno rozdrobniona,  suszona (do wyprodukowania 100g gotowego wyrobu zużyto minimum 54g mięsa wieprzowego i 14g mięsa wołowego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ceson wieprzowo-drobiowy, parzony (mięso z głów wieprzowych minimu 58%, mięso drobiowe mechanicznie oddzielone minimum 10%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pieczony, produkt wysokodajny, wieprzowy (mająca w składzie minimum 65% surowego schabu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 przyprawach; produkt wędzony, parzony (mający w składzie minimum 60% surowego schabu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p surowy b/k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ędzony wysokogatunkowy (mająca w składzie minimum 90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delki wieprzow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ina surowa bez skór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wędzona,parzona, pieczona (mająca w składzie min. 99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gotowana, wysokodajna (mająca w składzie min. 65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tradycyjna, wędzona, wysokodajna (mająca w składzie minimum 97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drobiowa konserwowa, produkt blokowy, grubo rozdrobniony (mająca w składzie minimum 65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konserwowa, produkt blokowy, grubo rozdrobniony  (mająca w składzie minimum 65% mięsa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p surowa b/k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indyka surowy z/k i skórą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77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kurczaka surow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wołowy b/k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tróbka drobiow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ołądki z indyka (vacum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823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1.</w:t>
      </w:r>
      <w:r>
        <w:rPr>
          <w:rFonts w:eastAsia="TimesNewRomanPSMT;Times New Roman" w:cs="TimesNewRomanPSMT;Times New Roman"/>
        </w:rPr>
        <w:t xml:space="preserve">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2.</w:t>
      </w:r>
      <w:r>
        <w:rPr>
          <w:rFonts w:eastAsia="TimesNewRomanPSMT;Times New Roman" w:cs="TimesNewRomanPSMT;Times New Roman"/>
        </w:rPr>
        <w:t xml:space="preserve"> Oświadczamy, że uważamy się za związanych ofertą przez czas wskazany w specyfikacji istotnych warunków zamówienia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3.</w:t>
      </w:r>
      <w:r>
        <w:rPr>
          <w:rFonts w:eastAsia="TimesNewRomanPSMT;Times New Roman" w:cs="TimesNewRomanPSMT;Times New Roman"/>
        </w:rPr>
        <w:t xml:space="preserve"> Oświadczamy, że załączone do specyfikacji warunków zamówienia wzór umowy/istot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/>
          <w:b/>
          <w:bCs/>
        </w:rPr>
        <w:t>4.</w:t>
      </w:r>
      <w:r>
        <w:rPr>
          <w:rFonts w:eastAsia="TimesNewRomanPSMT;Times New Roman" w:cs="TimesNewRomanPSMT;Times New Roman"/>
        </w:rPr>
        <w:t xml:space="preserve"> Oświadczamy, że zapoznaliśmy się i akceptujemy wszystkie wyjaśnienia i modyfikacje do</w:t>
      </w:r>
    </w:p>
    <w:p>
      <w:pPr>
        <w:pStyle w:val="Normal"/>
        <w:autoSpaceDE w:val="false"/>
        <w:ind w:left="284" w:hanging="0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</w:rPr>
        <w:t>specyfikacji warunków zamówienia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5.</w:t>
      </w:r>
      <w:r>
        <w:rPr>
          <w:rFonts w:eastAsia="TimesNewRomanPSMT;Times New Roman" w:cs="TimesNewRomanPSMT;Times New Roman"/>
        </w:rPr>
        <w:t xml:space="preserve"> Oświadczamy, że przedmiot oferty jest zgodny z przedmiotem zamówienia.</w:t>
      </w:r>
    </w:p>
    <w:p>
      <w:pPr>
        <w:pStyle w:val="Normal"/>
        <w:suppressAutoHyphens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suppressAutoHyphens w:val="false"/>
        <w:ind w:left="284" w:hanging="284"/>
        <w:jc w:val="both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/>
          <w:b/>
          <w:bCs/>
        </w:rPr>
        <w:t xml:space="preserve">6.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Wykonawca jest </w:t>
      </w:r>
      <w:r>
        <w:rPr>
          <w:rFonts w:cs="Arial"/>
        </w:rPr>
        <w:t>mikroprzedsiębiorstwem,</w:t>
      </w:r>
      <w:r>
        <w:rPr>
          <w:rFonts w:cs="Arial"/>
          <w:vertAlign w:val="superscript"/>
        </w:rPr>
        <w:t xml:space="preserve">  </w:t>
      </w:r>
      <w:r>
        <w:rPr>
          <w:rFonts w:cs="Arial"/>
        </w:rPr>
        <w:t xml:space="preserve">małym przedsiębiorstwem,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średnim przedsiębiorstwem,  jednoosobowa działalność gospodarcza, osoba fizyczna nieprowadząca działalności gospodarczej, inny rodzaj </w:t>
      </w:r>
      <w:r>
        <w:rPr>
          <w:rFonts w:eastAsia="TimesNewRomanPSMT;Times New Roman" w:cs="TimesNewRomanPSMT;Times New Roman" w:ascii="TimesNewRomanPSMT;Times New Roman" w:hAnsi="TimesNewRomanPSMT;Times New Roman"/>
        </w:rPr>
        <w:t>: tak/nie *</w:t>
      </w:r>
    </w:p>
    <w:p>
      <w:pPr>
        <w:pStyle w:val="Normal"/>
        <w:widowControl w:val="false"/>
        <w:suppressAutoHyphens w:val="false"/>
        <w:autoSpaceDE w:val="false"/>
        <w:spacing w:lineRule="auto" w:line="264" w:before="78" w:after="0"/>
        <w:ind w:left="981" w:right="-1" w:hanging="414"/>
        <w:rPr>
          <w:i/>
          <w:i/>
          <w:iCs/>
          <w:kern w:val="0"/>
          <w:sz w:val="20"/>
          <w:szCs w:val="20"/>
          <w:lang w:eastAsia="en-US"/>
        </w:rPr>
      </w:pPr>
      <w:bookmarkStart w:id="0" w:name="_Hlk72995829"/>
      <w:r>
        <w:rPr>
          <w:i/>
          <w:iCs/>
          <w:kern w:val="0"/>
          <w:sz w:val="20"/>
          <w:szCs w:val="20"/>
          <w:lang w:eastAsia="en-US"/>
        </w:rPr>
        <w:t>*</w:t>
      </w:r>
      <w:bookmarkEnd w:id="0"/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(Należy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zakreślić</w:t>
      </w:r>
      <w:r>
        <w:rPr>
          <w:i/>
          <w:iCs/>
          <w:spacing w:val="2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łaściwą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kategorię.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Te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informacje</w:t>
      </w:r>
      <w:r>
        <w:rPr>
          <w:i/>
          <w:iCs/>
          <w:spacing w:val="2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są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ymagane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yłącznie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do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celów</w:t>
      </w:r>
      <w:r>
        <w:rPr>
          <w:i/>
          <w:iCs/>
          <w:spacing w:val="-52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statystycznych)</w:t>
      </w:r>
      <w:r>
        <w:rPr>
          <w:i/>
          <w:iCs/>
          <w:spacing w:val="-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Zastrzeżenia Wykonawcy</w:t>
      </w:r>
    </w:p>
    <w:p>
      <w:pPr>
        <w:pStyle w:val="Normal"/>
        <w:suppressAutoHyphens w:val="false"/>
        <w:ind w:left="284" w:hanging="284"/>
        <w:jc w:val="both"/>
        <w:rPr>
          <w:b/>
          <w:b/>
          <w:bCs/>
          <w:i/>
          <w:i/>
          <w:iCs/>
          <w:kern w:val="0"/>
          <w:sz w:val="20"/>
          <w:szCs w:val="20"/>
          <w:lang w:eastAsia="en-US"/>
        </w:rPr>
      </w:pPr>
      <w:r>
        <w:rPr>
          <w:b/>
          <w:bCs/>
          <w:i/>
          <w:iCs/>
          <w:kern w:val="0"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</w:t>
      </w:r>
      <w:r>
        <w:rPr/>
        <w:t xml:space="preserve"> Oświadczamy, że zamówienie wykonamy bez udziału / z udziałem *  pod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Oświadczamy, że podwykonawcom powierzamy wykonanie następujących części zamówienia: …............................................................................................................................</w:t>
        <w:br/>
      </w: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rPr>
          <w:b/>
          <w:b/>
          <w:bCs/>
        </w:rPr>
      </w:pPr>
      <w:r>
        <w:rPr>
          <w:sz w:val="21"/>
          <w:szCs w:val="21"/>
        </w:rPr>
        <w:t>* niepotrzebne skreśl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bCs/>
        </w:rPr>
        <w:t>9.</w:t>
      </w:r>
      <w:r>
        <w:rPr/>
        <w:t xml:space="preserve"> Oświadczam(y), że wszystkie informacje podane w załączonych oświadczeniach są aktualne i zgodne z prawdą oraz zostały przedstawione z pełną świadomością konsekwencji wprowadzenia zamawiającego w błąd przy przedstawieniu informacji.</w:t>
      </w:r>
    </w:p>
    <w:p>
      <w:pPr>
        <w:pStyle w:val="Normal"/>
        <w:suppressAutoHyphens w:val="false"/>
        <w:spacing w:before="0" w:after="120"/>
        <w:jc w:val="both"/>
        <w:rPr>
          <w:color w:val="000000"/>
        </w:rPr>
      </w:pPr>
      <w:r>
        <w:rPr>
          <w:b/>
        </w:rPr>
        <w:t>10.</w:t>
      </w:r>
      <w:r>
        <w:rPr>
          <w:color w:val="000000"/>
        </w:rPr>
        <w:t>Oświadczenie wymagane od wykonawcy w zakresie wypełnienia obowiązków informacyjnych przewidzianych w art. 13 lub art. 14 RODO:</w:t>
      </w:r>
      <w:r>
        <w:rPr>
          <w:b/>
          <w:bCs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Oświadczam, że wypełniłem obowiązki informacyjne  przewidziane w art. 13 lub art. 14 RODO</w:t>
      </w:r>
      <w:r>
        <w:rPr>
          <w:color w:val="000000"/>
          <w:vertAlign w:val="superscript"/>
        </w:rPr>
        <w:t xml:space="preserve">1) </w:t>
      </w:r>
      <w:r>
        <w:rPr>
          <w:color w:val="000000"/>
        </w:rPr>
        <w:t xml:space="preserve">  wobec  osób  fizycznych, od  których  dane  osobowe  bezpośrednio lub pośrednio pozyskałem w celu ubiegania się o udzielenie zamówienia publicznego w niniejszym postępowaniu.*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6529"/>
      </w:tblGrid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Standard"/>
        <w:rPr/>
      </w:pPr>
      <w:r>
        <w:rPr>
          <w:color w:val="000000"/>
          <w:sz w:val="21"/>
          <w:szCs w:val="21"/>
          <w:vertAlign w:val="superscript"/>
          <w:lang w:eastAsia="en-US"/>
        </w:rPr>
        <w:t xml:space="preserve">1) </w:t>
      </w:r>
      <w:r>
        <w:rPr>
          <w:color w:val="000000"/>
          <w:sz w:val="21"/>
          <w:szCs w:val="21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rPr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  <w:lang w:eastAsia="en-US"/>
        </w:rPr>
      </w:r>
    </w:p>
    <w:p>
      <w:pPr>
        <w:pStyle w:val="Standard"/>
        <w:autoSpaceDE w:val="false"/>
        <w:spacing w:lineRule="atLeast" w:line="240" w:before="0" w:after="40"/>
        <w:rPr/>
      </w:pPr>
      <w:r>
        <w:rPr>
          <w:color w:val="000000"/>
          <w:sz w:val="21"/>
          <w:szCs w:val="21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960" w:right="701" w:gutter="0" w:header="0" w:top="840" w:footer="64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8:49:00Z</dcterms:created>
  <dc:creator>Potocki</dc:creator>
  <dc:description/>
  <cp:keywords/>
  <dc:language>en-US</dc:language>
  <cp:lastModifiedBy>Zamówienia</cp:lastModifiedBy>
  <cp:lastPrinted>2021-08-23T10:48:00Z</cp:lastPrinted>
  <dcterms:modified xsi:type="dcterms:W3CDTF">2021-08-23T08:49:00Z</dcterms:modified>
  <cp:revision>2</cp:revision>
  <dc:subject/>
  <dc:title/>
</cp:coreProperties>
</file>