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14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mięsa i wędlin</w:t>
      </w:r>
      <w:r>
        <w:rPr>
          <w:bCs/>
        </w:rPr>
        <w:t xml:space="preserve"> na miesiąc październik, listopad, grudzień 2021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20"/>
        <w:gridCol w:w="708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.73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.5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.5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wieprzowa surowa z/k tyl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 z warzyw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 z warzyw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nos wieprzowo-drobiowy o średnicy 1cm i małym stopniu wysuszenia (mający w skłądzie na 100g gotowego produktu minimum 60g mięsa wieprzowego i 50g mięsa drobi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.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. 35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. 64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. 80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.66% mięsa wieprzowego, mięso z kurczaka 4%, cielęcina 4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. 48% mięsa z indyka, mięso wieprzowe 4%, tłuszcz wieprzowy 12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. 52% mięsa z kurczaka, mięso wieprzowe 7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. 4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. 99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.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7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że zapoznaliśmy się i akceptujemy wszystkie wyjaśnienia i modyfikacje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414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27:00Z</dcterms:created>
  <dc:creator>Potocki</dc:creator>
  <dc:description/>
  <cp:keywords/>
  <dc:language>en-US</dc:language>
  <cp:lastModifiedBy>Zamówienia</cp:lastModifiedBy>
  <cp:lastPrinted>2021-08-09T10:20:00Z</cp:lastPrinted>
  <dcterms:modified xsi:type="dcterms:W3CDTF">2021-08-09T08:20:00Z</dcterms:modified>
  <cp:revision>5</cp:revision>
  <dc:subject/>
  <dc:title/>
</cp:coreProperties>
</file>