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Załącznik nr 1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rFonts w:eastAsia="TimesNewRomanPS-BoldMT" w:cs="Times New Roman" w:ascii="Times New Roman" w:hAnsi="Times New Roman"/>
          <w:b/>
          <w:bCs/>
          <w:color w:val="000000"/>
          <w:sz w:val="26"/>
          <w:szCs w:val="26"/>
        </w:rPr>
        <w:t>Numer referencyjny nadany przez Zamawiającego – PN/DPSNWE/22/2017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br/>
        <w:t>Zapotrzebowanie Domu Pomocy Społecznej w Nowej Wsi Ełckiej na warzywa i owoce na miesiąc styczeń, luty, marzec 2018r.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9594" w:type="dxa"/>
        <w:jc w:val="left"/>
        <w:tblInd w:w="5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0"/>
        <w:gridCol w:w="5055"/>
        <w:gridCol w:w="1980"/>
        <w:gridCol w:w="1869"/>
      </w:tblGrid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dzaj asortymentu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 jednostkowa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dnostka miary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nany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ała rzodkiew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okuł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t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raki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ebul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ebula czerwon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ytryn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sol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och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uszki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błk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j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pusta biał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pusta czerwon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pusta kiszon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pusta pekińsk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per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ęczek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ndarynki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chew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tka pietruszki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ęczek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górek kiszony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górek szklarniowy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pryka czerwon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eczark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etruszk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midor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marańcze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r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zodkiewk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ęczek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łata masłow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t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ler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czypior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ęczek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iemniak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07:05:11Z</dcterms:created>
  <dc:creator/>
  <dc:description/>
  <dc:language>en-US</dc:language>
  <cp:lastModifiedBy/>
  <cp:lastPrinted>2017-10-10T13:09:00Z</cp:lastPrinted>
  <dcterms:modified xsi:type="dcterms:W3CDTF">2017-11-02T09:29:09Z</dcterms:modified>
  <cp:revision>11</cp:revision>
  <dc:subject/>
  <dc:title/>
</cp:coreProperties>
</file>