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6"/>
                <w:szCs w:val="26"/>
              </w:rPr>
              <w:t>PN/DPSNWE/22/2017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artykułów spożywczych do Domu Pomocy Społecznej w Nowej Wsi Ełckiej 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7-09-20T10:52:31Z</dcterms:modified>
  <cp:revision>11</cp:revision>
  <dc:subject/>
  <dc:title/>
</cp:coreProperties>
</file>