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Header"/>
              <w:snapToGrid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>PN/DPSNWE/21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braku podstaw do wykluczenia z postępowania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a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pkt 12-22 i ust. 5 pkt 1-8 ustawy Prawo zamówień publicznych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i 305 kodeksu karnego.</w:t>
      </w:r>
    </w:p>
    <w:p>
      <w:pPr>
        <w:pStyle w:val="Normal"/>
        <w:tabs>
          <w:tab w:val="clear" w:pos="709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09-20T09:51:26Z</dcterms:modified>
  <cp:revision>19</cp:revision>
  <dc:subject/>
  <dc:title/>
</cp:coreProperties>
</file>