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189"/>
        <w:gridCol w:w="2409"/>
        <w:gridCol w:w="243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asolka szparagow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let z makreli w pomidorach w puszc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let z makreli w oleju w puszc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let śledziowy w pomidorach w puszc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let śledziowy w oleju w puszcz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alafio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artacze z mięs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opytk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luski śląsk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krela wędzona tuszk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rchew mrożona kostk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ieszanka kompotowa 7-składnikowa (śliwka, wiśnia, rabarbar, truskawka, porzeczka czerwona, porzeczka czarna)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5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eszanka warzywna 7- składnikow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iruna-filet ze skórą SHP (kawałki w tafli 230-28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8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tias-filet śledziowy solony w ole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tias-filet śledziowy marynowany w ole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aluszki rybne z filet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prykarz szczeciński w puszcze (30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sta z łososia (2,5 k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asta z makreli (3 k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erogi z mięs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yzy z mięs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3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ałatka jarzynowa z majonezem (3 k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ałatka rybna w puszcze (30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ałatka śledziowa Salsa (3k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7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ledź -płaty marynowa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7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Śledź-płaty solone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prot w oleju w puszcz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9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prot w pomidorach w puszcz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ruskawka mrożo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0</w:t>
            </w:r>
          </w:p>
        </w:tc>
        <w:tc>
          <w:tcPr>
            <w:tcW w:w="2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48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Nr referencyjny PN/DPSNWE/20/2017</w:t>
    </w:r>
  </w:p>
  <w:p>
    <w:pPr>
      <w:pStyle w:val="Header"/>
      <w:jc w:val="right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  <w:p>
    <w:pPr>
      <w:pStyle w:val="Header"/>
      <w:jc w:val="right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  <w:p>
    <w:pPr>
      <w:pStyle w:val="Header"/>
      <w:jc w:val="right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 xml:space="preserve">Załącznik nr 1 </w:t>
    </w:r>
  </w:p>
  <w:p>
    <w:pPr>
      <w:pStyle w:val="Header"/>
      <w:jc w:val="center"/>
      <w:rPr>
        <w:b/>
        <w:b/>
        <w:bCs/>
      </w:rPr>
    </w:pPr>
    <w:r>
      <w:rPr>
        <w:b/>
        <w:bCs/>
        <w:sz w:val="26"/>
        <w:szCs w:val="26"/>
      </w:rPr>
      <w:br/>
      <w:t>Zapotrzebowanie Domu Pomocy Społecznej na ryby i przetwory rybne i</w:t>
    </w:r>
    <w:r>
      <w:rPr>
        <w:rFonts w:eastAsia="TimesNewRomanPS-BoldMT" w:cs="Times New Roman"/>
        <w:b/>
        <w:bCs/>
        <w:sz w:val="26"/>
        <w:szCs w:val="26"/>
      </w:rPr>
      <w:t xml:space="preserve"> mrożonki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3:53Z</dcterms:created>
  <dc:creator/>
  <dc:description/>
  <dc:language>en-US</dc:language>
  <cp:lastModifiedBy/>
  <cp:lastPrinted>2017-10-16T12:58:00Z</cp:lastPrinted>
  <dcterms:modified xsi:type="dcterms:W3CDTF">2017-10-16T11:59:29Z</dcterms:modified>
  <cp:revision>8</cp:revision>
  <dc:subject/>
  <dc:title/>
</cp:coreProperties>
</file>