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o kompetencji i uprawnieniach oraz zdolności technicznej lub zawodowej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o</w:t>
      </w:r>
      <w:r>
        <w:rPr>
          <w:rFonts w:cs="Times New Roman" w:ascii="Times New Roman" w:hAnsi="Times New Roman"/>
          <w:sz w:val="24"/>
          <w:szCs w:val="24"/>
        </w:rPr>
        <w:t>świadczamy, że: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– p.2.1 SIWZ, posiada kompetencje i uprawnienia oraz zdolność techniczną i zawodową niezbędną do realizacji zamówienia polegającą na zdolności systematycznych dostaw świeżych artykułów spożywczych w terminie jednego dnia do godziny 9:00 od daty złoże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rawdziwość powyższych danych potwierdzamy własnoręcznymi podpisami świadomi odpowiedzialności karnej z art.297kk oraz 305 k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15557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7-11-02T10:48:00Z</cp:lastPrinted>
  <dcterms:modified xsi:type="dcterms:W3CDTF">2017-09-20T09:52:56Z</dcterms:modified>
  <cp:revision>14</cp:revision>
  <dc:subject/>
  <dc:title/>
</cp:coreProperties>
</file>