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17/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potrzebowanie na pieczywo i ciasta Domu Pomocy Społecznej w Nowej Wsi Ełckiej na okres sześciu miesięcy (I-VI 2018r.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055"/>
        <w:gridCol w:w="1920"/>
        <w:gridCol w:w="1726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zwa produktu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ość jednostkowa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dnostka miary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ka piaskowa posypana cukrem pudre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drożdżowa z kruszonk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słodka z marmoladą, makiem, jagodami, jabłkiem, serem, budynie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tarta (5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wrocławska (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łka maślana (2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mieszany pytlowy (1k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razowy ze słonecznikiem, soją, ziarnami zbóż, pestkami dyni (4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dla diabetyków z mąki razowej (5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kowic extr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iasto jabłecznik na kruchym cieście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metrowiec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marcell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sernik na kruchym cieści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tasie mleczk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rolada z bitą śmietaną i galaretk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szachownic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iernik z marmoladą polany polewą czekoladow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capuccin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jogurtow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omarańczow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zebr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ączek z lukrem i marmolad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gal maślany (1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y pieczywa muszą być od poniedziałku do niedzieli włącznie. Chleb ma być pokrojony i zafoliow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3:10Z</dcterms:created>
  <dc:creator/>
  <dc:description/>
  <dc:language>en-US</dc:language>
  <cp:lastModifiedBy/>
  <cp:lastPrinted>2017-10-12T11:12:00Z</cp:lastPrinted>
  <dcterms:modified xsi:type="dcterms:W3CDTF">2017-10-12T10:58:51Z</dcterms:modified>
  <cp:revision>7</cp:revision>
  <dc:subject/>
  <dc:title/>
</cp:coreProperties>
</file>