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200"/>
        <w:ind w:left="0" w:right="0" w:firstLine="709"/>
        <w:jc w:val="right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</w:rPr>
        <w:t>Załącznik nr 1 część 1</w:t>
      </w:r>
    </w:p>
    <w:p>
      <w:pPr>
        <w:pStyle w:val="Normal"/>
        <w:autoSpaceDE w:val="false"/>
        <w:spacing w:lineRule="auto" w:line="360" w:before="0" w:after="200"/>
        <w:ind w:left="0" w:right="0" w:firstLine="709"/>
        <w:jc w:val="center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  <w:sz w:val="32"/>
          <w:szCs w:val="32"/>
        </w:rPr>
        <w:t>Formularz ofertowy (cenowy)</w:t>
      </w:r>
    </w:p>
    <w:p>
      <w:pPr>
        <w:pStyle w:val="Normal"/>
        <w:autoSpaceDE w:val="false"/>
        <w:spacing w:lineRule="auto" w:line="360" w:before="0" w:after="200"/>
        <w:ind w:left="0" w:right="0" w:firstLine="709"/>
        <w:rPr>
          <w:rFonts w:eastAsia="Times New Roman"/>
          <w:sz w:val="26"/>
          <w:szCs w:val="26"/>
        </w:rPr>
      </w:pPr>
      <w:r>
        <w:rPr>
          <w:rFonts w:eastAsia="Times New Roman"/>
          <w:color w:val="000000"/>
        </w:rPr>
        <w:br/>
      </w:r>
      <w:r>
        <w:rPr>
          <w:rFonts w:eastAsia="Times New Roman"/>
          <w:color w:val="000000"/>
          <w:sz w:val="26"/>
          <w:szCs w:val="26"/>
        </w:rPr>
        <w:t xml:space="preserve">W tabeli w kolumnie „Stawka VAT” należy podać stawkę zgodną z przepisami na 2018 rok. Produkty równoważne muszą posiadać takie same lub lepsze właściwości oraz ten sam skład i wydajność. W przypadku proponowania produktu równoważnego w celu zweryfikowania parametrów konieczne jest dostarczenie karty charakterystyki produktu oraz świadectw dopuszczających stosowanie produktów w higienie kuchennej, szpitalnej, hotelowej. Zamawiający wymaga dostarczenia kompletnych systemów dozowania płynów myjących i nabłyszczających do zmywarek w ilości 6 sztuk. Dodatkowo wymagane jest dostarczenie systemu rozcieńczania i napełniania wiader dla preparatów z pozycji 31 i 32  montowanego na ścianie w kuchni.  </w:t>
      </w:r>
    </w:p>
    <w:tbl>
      <w:tblPr>
        <w:tblW w:w="14716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944"/>
        <w:gridCol w:w="1331"/>
        <w:gridCol w:w="1050"/>
        <w:gridCol w:w="1088"/>
        <w:gridCol w:w="1256"/>
        <w:gridCol w:w="1069"/>
        <w:gridCol w:w="1631"/>
        <w:gridCol w:w="3244"/>
        <w:gridCol w:w="51"/>
        <w:gridCol w:w="2"/>
      </w:tblGrid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Lp.</w:t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Produkt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Ilość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Cena jedn. netto z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Stawka VAT %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Cena jedn. brutto zł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Wartość netto zł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Wartość brutto zł</w:t>
            </w:r>
          </w:p>
        </w:tc>
        <w:tc>
          <w:tcPr>
            <w:tcW w:w="3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Nazwa handlowa / opakowanie</w:t>
            </w:r>
          </w:p>
        </w:tc>
      </w:tr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Maszynki do golenia BIC Metal 1 ostrzowe (5 szt.- 1 op.) lub równoważne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00 op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Krem do golenia Classic  zielony 75 ml lub równoważny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00 sz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Płyn do WC Domestos 750 ml lub równoważny.</w:t>
            </w:r>
          </w:p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PH: 13, gęstość: 1,080, lepkość (mPs) w 25</w:t>
            </w:r>
            <w:r>
              <w:rPr>
                <w:rFonts w:eastAsia="Times New Roman"/>
                <w:position w:val="6"/>
                <w:sz w:val="26"/>
                <w:szCs w:val="26"/>
              </w:rPr>
              <w:t>o</w:t>
            </w:r>
            <w:r>
              <w:rPr>
                <w:rFonts w:eastAsia="Times New Roman"/>
                <w:sz w:val="26"/>
                <w:szCs w:val="26"/>
              </w:rPr>
              <w:t>C: 200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00 szt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Worki na śmieci 120 L czarne LDPE ( 25 szt. – 1 op.)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600 op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Worki na śmieci 35 L  czarne HDPE (50 szt. – 1 op.) 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400 op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Worki na śmieci 35 L  czarne LDPE (50 szt. – 1 op.) 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50 op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Worki na śmieci 60 L czerwone LDPE ( 50 szt. – 1 op.)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60 op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Płyn do płukania tkanin Sofin Global lub równoważny. Opakowanie 4 L.  Zawiera w składzie : kationowe środki powierzchniowo czynne, lanolina, 2-Bromo-2-Nitropropane-1,3-diol, butylphenyl methylpropional.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0 sz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Preparat piorąco - dezynfekcyjny bez chloru i fosforanów przeznaczony do termicznej i chemicznej dezynfekcji tkanin bawełnianych i z włókien syntetycznych. Na bazie aktywnego tlenu posiadający właściwości biobójcze w stosunku do wirusów, bakterii, grzybów i prątków w temp. 65 stopni C w czasie 20 minut. Opakowanie 15 kg.</w:t>
            </w:r>
          </w:p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Zawiera: Alkilobenzenosulfonian sodu, metakrzemian sodu, nadboran sodu.</w:t>
            </w:r>
          </w:p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PH 1% roztworu w wodzie 10,3-10,8, gęstość (w temp. 25</w:t>
            </w:r>
            <w:r>
              <w:rPr>
                <w:rFonts w:eastAsia="Times New Roman"/>
                <w:position w:val="6"/>
                <w:sz w:val="26"/>
                <w:szCs w:val="26"/>
              </w:rPr>
              <w:t>o</w:t>
            </w:r>
            <w:r>
              <w:rPr>
                <w:rFonts w:eastAsia="Times New Roman"/>
                <w:sz w:val="26"/>
                <w:szCs w:val="26"/>
              </w:rPr>
              <w:t>C) ok. 0,87 g/cm</w:t>
            </w:r>
            <w:r>
              <w:rPr>
                <w:rFonts w:eastAsia="Times New Roman"/>
                <w:position w:val="6"/>
                <w:sz w:val="26"/>
                <w:szCs w:val="26"/>
              </w:rPr>
              <w:t>3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70 sz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Płyn do prania Perwoll 3 L lub równoważny w czterech wariantach do wyboru: Balsam Magic z kaszmirem, White Magic z efektem odnawiania bieli, Black Magic z efektem odnawiania czerni, Color Magic z efektem odnawiania kolorów.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0 sz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zampon do włosów profesjonalny 5 L . firmy Joanna profesional               lub równoważny.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50 sz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Mleczko do czyszczenia Yplon 500 ml  lub równoważne.</w:t>
            </w:r>
          </w:p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Zawiera w składzie: drugorzędowy alkalosulfonian, sól sodową,  oksyetylenowany alkohol C10 3EO</w:t>
            </w:r>
          </w:p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PH: 10, gęstość: 1,4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50 sz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Proszek do czyszczenia powierzchni Yplon 1 kg  lub równoważny.</w:t>
            </w:r>
          </w:p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Zawiera w składzie alkinobenzenosulfonian sodu (stężenie od 1 do 5%)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50 szt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Mydło toaletowe Luksja 100 g lub równoważne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700 sz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Mydło w płynie antybakteryjne Clovin, Lquid Soap 5 l lub równoważny o lepkości i gęstości nie mniejszej niż wskazany produkt.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50 sz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Płyn do mycia naczyń Ludwik  opakowanie 5 kg  lub równoważny o lepkości i gęstości nie mniejszej niż wskazany 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0 sz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Ręczniki papierowe białe w rolkach. Dwie warstwy, bardzo chłonne, 100% celuloza,  dł. rolki do 40  m, gramatura 36 g/m</w:t>
            </w:r>
            <w:r>
              <w:rPr>
                <w:rFonts w:eastAsia="Times New Roman"/>
                <w:position w:val="6"/>
                <w:sz w:val="26"/>
                <w:szCs w:val="26"/>
              </w:rPr>
              <w:t>2</w:t>
            </w:r>
            <w:r>
              <w:rPr>
                <w:rFonts w:eastAsia="Times New Roman"/>
                <w:sz w:val="26"/>
                <w:szCs w:val="26"/>
              </w:rPr>
              <w:t>,  średnica rolki 140 mm,  klejone, perforacja co 22 cm. Ellis Comfort lub równoważny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6000 sz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koncentrowany preparat do mycia wszelkich powierzchni wodoodpornych.</w:t>
            </w:r>
          </w:p>
          <w:p>
            <w:pPr>
              <w:pStyle w:val="Normal"/>
              <w:autoSpaceDE w:val="false"/>
              <w:ind w:left="0" w:right="0" w:firstLine="33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Bardzo skuteczny w usuwaniu wszelkiego, nawet głęboko osadzonego brudu. nadaje się do stosowania na wszelkich powierzchniach wodoodpornych. Nie wymaga spłukiwania wodą, nie nawarstwia się, pozostawia świeży, trwały zapach. </w:t>
            </w:r>
          </w:p>
          <w:p>
            <w:pPr>
              <w:pStyle w:val="Normal"/>
              <w:autoSpaceDE w:val="false"/>
              <w:ind w:left="0" w:right="0" w:firstLine="33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Może być stosowany na podłożach pokrytych środkami do zabezpieczania i nabłyszczania podłóg.</w:t>
            </w:r>
          </w:p>
          <w:p>
            <w:pPr>
              <w:pStyle w:val="Normal"/>
              <w:autoSpaceDE w:val="false"/>
              <w:ind w:left="0" w:right="0" w:firstLine="33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Środek do rozcieńczania w stosunku 1:100 do 1:400 w zależności od stopnia zabrudzenia. Środek do mycia ręcznego, nie podrażniający skóry rąk.</w:t>
            </w:r>
          </w:p>
          <w:p>
            <w:pPr>
              <w:pStyle w:val="Normal"/>
              <w:autoSpaceDE w:val="false"/>
              <w:ind w:left="0" w:right="0" w:firstLine="33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Zawiera w składzie: sól sodową kwasu ABS, </w:t>
            </w:r>
            <w:r>
              <w:rPr>
                <w:rFonts w:eastAsia="Times New Roman"/>
                <w:sz w:val="26"/>
                <w:szCs w:val="26"/>
              </w:rPr>
              <w:t>eter polioksyetylenoglikolowy alkoholu laurylowego</w:t>
            </w:r>
          </w:p>
          <w:p>
            <w:pPr>
              <w:pStyle w:val="Normal"/>
              <w:autoSpaceDE w:val="false"/>
              <w:spacing w:before="120" w:after="0"/>
              <w:ind w:left="0" w:right="0" w:firstLine="33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pH produktu:  ~ 7,5-9</w:t>
            </w:r>
          </w:p>
          <w:p>
            <w:pPr>
              <w:pStyle w:val="Normal"/>
              <w:autoSpaceDE w:val="false"/>
              <w:spacing w:before="120" w:after="0"/>
              <w:ind w:left="0" w:right="0" w:firstLine="33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gęstość, około 1,00 - 1,02 g/cm</w:t>
            </w:r>
            <w:r>
              <w:rPr>
                <w:rFonts w:eastAsia="Times New Roman"/>
                <w:position w:val="6"/>
                <w:sz w:val="26"/>
                <w:szCs w:val="26"/>
              </w:rPr>
              <w:t>3</w:t>
            </w:r>
            <w:r>
              <w:rPr>
                <w:rFonts w:eastAsia="Times New Roman"/>
                <w:sz w:val="26"/>
                <w:szCs w:val="26"/>
              </w:rPr>
              <w:t xml:space="preserve"> (20</w:t>
            </w:r>
            <w:r>
              <w:rPr>
                <w:rFonts w:eastAsia="Times New Roman"/>
                <w:position w:val="6"/>
                <w:sz w:val="26"/>
                <w:szCs w:val="26"/>
              </w:rPr>
              <w:t>o</w:t>
            </w:r>
            <w:r>
              <w:rPr>
                <w:rFonts w:eastAsia="Times New Roman"/>
                <w:sz w:val="26"/>
                <w:szCs w:val="26"/>
              </w:rPr>
              <w:t>C)</w:t>
            </w:r>
          </w:p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>Opakowanie  10 L. Cleaner Plus lub równoważny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0 sz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P</w:t>
            </w:r>
            <w:r>
              <w:rPr>
                <w:rFonts w:eastAsia="Times New Roman"/>
                <w:b w:val="false"/>
                <w:bCs w:val="false"/>
                <w:color w:val="000000"/>
                <w:sz w:val="26"/>
                <w:szCs w:val="26"/>
              </w:rPr>
              <w:t>apier toaletowy szary  (1 worek – 64 szt) długość rolki 30 m, 285 odcinków w rolce.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50 worków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Zmywak kuchenny rozmiar 8x12 cm, wykonany z gąbki z warstwą ścierną z jednej strony, nie odklejającą się ( 5 szt. – 1 op.)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00 op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Ściereczka do kurzu  domowa ( 3 szt. – 1 op.), kolor różowy, niebieski, żółty w opakowaniu,  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00 op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Pasta do prania Komfort 500 g lub równoważna</w:t>
            </w:r>
          </w:p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Zawiera w składzie: Alkilobenzenosulfonian sodu, Eter, Węglan sodu.  PH: 8,5-10,5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50 sz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zczoteczka do zębów dla dorosłych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0 sz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Kostka do WC Domestos  z koszykiem lub równoważny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50 sz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Ścierka do podłogi biała bawełniana wymiary ok 75x 75 cm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50 sz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Płyn Ajax 1l. lub równoważny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0 sz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Pasta do zębów Signal, Aquafresh 100 ml lub równoważna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00 szt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Udrożniacz do rur Ludwik granulki lub równoważny. </w:t>
            </w:r>
          </w:p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Preparat na bazie wodorotlenku sodu  1 kg.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0 sz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Druciak  metalowy waga min. 40 g, Maxi , a'1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60 sz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Płyn STRIP A WAY lub równoważny. Przeznaczenie: płyn do usuwania osadów mineralnych ( kamienia) z urządzeń gastronomicznych, maszyn do mycia naczyń, pieców konwekcyjno- parowych, bemarów grzewczych, czajników, kotłów warzelnych, itp. Właściwości:  rozpuszczające osady mineralne. Postać: płyn. Stosowanie: bezpośrednio z opakowania, skuteczna dawka: 50 – 100 ml/litr wody. Opakowanie: butelka polietylenowa 5 l. Skład chemiczny: 20 – 30 % kwas fosforowy, 5-15% kwas azotowy, 1-5% etoksylowany alkohol tłuszczowy, wartość pH 1,9 dla roztworu 1%.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0 sz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Płyn REGAIN FLOOR lub równoważny. Przeznaczenie : płyn do czyszczenia wszystkich wodoodpornych powierzchni roboczych, ścian i podłóg odpornych na działanie środków alkalicznych. Właściwości: emulgujące tłuszcze. Postać: płyn dopuszcza się wszystkie znane barwy. Stosowanie: bezpośrednio na powierzchnię zmywalną w stężeniu 100 – 200 ml na 10 l. wody, osiągniętym przy pomocy urządzenia dozującego typu Mikro Spray. Opakowanie: pojemnik polietylenowy   10 l. Skład: 5-15% niejonowe środki powierzchniowoczynne, mydło, pozostałe środki: alkalia, rozpuszczalnik rozpuszczalne w wodzie, sole nieorganiczne, barwniki, pH 10,5 roztworu 1%. 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szt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Płyn MIKRO  QUAT lub równoważny. Przeznaczenie : płyn do maszynowej i ręcznej dezynfekcji poziomych i pionowych powierzchni technologicznych w zakładach zbiorowego żywienia: podłogi, ściany, ciągi wydawcze stalowe i inne wyposażenie ze stali nierdzewnej w pomieszczeniach produkcyjnych, magazynowych, ciągach komunikacyjnych, salach konsumenckich, toaletach, itp. Właściwości: silne właściwości bakteriobójcze, emulgujące tłuszcze, zmiękczające napięcie powierzchniowe. Kolor – czerwony. Zapach łagodny i neutralny. Zdolność do biologicznej neutralizacji ponad 90 %. Postać: płynny koncentrat do rozcieńczania, pianotwórczy. Stosowanie: dozowanie automatyczne, poprzez ciśnieniowe urządzenie do dezynfekcji typu: Mikro Spray. Opakowanie: butelka polietylenowa do 5l. Skład chemiczny: 5-15% etoksylowany alkohol tłuszczowy, 5-15% hlorekalkilobenzylodimetylowy, 1-5 % 2 – aminoetanol, wartość ph koncentratu 11,3 dla roztworu 1%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szt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Grzebień   długość18 cm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0 szt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Gąbka do mycia ciała zaokrąglona,  jedna strona gąbki wyprofilowana do masażu. Wymiary min 15x 10x4 cm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0 szt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zczotka do WC stojąca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0 szt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Cif Power Cream spray 0,75 L lub równoważny. Wariant do kuchni zawierający w składzie: 5-15% niejonowe środki powierzchniowo czynne, Etoksylowany alkohol C9-11 (5 EO) od 1 do 5%, 2-Aminoetanol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, </w:t>
            </w:r>
            <w:r>
              <w:rPr>
                <w:rFonts w:eastAsia="Times New Roman"/>
                <w:sz w:val="26"/>
                <w:szCs w:val="26"/>
              </w:rPr>
              <w:t xml:space="preserve"> polikarboksylany, mydło,  </w:t>
            </w:r>
          </w:p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PH: 11,2   gęstość: 1,0013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600 szt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Cif Power Cream spray 0,75 L lub równoważny. Wariant do łazienki zawierający w składzie: C11 alkohol oksyetylowy (10 EO) od 1 do 5% PH: 3,5-4   gęstość: 1,026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700 szt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Odświeżacz powietrza elektryczny  do gniazdka AIR VICK lub równoważny.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400 szt.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Odświeżacz powietrza stojący w żelu Gel Fresch „Dynia”,  lub równoważny. w10 różnych zapachach.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50 szt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Odświeżacz powietrza spray poj. 400 ml w 10 zapachach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00 szt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Krochmal 5l.  Ługa lub równoważny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10 szt.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Pianka do golenia Arko  200 ml lub równoważny 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350 szt.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Podpaski higieniczne Bella Normal Maxi (24 szt – 1 karton.) lub równoważne.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0 kartonów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Papier toaletowy Jumbo szary jasny średnica rolki 19 cm waga rolki 340 g, do dozownika długość minimalna 130 m. 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700 szt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Płyn do dywanów VANISH  500 ml lub równoważny 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0 szt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Płyn do firan VANISH 500 ml lub równoważny 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60 szt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Płyn odplamiacz  kolor i biały VANISH 1 l. lub równoważny 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0 szt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Koncentrat do mycia szyb Brial Top 5 l. lub równoważny, ph koncentratu 7, kolor niebieski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5 szt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Żel do WC Yplon Palemka 1 L   lub równoważny.</w:t>
            </w:r>
          </w:p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Zawiera w składzie : kwas chlorowodorowy pow. 5%, surfaktanty niejonowe.</w:t>
            </w:r>
          </w:p>
          <w:p>
            <w:pPr>
              <w:pStyle w:val="Normal"/>
              <w:autoSpaceDE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PH: &lt;2, gęstość: 1,045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00 szt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Krem do rąk Cztery pory roku  130 ml lub równoważny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50 szt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Żyletki BIC (5 szt – 1 op.) lub równoważne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70 szt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Rękawice gumowe gospodarcze Master  wytrzymałe z delikatną bawełnianą wyściółką, antypoślizgowe wykończenie na palcach i części chwytnej rękawicy, miękkie i elastyczne, dwukolorowe koloru czerwono żółtego (rozm. M)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00 par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Rękawice gumowe gospodarcze Master wytrzymałe z delikatną bawełnianą wyściółką, antypoślizgowe wykończenie na palcach i części chwytnej rękawicy, miękkie i elastyczne, dwukolorowe koloru czerwono żółtego (rozm. S)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0 par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Rękawice gumowe gospodarcze Master wytrzymałe z delikatną bawełnianą wyściółką, antypoślizgowe wykończenie na palcach i części chwytnej rękawicy, miękkie i elastyczne, dwukolorowe koloru czerwono żółtego (rozm. L)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0 par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1630" w:hRule="atLeast"/>
        </w:trPr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Ręczniki papierowe szare składane ZZ, 4000 szt w kartonie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40 op.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552" w:hRule="atLeast"/>
        </w:trPr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45" w:leader="none"/>
              </w:tabs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Druciak spiralny waga   min. 40 g .Maxi, a'1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60 szt.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1708" w:hRule="atLeast"/>
        </w:trPr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Koncentrat  do profesjonalnego stosowania przeznaczony do gruntownego mycia i zdzierania powłok akrylowych metodę natryskowa z użyciem  maszyn jednotarczowych – wysokoobrotowych. Maksymalne  p h koncentratu 9,4 z zawartością  rozpuszczalników typu etanol maksymalnie 15 %. Opakowanie 1 – 5 litrów. TASKI, JONTEC, STRIPO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10 szt.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Preparat do profesjonalnego stosowania o właściwościach czyszczących, do stosowania metodą natryskową z użyciem maszyn jednotarczowych – wysokoobrotowych. Maksymalne pH konc. 7; z  zawartością rozpuszczalników typu etanol maksymalnie 15%. opakowania 1-5 litrów. TASKI, JONTEC, RESTORE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10 szt.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821" w:hRule="atLeast"/>
        </w:trPr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Nakładka do mopa bawełniana  40 cm Blizzard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80 szt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Szczoteczka do rąk 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0 szt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Pumeks 8 cm x 5 cm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0 szt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zczotka do szorowania na kij w oprawie plastikowej, włosie PCV, długość ok. 25 cm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30 szt.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Szczotka do zamiatania do kija,  oprawa drewniana, włosie mieszane, szer. 36 cm 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30 szt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Kij drewniany 140 cm z gwintem w drewnie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45 szt.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Ściągaczka do podłogi metalowa z pianką szerokość 60 cm.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10 szt.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zczotka do szorowania żelazko duże plastik.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25 szt.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10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GREASESTRIP PLUS  lub równoważny</w:t>
            </w:r>
          </w:p>
          <w:p>
            <w:pPr>
              <w:pStyle w:val="Normal"/>
              <w:spacing w:lineRule="atLeast" w:line="100" w:before="100" w:after="10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Przeznaczenie: Żel do usuwania silnie przypalonego i zwęglonego tłuszczu z: patelni, brytfann, piekarników, garnków, pieców konwekcyjno – parowych itp. </w:t>
            </w:r>
          </w:p>
          <w:p>
            <w:pPr>
              <w:pStyle w:val="Normal"/>
              <w:spacing w:lineRule="atLeast" w:line="100" w:before="100" w:after="10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Właściwości: emulgujące tłuszcze, zmiękczające silnie przypalone tłuszcze. Zdolność do biologicznej neutralizacji ponad 90%. </w:t>
            </w:r>
          </w:p>
          <w:p>
            <w:pPr>
              <w:pStyle w:val="Normal"/>
              <w:spacing w:lineRule="atLeast" w:line="100" w:before="100" w:after="10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Postać: koncentrat w postaci gęstego żelu, zapach neutralny. </w:t>
            </w:r>
          </w:p>
          <w:p>
            <w:pPr>
              <w:pStyle w:val="Normal"/>
              <w:spacing w:lineRule="atLeast" w:line="100" w:before="100" w:after="10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Stosowanie: ręczne jako nie rozcieńczony koncentrat, poprzez plastikowy atomizer nakręcany na pojemnik opakowania indywidualnego. </w:t>
            </w:r>
          </w:p>
          <w:p>
            <w:pPr>
              <w:pStyle w:val="Normal"/>
              <w:spacing w:lineRule="atLeast" w:line="100" w:before="100" w:after="10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Opakowanie: butelka polietylenowa 5 l., opakowanie zbiorcze: kartonie 4x5 l., jeden atomizer na opakowanie zbiorcze. </w:t>
            </w:r>
          </w:p>
          <w:p>
            <w:pPr>
              <w:pStyle w:val="Normal"/>
              <w:autoSpaceDE w:val="false"/>
              <w:snapToGrid w:val="false"/>
              <w:spacing w:lineRule="atLeast" w:line="100" w:before="100" w:after="10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kład chemiczny: 5 – 10 % wodorotlenek sodu, 1 – 3% etanoloaminy, wartość pH 13,6-14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5 sz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colab LD 12 lub równoważny – płynny środek do maszynowego mycia naczyń, </w:t>
            </w:r>
          </w:p>
          <w:p>
            <w:pPr>
              <w:pStyle w:val="Normal"/>
              <w:spacing w:lineRule="atLeast" w:line="100" w:before="100" w:after="10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Przeznaczenie: płyn do maszynowego mycia zastawy stołowej i szkła, porcelany, doskonale usuwa zabrudzenia organiczne z mytych powierzchni, dozowanie automatyczne system Twin 10,lub topmater r 15 </w:t>
            </w:r>
          </w:p>
          <w:p>
            <w:pPr>
              <w:pStyle w:val="Normal"/>
              <w:autoSpaceDE w:val="false"/>
              <w:snapToGrid w:val="false"/>
              <w:spacing w:lineRule="atLeast" w:line="100" w:before="100" w:after="10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Skład chemiczny: wodorotlenek potasu 20-25 % ,kolor żółty Ph 13-14,gęstość 1,33-1,37 , opakowanie handlowe 12 kg, ciecz, zapach: brak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0 sz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Ecolab RA10 lub równoważny – środek nabłyszczający do płukania naczyń w zmywarkach przemysłowych</w:t>
            </w:r>
          </w:p>
          <w:p>
            <w:pPr>
              <w:pStyle w:val="Normal"/>
              <w:spacing w:lineRule="atLeast" w:line="100" w:before="100" w:after="10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Postać: płyn, zapach neutralny, kolor niebieski. PH 6-7</w:t>
            </w:r>
          </w:p>
          <w:p>
            <w:pPr>
              <w:pStyle w:val="Normal"/>
              <w:spacing w:lineRule="atLeast" w:line="100" w:before="100" w:after="10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Stosowanie: dozowanie automatyczne, poprzez urządzenie TWINDOSE10 lub Topmater N20, 0,1 - 0,6 ml/l wody. </w:t>
            </w:r>
          </w:p>
          <w:p>
            <w:pPr>
              <w:pStyle w:val="Normal"/>
              <w:spacing w:lineRule="atLeast" w:line="100" w:before="100" w:after="10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Opakowanie: kanister polietylenowy 10kg </w:t>
            </w:r>
          </w:p>
          <w:p>
            <w:pPr>
              <w:pStyle w:val="Normal"/>
              <w:autoSpaceDE w:val="false"/>
              <w:snapToGrid w:val="false"/>
              <w:spacing w:lineRule="atLeast" w:line="100" w:before="100" w:after="10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Skład chemiczny: ok. 25 % etoksylowany alkohol tłuszczowy, wartość pH koncentratu ok. 4,5-5,5 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0 sz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Dip It Plus Ecolab lub równoważny – preparat w proszku do namaczania naczyń, sztućców i tworzyw sztucznych. Skutecznie usuwa osady po kawie, herbacie nie niszcząc przy tym materiałów. Opakowanie 2,4 kg, ph 11,6 – 12 (1%), skład: węglan sodu 25-30%, nadwęglan sodu  20-25%, metakrzemian di sodu 20-25%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0 sz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Komplet zmiotka + szufelka z gumą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0 sz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Lakier do włosów Salon Professional lub równoważny pojemność 625ml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sz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Pady do maszyny czyszczącej, średnica 17 cali, kolor biały, czerwony, niebieski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5 sz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Ręcznik mini, celuloza z wyciąganą tuleją , dwie warstwy (średnica 14cm, szerokość rolki 19 cm) biały, gramatura min. 40g/m</w:t>
            </w:r>
            <w:r>
              <w:rPr>
                <w:rFonts w:eastAsia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eastAsia="Times New Roman"/>
                <w:sz w:val="26"/>
                <w:szCs w:val="26"/>
              </w:rPr>
              <w:t>,  długość min. 50 metrów, 270 listków w rolce.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00 sz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color w:val="000000"/>
              </w:rPr>
              <w:t>Kij teleskopowy dwuczęściowy, wykonany z aluminium, długość 2 metry,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pasujący do szczotki z pozycji 76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 sz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color w:val="000000"/>
              </w:rPr>
              <w:t>S</w:t>
            </w:r>
            <w:r>
              <w:rPr>
                <w:b w:val="false"/>
                <w:bCs w:val="false"/>
                <w:color w:val="000000"/>
              </w:rPr>
              <w:t>zczotka do pajęczyn, okrągła, z plastykowym włosiem, nie rysująca powierzchni, kompatybilna z kijem teleskopowym aluminiowym z poz. 75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5 sz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/>
              <w:t>Ściągaczka do okien metalowa z wymienną gumą, szerokość  45 cm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sz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/>
              <w:t>Środek do czyszczenia i pielęgnacji mebli, aerozol Pronto lub równoważny, opakowanie 250 ml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0 sz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color w:val="000000"/>
              </w:rPr>
              <w:t>Proszek do prania tkanin białych Vizir lub równoważny o takich samych właściwościach i zawartości składników piorących,  op. 4,5 kg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60 sz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/>
              <w:t>Kubek plastikowy do mycia zębów, wielorazowego użytku, z trwałego tworzywa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0 sz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/>
              <w:t>Żel do włosów w słoiczku pojemność 150ml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sz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/>
              <w:t>Pianka do włosów Salon Professional lub równoważna, pojemność 225 ml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sz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/>
              <w:t>Zmiotka drewniana z rączką, z drewna lakierowanego, włosie mieszane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 sz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/>
              <w:t>Kostka toaletowa wkład do koszyczka Domestos lub równoważny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0 sz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color w:val="000000"/>
              </w:rPr>
              <w:t>Mydło w płynie antybakteryjne Clovin 500 ml lub równoważny o lepkości i gęstości nie mniejszej niż wskazany produkt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0 sz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right="429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/>
              <w:t>Płyn  typu ConvoClean forte do mycia komór pieca do czyszczenia automatycznego i w trybie automatyki o dużej mocy czyszczenia. Pojemność 10 l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6 sz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87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Razem: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244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360" w:before="0" w:after="20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21:00Z</dcterms:created>
  <dc:creator>MAR Program</dc:creator>
  <dc:description/>
  <dc:language>en-US</dc:language>
  <cp:lastModifiedBy>MAR Program</cp:lastModifiedBy>
  <cp:lastPrinted>2017-10-30T11:21:00Z</cp:lastPrinted>
  <dcterms:modified xsi:type="dcterms:W3CDTF">2013-01-21T10:21:00Z</dcterms:modified>
  <cp:revision>2</cp:revision>
  <dc:subject/>
  <dc:title>Załącznik nr 1 do SIWZ</dc:title>
</cp:coreProperties>
</file>