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N/DPSNWE/16/2017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spełnieniu warunków udziału w postępowaniu i o braku podstaw do wykluczenia z postępowania 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 środków czystości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/>
      </w:r>
    </w:p>
    <w:p>
      <w:pPr>
        <w:pStyle w:val="Akapitzlist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łniamy warunki określone w p. 7.1.a Specyfikacji Istotnych Warunków Zamówienia</w:t>
      </w:r>
    </w:p>
    <w:p>
      <w:pPr>
        <w:pStyle w:val="Akapitzlist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ie podlegamy wykluczeniu z postępowania o udzielenie zamówienia publicznego na podstawie przepisów art. 24 ust. 1 pkt 12-22 i ust. 5 pkt 1-8 ustawy Prawo zamówień publicznych.</w:t>
      </w:r>
    </w:p>
    <w:p>
      <w:pPr>
        <w:pStyle w:val="Akapitzlist"/>
        <w:numPr>
          <w:ilvl w:val="0"/>
          <w:numId w:val="0"/>
        </w:numPr>
        <w:spacing w:lineRule="auto" w:line="240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Prawidłowość powyższego potwierdzam/y własnoręcznym podpisem, świadomy/-i odpowiedzialności karnej </w:t>
        <w:br/>
        <w:t>z art. 297  i 305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right="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7-10-18T08:47:41Z</dcterms:modified>
  <cp:revision>21</cp:revision>
  <dc:subject/>
  <dc:title/>
</cp:coreProperties>
</file>