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4 część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Formularz ofertowy ( cenow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w imieniu 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……………………..fax……………………...email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w postępowaniu prowadzonym w trybie przetargu nieograniczonego </w:t>
      </w:r>
      <w:r>
        <w:rPr/>
        <w:t xml:space="preserve">PN/DPSNWE/16/2017 na dostawę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(p.2.1 SIWZ)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dla Domu Pomocy Społecznej w Nowej Wsi Ełckiej. </w:t>
        <w:br/>
        <w:t xml:space="preserve"> </w:t>
      </w:r>
    </w:p>
    <w:p>
      <w:pPr>
        <w:pStyle w:val="Normal"/>
        <w:autoSpaceDE w:val="false"/>
        <w:spacing w:lineRule="auto" w:line="360" w:before="0" w:after="20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</w:rPr>
        <w:t>Oferujemy realizację zamówienia zgodnie z poniższymi cenami:</w:t>
      </w:r>
    </w:p>
    <w:tbl>
      <w:tblPr>
        <w:tblW w:w="150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295"/>
        <w:gridCol w:w="972"/>
        <w:gridCol w:w="1189"/>
        <w:gridCol w:w="851"/>
        <w:gridCol w:w="1081"/>
        <w:gridCol w:w="1215"/>
        <w:gridCol w:w="12"/>
        <w:gridCol w:w="1108"/>
        <w:gridCol w:w="2253"/>
        <w:gridCol w:w="40"/>
        <w:gridCol w:w="42"/>
        <w:gridCol w:w="40"/>
        <w:gridCol w:w="3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eparat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ci (kg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. netto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. brutto zł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z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ł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 i producenta( produkt równoważny)</w:t>
            </w:r>
          </w:p>
        </w:tc>
      </w:tr>
      <w:tr>
        <w:trPr>
          <w:trHeight w:val="64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1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b/>
          <w:bCs/>
        </w:rPr>
        <w:t>Ogółem cena brutto…........………………………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4. Oświadczamy, że zapoznaliśmy się i akceptujemy wszystkie wyjaśnienia i modyfikacje do specyfikacji istotnych warunków zamówienia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6. Wykonawca jest małym/średnim przedsiębiorcą: tak/nie *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amy, że zamówienie wykonamy bez udziału / z udziałem *  podwykonawcy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</w:rPr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rFonts w:eastAsia="TimesNewRomanPSMT" w:cs="TimesNewRomanPSMT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* niepotrzebne skreślić</w:t>
      </w:r>
    </w:p>
    <w:p>
      <w:pPr>
        <w:pStyle w:val="Normal"/>
        <w:autoSpaceDE w:val="false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i/>
          <w:i/>
          <w:iCs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20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NewRomanPSMT" w:cs="Times New Roman" w:ascii="Times New Roman" w:hAnsi="Times New Roman"/>
          <w:i/>
          <w:iCs/>
          <w:sz w:val="24"/>
          <w:szCs w:val="24"/>
        </w:rPr>
        <w:t>do podpisania niniejszej oferty w imieniu Wykonawcy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W tabeli w kolumnie „ Stawka VAT” należy podać stawkę zgodną z przepisami na 2018r.  Produkty równoważne muszą posiadać takie same lub lepsze właściwości oraz ten sam skład i wydajność. W przypadku proponowania produktu równoważnego w celi weryfikowania parametrów konieczne jest dostarczenie karty charakterystyki produktu oraz świadectw dopuszczających stosowanie produktów w higienie kuchennej, szpitalnej, hotelowej, jak również próbek asortymentu potwierdzających spełnianie parametrów/warunków, które zostały określone  w pozycjach 1-4 asortymentu ( próbki zostaną udostępnione przez Wykonawców na każde żądanie Zamawiającego) pod rygorem odrzucenia oferty. Zamawiający wymaga również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o pozycji 1, 2, 3,4  oferent zobowiązany jest dostarczyć bezpłatny system do wszystkich 3 pralnic z podłączeniem do wody oraz zewnętrznym programatorem, a także ustawić pełną technologię pralniczą w oparciu o używane na pralni programy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Wykonawca zapewni szkolenie personelu z zakresu:</w:t>
      </w:r>
    </w:p>
    <w:p>
      <w:pPr>
        <w:pStyle w:val="Akapitzlist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) BHP stosowania środków chemicznych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Oferent zobowiązany jest zapewnić bezpłatny serwis montowanych urządzeń na czas trwania umowy oraz opiekę technologiczną związaną z pralnią na ten sam czas.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1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1:00Z</dcterms:created>
  <dc:creator/>
  <dc:description/>
  <dc:language>en-US</dc:language>
  <cp:lastModifiedBy/>
  <cp:lastPrinted>2017-10-30T11:30:00Z</cp:lastPrinted>
  <dcterms:modified xsi:type="dcterms:W3CDTF">2017-10-18T08:47:03Z</dcterms:modified>
  <cp:revision>5</cp:revision>
  <dc:subject/>
  <dc:title/>
</cp:coreProperties>
</file>