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1 część 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Formularz ofertowy ( cenow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abeli w kolumnie „ Stawka VAT” należy podać stawkę zgodną z przepisami na 2018 r.  Produkty równoważne muszą posiadać takie same lub lepsze właściwości oraz ten sam skład i wydajność. W przypadku proponowania produktu równoważnego w celi weryfikowania parametrów konieczne jest dostarczenie karty charakterystyki produktu oraz świadectw dopuszczających stosowanie produktów w higienie kuchennej, szpitalnej, hotelowej, jak również próbek asortymentu potwierdzających spełnianie parametrów/warunków, które zostały określone  w pozycjach 1-4 asortymentu ( próbki zostaną udostępnione przez Wykonawców na każde żądanie Zamawiającego) pod rygorem odrzucenia oferty. Zamawiający wymaga również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ozycji 1, 2, 3,4  oferent zobowiązany jest dostarczyć bezpłatny system do wszystkich 3 pralnic z podłączeniem do wody oraz zewnętrznym programatorem, a także ustawić pełną technologię pralniczą w oparciu o używane na pralni programy,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apewni szkolenie personelu z zakresu:</w:t>
      </w:r>
    </w:p>
    <w:p>
      <w:pPr>
        <w:pStyle w:val="Akapitzlis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HP stosowania środków chemicznych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Oferent zobowiązany jest zapewnić bezpłatny serwis montowanych urządzeń na czas trwania umowy oraz opiekę technologiczną związaną z pralnią na ten sam czas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0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295"/>
        <w:gridCol w:w="972"/>
        <w:gridCol w:w="1189"/>
        <w:gridCol w:w="851"/>
        <w:gridCol w:w="1081"/>
        <w:gridCol w:w="1215"/>
        <w:gridCol w:w="12"/>
        <w:gridCol w:w="1108"/>
        <w:gridCol w:w="2253"/>
        <w:gridCol w:w="40"/>
        <w:gridCol w:w="42"/>
        <w:gridCol w:w="2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eparat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ci (kg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. netto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. brutto zł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 z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zł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ktu i producenta( produkt równoważny)</w:t>
            </w:r>
          </w:p>
        </w:tc>
      </w:tr>
      <w:tr>
        <w:trPr>
          <w:trHeight w:val="64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oncentrowany płynny detergent do maszynowego prania w temperaturach 30°C - 90°. Bardzo skuteczny dzięki wysokiemu stężeniu aktywnych składników, nadaje się do wszystkich rodzajów włókien tekstylnych (białe, jak i kolorowe), jest skuteczny na różnego rodzaju zabrudzenia: tłuste plamy (olej, smar, kosmetyki, …), plamy pochodzenia białkowego (białko kurze, krew, czekolada, …), zawiera rozjaśniacz optyczny, który niszczy uporczywe plany w obecności światła słonecznego. W op. max 25kg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  zakres 8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Gęstość (20°C): 1,03 - 1,07 kg/L</w:t>
              <w:br/>
              <w:t xml:space="preserve">Dozowanie od 10 do 30 ml na kilogram suchego prania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oncentrowany alkaliczny, płynnym produkt wspomagający pranie w temperaturach 30°C do 95°C. Nadaje się do wszystkich rodzajów włókien tekstylnych (białe, jak i kolorowe), wspomaga efekt czyszczący detergentów i usuwa uporczywe zabrudzenia: tłuste plamy (olej, smar, kosmetyki,...), Plamy białkowe (białko, krew, czekolada,...). W op. max. 25 k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 zakres : 12 - 1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Gęstość 1,3-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oncentrowany płyn zmiękczający przeznaczony do mechanicznego prania. Utrzymuje ubrania w świeżości przez długi czas oraz zapewnia komfort ich noszenia, zmniejsza zagniecenia i ułatwia prasowanie, zawiera kationowe środki powierzchniowo-czynne, niejonowe środki powierzchniowo-czynne oraz kompozycję zapachową. W op. max. 25 k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 zakres 1- 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Gęstość zakres 0,9-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nny kwaśny niepieniący się produkt przeznaczony do neutralizacji wybielania oraz dezynfekcji na bazie wodorotlenku wodoru. W op max. 25 k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 zakres 1-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Gęstość 1,11-1,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1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708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basedOn w:val="Domylnaczcionkaakapitu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basedOn w:val="Domylnaczcionkaakapitu1"/>
    <w:qFormat/>
    <w:rPr>
      <w:rFonts w:ascii="Cambria" w:hAnsi="Cambria" w:eastAsia="Times New Roman" w:cs="Times New Roman"/>
      <w:color w:val="243F6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31:00Z</dcterms:created>
  <dc:creator/>
  <dc:description/>
  <dc:language>en-US</dc:language>
  <cp:lastModifiedBy/>
  <cp:lastPrinted>2017-10-30T11:23:00Z</cp:lastPrinted>
  <dcterms:modified xsi:type="dcterms:W3CDTF">2016-12-05T11:31:00Z</dcterms:modified>
  <cp:revision>2</cp:revision>
  <dc:subject/>
  <dc:title/>
</cp:coreProperties>
</file>