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Załącznik nr 1 część 2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Zapotrzebowanie Domu Pomocy Społecznej w Nowej Wsi Ełckiej na mleko i jego przetwory na okres sześciu miesięcy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966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5445"/>
        <w:gridCol w:w="2145"/>
        <w:gridCol w:w="1501"/>
      </w:tblGrid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5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produktu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 jednostkowa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dnostka miary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rożdże (100g)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Jogurt owocowy (150g)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500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Jogurt naturalny typu greckiego (400ml)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Jogurt pitny owocowy (250ml)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500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5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Jogurt naturalny (180g)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200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5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efir naturalny (180g)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000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asło mające w składzie 68% tłuszczu, w tym tłuszcz mleczny 50%, resztę stanowi tłuszcz roślinny (200g)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7000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argaryna z masłem (500g)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400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argaryna w kostce do smażenia, pieczenia (250g)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800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aślanka naturalna (1l)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leko UHT (3,2%)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6800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l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erek homogenizowany waniliowy, owocowy (140g)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000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3.</w:t>
            </w:r>
          </w:p>
        </w:tc>
        <w:tc>
          <w:tcPr>
            <w:tcW w:w="5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erek topiony w kostce (100g) z pieczarkami, szynką, szczypiorkiem, ziołami, gouda, edamski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800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4.</w:t>
            </w:r>
          </w:p>
        </w:tc>
        <w:tc>
          <w:tcPr>
            <w:tcW w:w="5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erek topiony w trójkącikach z pieczarkami, szynką, szczypiorkiem i z ziołami 200g  (8sztuk po 25g)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5.</w:t>
            </w:r>
          </w:p>
        </w:tc>
        <w:tc>
          <w:tcPr>
            <w:tcW w:w="5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erek wiejski naturalny (150g)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000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6.</w:t>
            </w:r>
          </w:p>
        </w:tc>
        <w:tc>
          <w:tcPr>
            <w:tcW w:w="5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er topiony w plastrach z szynką, pieczarkami, szczypiorkiem, śmietankowy, gouda, edamski (130g)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750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7.</w:t>
            </w:r>
          </w:p>
        </w:tc>
        <w:tc>
          <w:tcPr>
            <w:tcW w:w="5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erek twarogowy do smarowania typu sourage ze szczypiorkiem, naturalny, przyprawami, papryką (100g)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8.</w:t>
            </w:r>
          </w:p>
        </w:tc>
        <w:tc>
          <w:tcPr>
            <w:tcW w:w="5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er żółty gouda, podlaski, edamski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900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9.</w:t>
            </w:r>
          </w:p>
        </w:tc>
        <w:tc>
          <w:tcPr>
            <w:tcW w:w="5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Twaróg półtłusty (250g-1000g)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200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0.</w:t>
            </w:r>
          </w:p>
        </w:tc>
        <w:tc>
          <w:tcPr>
            <w:tcW w:w="5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Śmietana 18% (400g)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200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8:38:56Z</dcterms:created>
  <dc:creator/>
  <dc:description/>
  <dc:language>en-US</dc:language>
  <cp:lastModifiedBy/>
  <dcterms:modified xsi:type="dcterms:W3CDTF">2017-05-12T08:04:51Z</dcterms:modified>
  <cp:revision>8</cp:revision>
  <dc:subject/>
  <dc:title/>
</cp:coreProperties>
</file>