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Załącznik nr 1 część 4 </w:t>
      </w:r>
      <w:r>
        <w:rPr/>
        <w:br/>
      </w:r>
      <w:r>
        <w:rPr>
          <w:rFonts w:cs="Times New Roman" w:ascii="Times New Roman" w:hAnsi="Times New Roman"/>
          <w:b/>
          <w:bCs/>
          <w:sz w:val="30"/>
          <w:szCs w:val="30"/>
        </w:rPr>
        <w:br/>
        <w:t xml:space="preserve">Zapotrzebowanie Domu Pomocy Społecznej w Nowej Wsi Ełckiej na </w:t>
      </w:r>
      <w:r>
        <w:rPr>
          <w:rFonts w:eastAsia="TimesNewRomanPSMT" w:cs="Times New Roman" w:ascii="Times New Roman" w:hAnsi="Times New Roman"/>
          <w:b/>
          <w:bCs/>
          <w:sz w:val="30"/>
          <w:szCs w:val="30"/>
        </w:rPr>
        <w:t xml:space="preserve"> ryby, przetwory rybne i mrożonki na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okres sześciu miesięcy</w:t>
      </w:r>
      <w:r>
        <w:rPr/>
        <w:b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3"/>
        <w:gridCol w:w="5384"/>
        <w:gridCol w:w="1883"/>
        <w:gridCol w:w="1289"/>
      </w:tblGrid>
      <w:tr>
        <w:trPr/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ktu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solka szparagowa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z makreli w pomidorach w puszce (170g)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z makreli w oleju w puszce (170g)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śledziowy w pomidorach w puszce (170g)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śledziowy w oleju w puszcze (170g)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z makreli ze skórą wędzony, posypany przyprawami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rp-płaty (na Boże Narodzenie)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lafior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rtacze z mięsem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opytka 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uski śląskie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uski leniwe z serem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krela wędzona tuszka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chew mrożona kostka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szanka kompotowa 7-składnikowa (śliwka, wiśnia, rabarbar, truskawka, porzeczka czerwona, porzeczka czarna) 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eszanka warzywna 7- składnikowa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runa-filet ze skórą SHP (kawałki w tafli 230-280g)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2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tias-filet śledziowy solony w oleju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tias-filet śledziowy marynowany w oleju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aluszki rybne z fileta 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prykarz szczeciński w puszcze (300g)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sta z łososia (2,5 kg)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sta z makreli (3 kg)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rogi z mięsem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yzy z mięsem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łatka jarzynowa z majonezem (3 kg)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łatka rybna w puszcze (300g)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łatka śledziowa Salsa (3kg)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ledź -płaty marynowane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Śledź-płaty solone 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prot w oleju w puszcze (170g)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prot w pomidorach w puszcze (170g)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ruskawka mrożona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41:33Z</dcterms:created>
  <dc:creator/>
  <dc:description/>
  <dc:language>en-US</dc:language>
  <cp:lastModifiedBy/>
  <cp:revision>0</cp:revision>
  <dc:subject/>
  <dc:title/>
</cp:coreProperties>
</file>