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32"/>
          <w:szCs w:val="32"/>
          <w:u w:val="single"/>
        </w:rPr>
        <w:t>Załącznik nr 1 część 3</w:t>
      </w:r>
      <w:r>
        <w:rPr>
          <w:sz w:val="28"/>
          <w:szCs w:val="28"/>
          <w:u w:val="single"/>
        </w:rPr>
        <w:br/>
        <w:br/>
        <w:b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potrzebowanie Domu Pomocy Społeczne w Nowej Wsi Ełckie na produkty spożywcze na okres 6 miesięc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4936"/>
        <w:gridCol w:w="2207"/>
        <w:gridCol w:w="1843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Batonik w czekoladzie nadziewany truskawkami, toffi, mleczny (4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Bazylia suszona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Budyń (4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hrzan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ukier biały kryształ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ukier waniliowy (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urry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ynamon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zekolada mleczna, nadziewana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305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zekolada bez cukru dla diabetyków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Czosnek granulowany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Ćwikła z chrzanem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Dżem wysokosłodzony różne smaki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Dżem niskosłodzony, różne smaki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Dżem owocowy bez cukru, słodzony fruktozą, waga 240g, dla diabetyków (skład: owoce, syrop fruktozowy; substancje żelujące: guma guar i pektyna, regulator kwasowości, cytrynian sodu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Galaretka truskawkowa, wiśniowa, agrestowa, pomarańczowa, owoce leśne (79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Gałka muszkatołowa mielona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Groszek konserwowy (4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Herbatniki petit-beaure (5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Herbata liściasta earl grey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Herbata liściasta ASSAM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Herbata liściasta MADRAS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Herbata miętowa w saszetkach (20 saszetek po 1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Imbir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akao naturalne gorzkie (2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asza gryczana prażona w saszetkach (4 razy po 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asza jęczmienna mazurska w saszetkach (4 razy po 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asza jęczmienna średni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asza manna, PN 88/A74036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aszka ryżowa bezmleczna owocowa (2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aszka mleczno-ryżowa owocowa (2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awa zbożowa klasyczna mająca w składzie jęczmień, żyto, cykorię i buraki cukrowe (15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Ketchup łagodny i pikantny mający w zawartości przynajmniej 160g pomidora w 100g ketchupu (500g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isiel (4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leik ryżowy błyskawiczny (17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oncentrat pomidorowy 30% (opakowania od 0,9 kg i wzwyż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ukurydza konserwowa (4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Liść laurowy (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karon z mąki z pszenicy durum; kształty makaronu: świderki, muszelki małe, wstążki, kolanka, kokardki małe, nitki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karon bezglutenowy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jeranek (6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jonez, 0,9l (skład: olej rzepakowy, woda, musztarda, żółtka jaj w proszku, cukier, substancje zagęszczające, bez konserwantów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rmolada wieloowocowa tward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ąka kukurydzia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ąka psze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ąka ziemniaczana, PN-93/A74710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kołaj w czekoladzie w sreberku (6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ód naturalny wielokwiatowy (1kg)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ód naturalny, jednorazowy w foremkach o masie 25g (skład: miód pszczeli nektarowy, wielokwiatowy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usztarda kremska, sarepska, chrzanowa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cet spirytusowy 10% (0,5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górek konserwowy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lej rzepakowy z pierwszego tłoczenia, z uszlachetnionych odmian rzepaku, bez stosowania metod chemicznych, filtrowany na zimno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regano suszone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apryka marynowana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apryka w proszku słodka, ostra (16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asztecik sojowy z papryką, pieczarkami, pomidorami, koperkiem (10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ieczywo chrupkie bezglutenowe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ieprz naturalny (1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ieprz ziołowy (1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łatki owsiane, PN/82/A-74037 (0,5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łatki śniadaniowe bez glutenu smakowe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łatki kukurydziane bezglutenowe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rzyprawa typu jarzynka w proszku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rzyprawa w płynie do zup i sosów z wyciągiem z lubczyku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Rosół z kury (waga 900g; wydajność 45l; w składzie nie może być glutaminianu sodu, sztucznych konserwantów, barwników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Ryż biały długoziarnisty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Ryż paraboilet w saszetkach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ałatka marynowana w słoiku, mająca w składzie ogórek, paprykę, zielone pomidory i cebulę (0,9 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czek owocowy przecierowy marchew, jabłko + trzeci dowolny smak owocu, soczek powinien mieć w składzie przynajmniej 47% koncentratu owocowego (33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k owocowy 100% jabłko(1l) i pomarańcza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k pomidorowy (330 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k wielowarzywny (330 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s do spaghetti Bolognese w słoiku (9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s pieczeniowy, waga 1400g-opakowanie eurokontener, wydajność 10l z 1 kg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ól kamie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uchary bezcukrowe, delikatesowe (3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yrop owocowy o zawartości ekstraktu ogólnego co najmniej 65% (44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zczaw krojony (3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Tłuszcz roślinny 40% (olej słonecznikowy) do użycia w piecach konwekcyjno-parowych 3,7 l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Wafelki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Wafelki bez dodatku cukru dla diabetyków (38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Wafelek w czekoladzie orzechowy, toffi, kokosowy (około 42g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Ziele angielskie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Zupa grzybowa, waga 1000g, wydajność 17l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Żelatyna (5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17:45Z</dcterms:created>
  <dc:creator/>
  <dc:description/>
  <dc:language>en-US</dc:language>
  <cp:lastModifiedBy/>
  <cp:lastPrinted>2016-11-07T10:48:00Z</cp:lastPrinted>
  <dcterms:modified xsi:type="dcterms:W3CDTF">2017-05-09T08:26:59Z</dcterms:modified>
  <cp:revision>14</cp:revision>
  <dc:subject/>
  <dc:title/>
</cp:coreProperties>
</file>