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ałącznik nr 1 część 1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potrzebowanie na pieczywo i ciasta Domu Pomocy Społecznej w Nowej Wsi Ełckiej na okres sześciu miesięc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5055"/>
        <w:gridCol w:w="1920"/>
        <w:gridCol w:w="1718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p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zwa produktu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lość jednostkowa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ednostka miary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bka piaskowa posypana cukrem pudrem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drożdżowa z kruszonk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słodka z marmoladą, makiem, jagodami, jabłkiem, serem, budyniem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tarta (50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wrocławska (5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łka maślana (20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leb mieszany pytlowy (1k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leb razowy ze słonecznikiem, soją, ziarnami zbóż, pestkami dyni (45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leb dla diabetyków z mąki razowej (50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kowic extr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iasto jabłecznik na kruchym cieście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metrowiec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marcello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sernik na kruchym cieści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ptasie mleczko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rolada z bitą śmietaną i galaretk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szachownic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piernik z marmoladą polany polewą czekoladow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capuccino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jogurtow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pomarańczow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zebr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ączek z lukrem i marmolad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gal maślany (10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0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tawy pieczywa muszą być od poniedziałku do niedzieli włącznie. Chleb ma być pokrojony i zafoliow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53:10Z</dcterms:created>
  <dc:creator/>
  <dc:description/>
  <dc:language>en-US</dc:language>
  <cp:lastModifiedBy/>
  <dcterms:modified xsi:type="dcterms:W3CDTF">2017-05-11T07:30:46Z</dcterms:modified>
  <cp:revision>4</cp:revision>
  <dc:subject/>
  <dc:title/>
</cp:coreProperties>
</file>