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>Załącznik nr 1 część 1</w:t>
      </w:r>
    </w:p>
    <w:p>
      <w:pPr>
        <w:pStyle w:val="Normal"/>
        <w:jc w:val="center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>Zapotrzebowanie na mięso, drób i wędliny Domu Pomocy Społecznej w Nowej Wsi Ełckiej na miesiąc styczeń, luty, marzec 2017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610"/>
        <w:gridCol w:w="1815"/>
        <w:gridCol w:w="1397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produktu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jednostkowa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aleron wysokogatunkowy (mający w składzie minimum 90% surowego karczk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lok mięsny drobiowy. Produkt drobno rozdrobniony, parzony (mięso z kurczaka minimum 73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 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pieczony, podpiekany (boczek wieprzowy minimum 79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parzony (boczek wieprzowy minimum 85%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surowy bez żeber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-rolada wysokogatunkowa (mająca w składzie minimum 85% boczku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Ćwiartk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kurcza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drobiowy, parzony (grubo rozdrobniony, mający w składzie minimum 66% mięsa z fileta drobiowego sur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wędzony (mająca w składzie minimum 70% surowego fileta z indyka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lak wołowy krojony gotowany (hermetycznie zamknięty w opakowaniach od 1k wzwyż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wieprzowa przednia z/k sur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prasowana, parzona, w bloku (mająca w składzie minimum 6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banosy drobiowe z dodatkiem wieprzowiny, drobno rozdrobnione (do produkcji 100g gotowego kabanosa powinno być użyte 119g mięsa w tym: co najmniej 53g mięsa z indyka, 44g mięsa wieprzowego, 22g mięsa z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ieprz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biała sur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ślą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sucha wieprzow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parzona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dwawel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toruń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lska wędzona wysokogatunkowa, średnio rozdrobnion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rówkowa, drobno rozdrobniona, wędzona (mająca w składzie minimum 35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iwna, średnio rozdrobniona, wieprzowa, wędzona (mająca w składzie minimum 64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szynkowa drobiowo-wieprzowa, grubo rozdrobniona, parzona (mająca w składzie minimum 5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Kiełbasa wiejska, średnio rozdrobniona, wędzona lub parzona (mająca w składzie minimum 62% mięsa wieprzowego, 9% mięsa wołowego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cienka drobiowa, średnio rozdrobniona (mająca w składzie minimum 93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nserwa mięsna 300g (mająca w składzie minimum 8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kark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schab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cały śwież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gotowany, grubo rozdrobniony (mający w składzie minimum 87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Łopatka wieprz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ortadela z warzywami, pieczarkami, ser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Mielonka wieprzowa w bloku (mająca w składzie minimum 60% mięsa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drobne indycz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og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gonówka wędzona, wieprzowa (mająca w składzie minimum 8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zory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paluszki typu hot-dog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z szynki (mająca w składzie minimum 90% szynki wieprzowej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 z dodatkiem wieprzowiny (mający w składzie minimum 52% mięsa z kurczaka, mięso wieprzowe 7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 osłonce foliowej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e flaku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, drobiowo-wieprzowy w konserwie, w słoiku (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gardle surowe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z kurczaka sur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wędzone z kurczaka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0 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cje rosoł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sopocka wieprzowa (mająca w składzie minimum 64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drobiowa (mająca w składzie minimum 4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ieczeń rzymska wieprzowa, pieczona  (mająca w składzie minimum 62% mięsa wieprzowego)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olada z kurczaka (mająca w składzie minimum 4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pieczony, produkt wysokodajny, wieprzowy (mająca w składzie minimum 65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 przyprawach; produkt wędzony, parzony (mający w składzie minimum 60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iśniowy, produkt wieprzowy, wędzony lub parzony (mający w składzie minimum 74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ędzony wysokogatunkowy (mająca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rdelk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łonina surow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ędzona,parzona, pieczona (mająca w składzie minimum 99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gotowana, wysokodajna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tradycyjna, wędzona, wysokodajna (mająca w składzie minimum 9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drobiowa konserwowa, produkt blokowy, grubo rozdrobniony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konserwowa, produkt blokowy, grubo rozdrobniony 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5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kurcza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wołowy b/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ątróbka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ędzonka wieprzowa, wędzona (mająca w składzie minimum 92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ieprzowa 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Żołądki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Cs w:val="false"/>
          <w:sz w:val="30"/>
          <w:szCs w:val="30"/>
          <w:u w:val="none"/>
        </w:rPr>
        <w:tab/>
        <w:t xml:space="preserve">Wszystkie wyżej wymienione produkty nie mogą być uszkodzone mechanicznie, zanieczyszczone, uszkodzone przez szkodniki, nie mogą mieć zapleśnień. Cechą dyskwalifikującą jest także podejrzany zapach (kwaśny, stęchły), smak (jełki, gorzki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17Z</dcterms:created>
  <dc:creator/>
  <dc:description/>
  <dc:language>en-US</dc:language>
  <cp:lastModifiedBy/>
  <cp:lastPrinted>2017-02-06T10:08:00Z</cp:lastPrinted>
  <dcterms:modified xsi:type="dcterms:W3CDTF">2017-02-15T09:14:10Z</dcterms:modified>
  <cp:revision>16</cp:revision>
  <dc:subject/>
  <dc:title/>
</cp:coreProperties>
</file>