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30"/>
          <w:szCs w:val="30"/>
          <w:u w:val="none"/>
        </w:rPr>
        <w:t>Załącznik nr 1 część 2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br/>
        <w:br/>
        <w:t>Zapotrzebowanie Domu Pomocy Społecznej w Nowej Wsi Ełckiej na warzywa i owoce na miesiąc kwiecień, maj, czerwiec 2017r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94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055"/>
        <w:gridCol w:w="1980"/>
        <w:gridCol w:w="186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a rzodki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wi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u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a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r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bł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j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af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biał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kisz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młod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pek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wło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ka piet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kiszo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małosol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szklarni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zar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trus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arańcz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odkiew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łata masł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yp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 młod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5:12Z</dcterms:created>
  <dc:creator/>
  <dc:description/>
  <dc:language>en-US</dc:language>
  <cp:lastModifiedBy/>
  <cp:lastPrinted>2017-02-06T10:06:00Z</cp:lastPrinted>
  <dcterms:modified xsi:type="dcterms:W3CDTF">2017-02-15T09:13:19Z</dcterms:modified>
  <cp:revision>6</cp:revision>
  <dc:subject/>
  <dc:title/>
</cp:coreProperties>
</file>