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br/>
      </w:r>
      <w:r>
        <w:rPr>
          <w:b/>
          <w:bCs/>
          <w:sz w:val="30"/>
          <w:szCs w:val="30"/>
          <w:u w:val="none"/>
        </w:rPr>
        <w:t>Załącznik nr 1 część 3</w:t>
      </w:r>
      <w:r>
        <w:rPr>
          <w:sz w:val="28"/>
          <w:szCs w:val="28"/>
          <w:u w:val="single"/>
        </w:rPr>
        <w:br/>
        <w:b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apotrzebowanie Domu Pomocy Społeczne w Nowej Wsi Ełckie na produkty spożywcze na okres 6 miesięcy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"/>
        <w:gridCol w:w="4936"/>
        <w:gridCol w:w="2207"/>
        <w:gridCol w:w="1839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Rodzaj asortymentu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ostkowa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 miary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Batonik w czekoladzie nadziewany truskawkami, toffi, mleczny (45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Barszcz biały w proszku (waga od 3 kg, wydajność 5-7l; skład: mąka pszenna, maltodekstryna ze skrobi, skrobia ziemniaczana, tłuszcz roślinny, białko mleka, przyprawy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Bazylia suszona (2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Budyń (4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Chrzan (28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Cukier biały kryształ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Cukier waniliowy (3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Curry (2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9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Cynamon (2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0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Czekolada mleczna, nadziewana (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>
          <w:trHeight w:val="305" w:hRule="atLeast"/>
        </w:trPr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1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Czekolada bez cukru dla diabetyków (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2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Czosnek granulowany (2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3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Ćwikła z chrzanem (28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5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4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żem wysokosłodzony różne smaki (28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5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żem niskosłodzony, różne smaki (28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6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żem jednorazowy owocowy, różne smaki (2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7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Dżem owocowy bez cukru, słodzony fruktozą, waga 240g, dla diabetyków (skład: owoce, syrop fruktozowy; substancje żelujące: guma guar i pektyna, regulator kwasowości, cytrynian sodu) 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8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Fix do gulaszu: waga od 1100 (skład: tłuszcz roślinny, papryka czerwona 15%, cebula 13%, maltodekstryna, skrobia, koncentrat pomidorowy 7%, mąka ryżowa, cukier, aromaty, ekstrakt drożdżowy, koncentrat soku z cebuli, karmel, zioła, przyprawy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9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Galaretka truskawkowa, wiśniowa, agrestowa, pomarańczowa, owoce leśne (79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0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Gałka muszkatołowa mielona (2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1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Groszek konserwowy (4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2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Herbatniki petit-beaure (55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3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Herbata liściasta earl grey (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4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Herbata miętowa w saszetkach (20 saszetek po 1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5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Imbir (2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6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akao naturalne gorzkie (2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7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asza gryczana prażona w saszetkach (4 razy po 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8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asza jęczmienna mazurska w saszetkach (4 razy po 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9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asza jęczmienna średnia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0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asza manna, PN 88/A74036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3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1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aszka ryżowa bezmleczna owocowa (23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2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aszka mleczno-ryżowa owocowa (23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3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Kawa zbożowa klasyczna mająca w składzie jęczmień, żyto, cykorię i buraki cukrowe (15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4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Ketchup łagodny i pikantny mający w zawartości przynajmniej 160g pomidora w 100g ketchupu (500g) 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5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Kisiel (4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6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Kleik ryżowy błyskawiczny (17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7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Koncentrat pomidorowy 30% (opakowania od 0,9 kg i wzwyż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8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Kukurydza konserwowa (4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9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Liść laurowy (5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5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40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Makaron z mąki z pszenicy durum; kształty makaronu: świderki, muszelki małe, wstążki, kolanka, kokardki małe, nitki (5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7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41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 xml:space="preserve">Makaron z mąki pełnoziarnistej; waga 400g, kształt-świderki (skład: mąka makaronowa pszenna pełnoziarnista) 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42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Makaron bezglutenowy (5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43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Majeranek (6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5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44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Majonez, 0,9l (skład: olej rzepakowy, woda, musztarda, żółtka jaj w proszku, cukier, substancje zagęszczające, bez konserwantów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5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45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Marmolada wieloowocowa twarda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46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Mąka kukurydziana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47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Mąka pszenna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48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Mąka ziemniaczana, PN-93/A74710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49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Miód naturalny wielokwiatowy (1000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50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Miód naturalny, jednorazowy w foremkach o masie 25g (skład: miód pszczeli nektarowy, wielokwiatowy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51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Musztarda kremska, sarepska, chrzanowa (0,9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52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Ocet spirytusowy 10% (0,5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53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Ogórek konserwowy (0,9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54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Olej rzepakowy z pierwszego tłoczenia, z uszlachetnionych odmian rzepaku, bez stosowania metod chemicznych, filtrowany na zimno (1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55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Oregano suszone (2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56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Papryka marynowana (0,9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57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Papryka w proszku słodka, ostra (16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58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Pasztecik sojowy z papryką, pieczarkami, pomidorami, koperkiem (105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59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Pieczywo chrupkie bezglutenowe(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60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Pieprz naturalny (15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61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Pieprz ziołowy (15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62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Płatki owsiane, PN/82/A-74037 (0,5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3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63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Płatki śniadaniowe bez glutenu smakowe (5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64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Płatki kukurydziane bezglutenowe (5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65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Przyprawa typu jarzynka w proszku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66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Przyprawa w płynie do zup i sosów z wyciągiem z lubczyku (1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67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Rosół z kury (waga 900g; wydajność 45l; w składzie nie może być glutaminianu sodu, sztucznych konserwantów, barwników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68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Ryż biały długoziarnisty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69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 xml:space="preserve">Ryż paraboilet w saszetkach 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70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Sałatka szwedzka marynowana (0,9 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71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Soczek owocowy przecierowy marchew, jabłko + trzeci dowolny smak owocu, soczek powinien mieć w składzie przynajmniej 47% koncentratu owocowego (330m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72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Sok owocowy 100% jabłko, pomarańcza (1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73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Sok pomidorowy (330 m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74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Sok wielowarzywny (330 m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75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 xml:space="preserve">Sos do spaghetti Bolognese; waga 700g (proszek w składzie ma mieć intensywnie pomidorowy kolor; mocno wyczuwalny aromat oregano; bez glutaminianu sodu, sztucznych barwników i konserwantów; widoczne kawałki ziół) 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76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Sos do spaghetti Bolognese w słoiku (9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77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Sos grzybowy; waga 1000g-opakowanie, eurokontener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78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Sos maślano-cytrynowy, waga 800g (składniki: masło w proszku 20-25%, skrobia modyfikowana, aromaty, mleko, sól, tłuszcz roślinny, laktoza, maltodekstryna, kukurydza, cukier, glukoza, białko mleka, mąka pszenna, ekstrakt drożdżowy, sok z cytryny, skrobia, sok z marchwi, kurkuma; dopuszczone substancje wzmacniające smak i zapach, spulchniające, przeciwzbrylające, regulator kwasowości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79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Sos pieczeniowy, waga 1400g-opakowanie eurokontener, wydajność 10l z 1 kg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80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Sól kamienna (1k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5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81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Suchary bezcukrowe, delikatesowe (3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82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Syrop owocowy o zawartości ekstraktu ogólnego co najmniej 65% (440ml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83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Szczaw krojony (38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8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84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Tłuszcz roślinny 40% (olej słonecznikowy) do użycia w piecach konwekcyjno-parowych 3,7 l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85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Wafelki (10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86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Wafelki bez dodatku cukru dla diabetyków (38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87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 xml:space="preserve">Wafelek w czekoladzie orzechowy, toffi, kokosowy (około 42g) 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88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Zajączki w czekoladzie w sreberku, na Wielkanoc (6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89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Ziele angielskie (2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90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Zupa grzybowa, waga 1000g, wydajność 17l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91.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Żelatyna (50g)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17:45Z</dcterms:created>
  <dc:creator/>
  <dc:description/>
  <dc:language>en-US</dc:language>
  <cp:lastModifiedBy/>
  <cp:lastPrinted>2016-11-07T10:48:00Z</cp:lastPrinted>
  <dcterms:modified xsi:type="dcterms:W3CDTF">2016-11-14T12:47:19Z</dcterms:modified>
  <cp:revision>13</cp:revision>
  <dc:subject/>
  <dc:title/>
</cp:coreProperties>
</file>