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PS 9/201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 (OFER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w imieniu 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……………………..fax……………………...email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 postępowaniu prowadzonym w trybie przetargu nieograniczonego na dostawę                       ……………………………………………………………………………………………………………………………………………………………………… (część ….. p.2.1 SIWZ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Domu Pomocy Społecznej w Nowej Wsi Ełckiej. </w:t>
        <w:b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realizację zamówienia zgodnie z poniższymi cenam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VA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 netto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gółem cena brutto…........………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oferty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istotnych warunków zamówienia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5. Oświadczamy, że przedmiot oferty jest zgodny z przedmiotem zamówienia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świadczamy, że zamówienie wykonamy bez (z) udziału (em) *  podwykonawcy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 7 wypełnia się  w przypadku powierzenia realizacji zamówienia Podwykonawcom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/>
  <cp:lastPrinted>2014-09-02T12:15:00Z</cp:lastPrinted>
  <dcterms:modified xsi:type="dcterms:W3CDTF">2016-10-29T11:26:32Z</dcterms:modified>
  <cp:revision>6</cp:revision>
  <dc:subject/>
  <dc:title/>
</cp:coreProperties>
</file>