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  <w:tab/>
        <w:tab/>
        <w:tab/>
        <w:tab/>
        <w:tab/>
        <w:tab/>
        <w:tab/>
        <w:tab/>
        <w:t>Załącznik nr 1 część 5</w:t>
      </w:r>
    </w:p>
    <w:p>
      <w:pPr>
        <w:pStyle w:val="Normal"/>
        <w:jc w:val="center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none"/>
        </w:rPr>
        <w:t>Zapotrzebowanie na mięso, drób i wędliny Domu Pomocy Społecznej w Nowej Wsi Ełckiej na miesiąc styczeń, luty, marzec 2017r.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5610"/>
        <w:gridCol w:w="1815"/>
        <w:gridCol w:w="1391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produktu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 jednostkowa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stka miary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aleron wysokogatunkowy (mający w składzie minimum 90% surowego karczk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lok mięsny drobiowy. Produkt drobno rozdrobniony, parzony (mięso z kurczaka minimum 73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0 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pieczony, podpiekany (boczek wieprzowy minimum 79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wędzony parzony (boczek wieprzowy minimum 85%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 surowy bez żeber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oczek-rolada wysokogatunkowa (mająca w składzie minimum 85% boczku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Ćwiartka z kurcza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kurcza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drobiowy, parzony (grubo rozdrobniony, mający w składzie minimum 66% mięsa z fileta drobiowego sur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ilet z indyka wędzony (mająca w składzie minimum 70% surowego fileta z indyka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lak wołowy krojony gotowany (hermetycznie zamknięty w opakowaniach od 1k wzwyż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wieprzowa przednia z/k sur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Golonka prasowana, parzona, w bloku (mająca w składzie minimum 60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banosy drobiowe z dodatkiem wieprzowiny, drobno rozdrobnione (do produkcji 100g gotowego kabanosa powinno być użyte 119g mięsa w tym: co najmniej 53g mięsa z indyka, 44g mięsa wieprzowego, 22g mięsa z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rczek wieprzowy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biała surowa wysokogatun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ślą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sucha wieprzowa (mająca w składzie minimum 8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krakowska parzona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odwawel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toruńska, średnio rozdrobniona (mająca w składzie minimum 8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olska wędzona wysokogatunkowa, średnio rozdrobniona (mająca w składzie minimum 8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arówkowa, drobno rozdrobniona, wędzona (mająca w składzie minimum 35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piwna, średnio rozdrobniona, wieprzowa, wędzona (mająca w składzie minimum 64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szynkowa drobiowo-wieprzowa, grubo rozdrobniona, parzona (mająca w składzie minimum 53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Kiełbasa wiejska, średnio rozdrobniona, wędzona lub parzona (mająca w składzie minimum 62% mięsa wieprzowego, 9% mięsa wołowego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ełbasa cienka drobiowa, średnio rozdrobniona (mająca w składzie minimum 93% mięsa z piersi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nserwa mięsna 300g (mająca w składzie minimum 8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kark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ości schab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urczak cały śwież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urczak gotowany, grubo rozdrobniony (mający w składzie minimum 87% mięsa z piersi kurczak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Łopatka wieprzowa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Łopatka wołowa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ortadela z warzywami, pieczarkami, sere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Mielonka wieprzowa w bloku (mająca w składzie minimum 60% mięsa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ięso drobne indycz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og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gonówka wędzona, wieprzowa (mająca w składzie minimum 80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zory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paluszki typu hot-dog (mająca w składzie minimum 4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rówki z szynki (mająca w składzie minimum 90% szynki wieprzowej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drobiowy z dodatkiem wieprzowiny (mający w składzie minimum 52% mięsa z kurczaka, mięso wieprzowe 7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 osłonce foliowej (mająca w składzie minimum 4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owa we flaku (mająca w składzie minimum 6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asztet drobiowy, drobiowo-wieprzowy w konserwie, w słoiku (300g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t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gardle surowe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z kurczaka sur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dudzie wędzone z kurczaka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0 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rcje rosoł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sopocka wieprzowa (mająca w składzie minimum 64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5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olędwica drobiowa (mająca w składzie minimum 43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ieczeń rzymska wieprzowa, pieczona  (mająca w składzie minimum 62% mięsa wieprzowego)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olada z kurczaka (mająca w składzie minimum 4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pieczony, produkt wysokodajny, wieprzowy (mająca w składzie minimum 65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 przyprawach; produkt wędzony, parzony (mający w składzie minimum 60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iśniowy, produkt wieprzowy, wędzony lub parzony (mający w składzie minimum 74% surowego schabu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chab wędzony wysokogatunkowy (mająca w składzie minimum 90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erdelki wieprz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łonina surowa bez skór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wędzona,parzona, pieczona (mająca w składzie minimum 99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gotowana, wysokodajna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tradycyjna, wędzona, wysokodajna (mająca w składzie minimum 97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drobiowa konserwowa, produkt blokowy, grubo rozdrobniony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ieprzowa konserwowa, produkt blokowy, grubo rozdrobniony  (mająca w składzie minimum 65% mięsa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zynka wp b/k (vacum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5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z indy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Udziec z kurczaka sur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ątróbka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ędzonka wieprzowa, wędzona (mająca w składzie minimum 92% mięsa wieprzowego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ieprzowa I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.</w:t>
            </w:r>
          </w:p>
        </w:tc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Żołądki z indy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kg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30"/>
          <w:szCs w:val="30"/>
          <w:u w:val="single"/>
        </w:rPr>
      </w:pPr>
      <w:r>
        <w:rPr>
          <w:b w:val="false"/>
          <w:bCs w:val="false"/>
          <w:sz w:val="30"/>
          <w:szCs w:val="30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  <w:u w:val="none"/>
        </w:rPr>
      </w:pPr>
      <w:r>
        <w:rPr>
          <w:b w:val="false"/>
          <w:bCs w:val="false"/>
          <w:sz w:val="30"/>
          <w:szCs w:val="30"/>
          <w:u w:val="none"/>
        </w:rPr>
        <w:tab/>
        <w:t xml:space="preserve">Wszystkie wyżej wymienione produkty nie mogą być uszkodzone mechanicznie, zanieczyszczone, uszkodzone przez szkodniki, nie mogą mieć zapleśnień. Cechą dyskwalifikującą jest także podejrzany zapach (kwaśny, stęchły), smak (jełki, gorzki)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6:17Z</dcterms:created>
  <dc:creator/>
  <dc:description/>
  <dc:language>en-US</dc:language>
  <cp:lastModifiedBy/>
  <cp:lastPrinted>2016-11-08T08:58:00Z</cp:lastPrinted>
  <dcterms:modified xsi:type="dcterms:W3CDTF">2016-11-14T12:42:30Z</dcterms:modified>
  <cp:revision>14</cp:revision>
  <dc:subject/>
  <dc:title/>
</cp:coreProperties>
</file>