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>Załącznik nr 1 część 6</w:t>
        <w:br/>
        <w:br/>
        <w:t>Zapotrzebowanie Domu Pomocy Społecznej w Nowej Wsi Ełckiej na warzywa i owoce na miesiąc styczeń, luty, marzec 2017r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594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5055"/>
        <w:gridCol w:w="1980"/>
        <w:gridCol w:w="186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a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ała rzodki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u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a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ul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try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bł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j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af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biał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kisz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pekiń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pusta włos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daryn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hew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ka pietruszki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kiszon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rek szklarniow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czerwon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czar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usz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arańcze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odkiewk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łata masłow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t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czypior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ęcze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mnia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5:12Z</dcterms:created>
  <dc:creator/>
  <dc:description/>
  <dc:language>en-US</dc:language>
  <cp:lastModifiedBy/>
  <cp:lastPrinted>2016-09-09T13:35:00Z</cp:lastPrinted>
  <dcterms:modified xsi:type="dcterms:W3CDTF">2016-11-09T10:25:19Z</dcterms:modified>
  <cp:revision>8</cp:revision>
  <dc:subject/>
  <dc:title/>
</cp:coreProperties>
</file>