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PS 9/2016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ania zamówienia publicznego pt.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stawa artykułów spożywczych 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do Domu Pomocy Społecznej w Nowej Wsi Ełckiej przy ul. Lipowej 1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ko upoważniony na piśmie lub wpisany w odpowiednich dokumentach rejestrowyc</w:t>
      </w:r>
      <w:r>
        <w:rPr>
          <w:rFonts w:cs="Times New Roman" w:ascii="Times New Roman" w:hAnsi="Times New Roman"/>
          <w:sz w:val="24"/>
          <w:szCs w:val="24"/>
        </w:rPr>
        <w:t>h, w imieniu reprezentowanej przeze mnie firmy oświadczam, że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p. 7.1. Specyfikacji Istotnych Warunków Zamówienia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p.12-22 i ust. 5 pkt 8 ustawy Prawo zamówień publicznych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/>
  <cp:lastPrinted>2013-11-26T12:52:00Z</cp:lastPrinted>
  <dcterms:modified xsi:type="dcterms:W3CDTF">2016-11-05T10:23:07Z</dcterms:modified>
  <cp:revision>9</cp:revision>
  <dc:subject/>
  <dc:title/>
</cp:coreProperties>
</file>