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  <w:t>Załącznik nr 1 część 4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u w:val="none"/>
        </w:rPr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br/>
        <w:t xml:space="preserve">Zapotrzebowanie Domu Pomocy Społecznej w Nowej Wsi Ełckiej na </w:t>
      </w:r>
      <w:r>
        <w:rPr>
          <w:rFonts w:eastAsia="TimesNewRomanPSMT" w:cs="Times New Roman" w:ascii="Times New Roman" w:hAnsi="Times New Roman"/>
          <w:b/>
          <w:bCs/>
          <w:sz w:val="30"/>
          <w:szCs w:val="30"/>
        </w:rPr>
        <w:t xml:space="preserve"> ryby, przetwory rybne i mrożonki na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okres sześciu miesię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4037"/>
        <w:gridCol w:w="2409"/>
        <w:gridCol w:w="2405"/>
      </w:tblGrid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SUBJECT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>Lp.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k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Bruksel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Dorsz wędzon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asolka szparag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ilet z makreli w pomidorach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ilet z makreli w oleju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ilet śledziowy w pomidorach w puszc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ilet śledziowy w oleju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Filet z miruny ze skórą SHP (kawałki w tafli 230-28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alafio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 xml:space="preserve">Kopytk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luski śląsk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akrela wędzo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archew mrożona kost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 xml:space="preserve">Mieszanka kompotowa 7-składnikowa (śliwka, wiśnia, rabarbar, truskawka, porzeczka czerwona, porzeczka czarna)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ieszanka warzywna 7- składnik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atias-filet śledziowy solony w ole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atias-filet śledziowy marynowany w ole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 xml:space="preserve">Paluszki rybne z filet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Paprykarz szczeciński w puszcze (30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Pierogi z mięs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Pyzy z mięs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ałatka rybna w puszcze (30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Śledź -płaty marynowa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 xml:space="preserve">Śledź-płaty solone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zprot w oleju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zprot w pomidorach w puszcze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ruskawka mrożo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uńczyk rozdrobniony w sosie własnym (1705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uńczyk w kawałkach w sosie własnym (1705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uńczyk w kawałkach w oleju (170g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38:56Z</dcterms:created>
  <dc:creator/>
  <dc:description/>
  <dc:language>en-US</dc:language>
  <cp:lastModifiedBy/>
  <dcterms:modified xsi:type="dcterms:W3CDTF">2016-11-14T12:45:59Z</dcterms:modified>
  <cp:revision>8</cp:revision>
  <dc:subject/>
  <dc:title/>
</cp:coreProperties>
</file>