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łącznik nr 1 część 2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u w:val="none"/>
        </w:rPr>
        <w:br/>
      </w:r>
      <w:r>
        <w:rPr>
          <w:b/>
          <w:bCs/>
          <w:sz w:val="30"/>
          <w:szCs w:val="30"/>
        </w:rPr>
        <w:br/>
        <w:t>Zapotrzebowanie Domu Pomocy Społecznej w Nowej Wsi Ełckiej na mleko i jego przetwory na okres sześciu miesięc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445"/>
        <w:gridCol w:w="2145"/>
        <w:gridCol w:w="150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ożdż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owocowy (1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typu greckiego (400m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pitny owocowy (250m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efir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sło mające w składzie 68% tłuszczu, w tym tłuszcz mleczny 50%, resztę stanowi tłuszcz roślinny (2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z masłem (5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w kostce do smażenia, pieczenia (2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ślanka naturalna (1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leko UHT (3,2%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8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homogenizowany (14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kostce (100g) z pieczarkami, szynką, szczypiorkiem, ziołami, gouda, edamsk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trójkącikach z pieczarkami, szynką, szczypiorkiem i z ziołami 200g  (8sztuk po 25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wiejski naturalny (1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topiony w plastrach z szynką, pieczarkami, szczypiorkiem, śmietankowy, gouda, edamski (13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warogowy do smarowania typu sourag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żółty gouda, podlaski, edamsk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waróg półtłusty (250g-10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mietana 18% (4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8:56Z</dcterms:created>
  <dc:creator/>
  <dc:description/>
  <dc:language>en-US</dc:language>
  <cp:lastModifiedBy/>
  <dcterms:modified xsi:type="dcterms:W3CDTF">2016-11-14T12:45:59Z</dcterms:modified>
  <cp:revision>8</cp:revision>
  <dc:subject/>
  <dc:title/>
</cp:coreProperties>
</file>