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łącznik nr 4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az prac obj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ętych postępowaniem przetargowym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Konserwacja i naprawy s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  <w:t>ą zabiegami mającymi na celu utrzymanie obiektów, instalacji i urządzeń technicznych w stałej sprawności użytkowej. Cel ten jest osiągany poprzez dokonywanie przeglądów i oględzin stanu technicznego obiektów i ich wyposażenia technicznego oraz usuwanie stwierdzonych uszkodzeń i niesprawności technicznych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ab/>
        <w:t>W ramach miesi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  <w:t>ęcznego wynagrodzenia ryczałtowego Wykonawca jest zobowiązany do wykonania następujących prac: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. Instalacje elektryczne i odgromowe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  <w:t>ązany jest do zapewnienia sprawności oraz bezpieczeństwa użytkowania całej instalacji elektrycznej oraz odgromowej należącej do Domu Pomocy Społecznej, poprzez stosowne zabiegi, do których należą m.in.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- Utrzymanie skrzynek rozdzielczych, tablic elektrycznych w ci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  <w:t>ągłej sprawności i czystości, zabezpieczenie ich przed dostępem osób niepowołanych, sprawdzanie i ew. naprawa zamocowania przewodów elektrycznych, wymiana gniazd bezpiecznikowych, oraz bezpieczników i główek bezpiecznikow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- utrzymanie sprawno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  <w:t>ści oraz bezpieczeństwa użytkowania punktów oświetleniowych ( latarnie zewnętrzne- 22 sztuki, punkty oświetleniowe wewnętrzne- 1097 sztuk) polegające m.in. na: wymianie niesprawnych żarówek, świetlówek, jarzeniówek (zależnie od zastosowanego punktu oświetleniowego), oraz pozostałych elementów niezbędnych do prawidłowej ich pracy; naprawach mocowania lamp oraz kloszy, wymiana kloszy, w razie konieczności wymiana punktów oświetleniow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- utrzymanie sprawno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  <w:t xml:space="preserve">ści instalacji oraz lamp oświetlenia ewakuacyjnego,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- utrzymanie sprawno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  <w:t>ści oraz bezpieczeństwa użytkowania, punktów poboru prądu (gniazd- 589 sztuk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- Usuwanie usterek instalacji elektrycznej (przerwy, zwarcia), w sposób umo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  <w:t>żliwiający dalsze bezpieczne jej użytkowanie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- Usuwanie uszkodze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  <w:t>ń instalacji odgromowej budynku bez wymiany poszczególnych jej elementów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- Dokonywanie okresowych pomiarów instalacji wewn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  <w:t>ętrznych oraz instalacji odgromowej zgodnie z obowiązującymi stosownymi przepisami praw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- Dokonywanie przegl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  <w:t>ądów, konserwacji i napraw sprzętu i wszelkich urządzeń elektrycznych używanych przez zleceniodawcę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- Modernizacja istniej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  <w:t>ącej instalacji elektrycznej w ramach prowadzonych remontów pomieszczeń, poprzez likwidację istniejącej nieużywanej instalacji, oraz wykonywanie nowych fragmentów instalacji elektrycznej zgodnie ze stosownymi przepisami oraz w zależności od przeznaczenia i potrzeb pomieszczeni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- Doradztwo w zakresie zakupu odpowiedniego rodzaju sprz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  <w:t>ętu elektrycznego do określonych potrzeb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. Si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ć centralnego ogrzewania i ciepłej wody użytkowej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  <w:t>ązany jest do zapewnienia sprawności i szczelności sieci cieplnej oraz ciepłej wody użytkowej poprzez nadzór, konserwację oraz konieczne naprawy.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. Instalacje centralnego ogrzewania i ciep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łej wody użytkowej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  <w:t>ązany jest do zapewnienia sprawności instalacji centralnego ogrzewania i ciepłej wody użytkowej , wszystkich źródeł wytwarzania ciepła oraz ich pomieszczeń, węzłów. Do czynności nadzoru, konserwacji oraz koniecznych napraw należą między innym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uto" w:line="276" w:before="0" w:after="200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</w:rPr>
        <w:t>Kot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u w:val="single"/>
        </w:rPr>
        <w:t>łownia gazowa:</w:t>
      </w:r>
    </w:p>
    <w:p>
      <w:pPr>
        <w:pStyle w:val="Normal"/>
        <w:autoSpaceDE w:val="false"/>
        <w:spacing w:lineRule="auto" w:line="276" w:before="0" w:after="200"/>
        <w:ind w:left="36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W sk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ad kotłowni wchodzą następujące kotły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Kocio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 parowy: typ TPN- 300 o mocy 210 kW, rok produkcji 1999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Kocio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 parowy: typ TPN- 430 o mocy 270 kW, rok produkcji 2000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Kocio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 wodny: typ RWN -550 o mocy 550 kW, rok produkcji 2000</w:t>
      </w:r>
    </w:p>
    <w:p>
      <w:pPr>
        <w:pStyle w:val="Normal"/>
        <w:autoSpaceDE w:val="false"/>
        <w:spacing w:lineRule="auto" w:line="276" w:before="0" w:after="200"/>
        <w:ind w:left="3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chemiczne p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ukanie osadów kamienia kotłowego i korozji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naprawa automatyki steruj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ącej pracą kotłów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- naprawa palników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naprawa i konserwacja detektorów nieszczelno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ści gazu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sprawdzenie dzia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ania głowic gazometryczn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Naprawa i konserwacja wyj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ścia impulsowego wraz z zaworem odcinającym gazu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Przygotowanie kot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ów do przeglądu przeprowadzanego przez Urząd Dozoru Technicznego, oraz uczestniczenie w przeglądzie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Utrzymanie sta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ego porządku w pomieszczeniu kotłowni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Naprawa i konserwacja zbiorników kondensatu kot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ów parow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Naprawa i konserwacja pomp kondensatu kot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ów parow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Czynno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ści obsługowe stacji uzdatniania wody: kontrola prawidłowości działania, dwa razy w roku kontrola złoża żywicy jonowymiennej, uzupełnianie poziomu roztworu solankowego, codzienna kontrola twardości wody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Czynno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ści obsługi, konserwacji i napraw systemu dozowania korekty chemicznej: kontrola prawidłowości działania, naprawa pomp dozujących czynnik, uzupełnianie czynnika chemicznego</w:t>
      </w:r>
    </w:p>
    <w:p>
      <w:pPr>
        <w:pStyle w:val="Normal"/>
        <w:autoSpaceDE w:val="false"/>
        <w:spacing w:lineRule="auto" w:line="276" w:before="0" w:after="200"/>
        <w:ind w:left="3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uto" w:line="276" w:before="0" w:after="200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single"/>
        </w:rPr>
        <w:t>Pompa ciep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single"/>
        </w:rPr>
        <w:t>ła: ALAND typ KALFWW4002S0012002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Czynno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ści nadzoru, konserwacji oraz napraw parowników, skraplaczy, wymienników ściekowych, studni głębinowych: czerpnej oraz zrzutowej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chemiczne p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ukanie osadów kamienia i produktów korozji parowników w okresie grzewczym jeden raz w miesiącu. Poza okresem grzewczym jeden raz na dwa miesiące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chemiczne p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ukanie osadów kamienia kotłowego i produktów korozji skraplaczy jeden raz w roku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czynno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ści obsługowe dolnego źródła(wymiennik ściekowy): naprawa i konserwacja zbiornika ściekowego, pompy, rurociągu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naprawa automatyki steruj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ącej pracą pompy ciepła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konfiguracja nastaw sterownika falowników oraz softstartu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konfiguracja nastaw sterownika pompy ciep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kontrola poziomu oraz uzupe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nianie oleju sprężarek pompy ciepł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kontrola poziomu oraz uzupe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nianie czynnika chłodniczego pompy ciepł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utrzymanie porz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ądku w pomieszczeniach maszynowni pompy ciepł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uto" w:line="276" w:before="0" w:after="200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</w:rPr>
        <w:t>W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u w:val="single"/>
        </w:rPr>
        <w:t>ęzeł ciepłej wody użytkowej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chemiczne oczyszczanie wymienników ciep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a typu JAD jeden raz na sześć miesięcy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zapobieganie rozwojowi bakterii Legionelli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naprawa pomp obiegowych ciep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ej wody użytkowej i cyrkulacji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naprawa izolacji zbiorników magazynowych ciep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łej wody użytkowej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konfiguracja nastaw centralnej jednostki steruj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ącej odpowiedzialnej za ciepłą wodę użytkow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uto" w:line="276" w:before="0" w:after="200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</w:rPr>
        <w:t>W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u w:val="single"/>
        </w:rPr>
        <w:t>ęzeł cieplny centralnego ogrzewani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naprawa i konserwacja sprz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ęgła hydraulicznego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naprawa i konserwacja rozdzielacza centralnego ogrzewania wraz z zaworami trójdrogowymi systemu podmieszania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naprawa sterowników zaworów trójdrogow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- konfiguracja nastaw centralnej jednostki steruj</w:t>
      </w: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  <w:u w:val="none"/>
        </w:rPr>
        <w:t>ącej odpowiedzialnej za centralne ogrzewa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uto" w:line="276" w:before="0" w:after="200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</w:rPr>
        <w:t>Uk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u w:val="single"/>
        </w:rPr>
        <w:t>ład solarny o mocy 160 kW, o powierzchni absorpcyjnej 320 m</w:t>
      </w:r>
      <w:r>
        <w:rPr>
          <w:rFonts w:eastAsia="Times New Roman CE" w:cs="Times New Roman CE" w:ascii="Times New Roman CE" w:hAnsi="Times New Roman CE"/>
          <w:b w:val="false"/>
          <w:bCs w:val="false"/>
          <w:position w:val="6"/>
          <w:sz w:val="24"/>
          <w:szCs w:val="24"/>
          <w:u w:val="single"/>
        </w:rPr>
        <w:t>2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chemiczne oczyszczanie wymienników cieplnych typu JAD jeden raz na dwana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ście miesięcy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naprawa automatyki steruj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cej pracą układu solarnego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lokalizacja i likwidacja przecieków p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łynu solarnego w instalacji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wymiana zaworów równowa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żących i odpowietrzając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konfiguracja nastaw centralnej jednostki steruj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cej odpowiedzialnej za pracę układu solarnego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u w:val="none"/>
          <w:vertAlign w:val="baseline"/>
        </w:rPr>
        <w:t>D. Sie</w:t>
      </w:r>
      <w:r>
        <w:rPr>
          <w:rFonts w:eastAsia="Times New Roman CE" w:cs="Times New Roman CE" w:ascii="Times New Roman CE" w:hAnsi="Times New Roman CE"/>
          <w:b/>
          <w:bCs/>
          <w:position w:val="0"/>
          <w:sz w:val="28"/>
          <w:sz w:val="28"/>
          <w:szCs w:val="28"/>
          <w:u w:val="none"/>
          <w:vertAlign w:val="baseline"/>
        </w:rPr>
        <w:t>ć wodna, kanalizacyjna i kanalizacji deszczowej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zany jest do zapewnienia sprawności i szczelności sieci wodnej poprzez stosowne czynności nadzoru, konserwacji oraz naprawy sieci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zany jest do zapewnienia sprawności, szczelności i drożności sieci kanalizacji deszczowej poprzez stosowne czynności nadzoru, konserwacji oraz naprawy sieci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zany jest do utrzymania sprawności, szczelności i drożności sieci kanalizacyjnej poprzez stosowne czynności nadzoru, konserwacji, napraw i czyszczenia okresowego lub awaryjnego odcinków sieci, studni, przepompowni ścieków. Do czynności obsługowych przepompowni ścieków należą m.in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codzienny przegl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d przepompowni ścieków: kontrola parametrów pracy pomp, oczyszczanie studni z elementów stałych nieorganiczn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okresowe przegl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dy przepompowni ścieków: demontaż i oczyszczanie włączników pływakowych nie rzadziej niż jeden raz na dwa miesiące, demontaż pomp i wymiana oleju po 1000 godzin pracy pomp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okresowy lub awaryjny demonta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ż pomp w celu odblokowania i oczyszczenia mechanizmów rozdrabniających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u w:val="none"/>
          <w:vertAlign w:val="baseline"/>
        </w:rPr>
        <w:t>E. Instalacje wodne i kanalizacyjne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zany jest do zapewnienia sprawności, szczelności oraz drożności całej instalacji wodnej i kanalizacyjnej należącej do Domu Pomocy Społecznej, poprzez stosowne czynności nadzoru, konserwacji i napraw, do których należą m.in.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wykrywanie i usuwanie nieszczeln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ści instalacji wodnej oraz urządzeń poboru wody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naprawa i konserwacja urz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dzeń poboru wody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wymiana urz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dzeń poboru wody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zabezpieczanie przed zamarzaniem punktów poboru wody zewn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ętrznych lub znajdujących się w pomieszczeniach nieogrzewan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wykrywanie i usuwanie nieszczeln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ści i niedrożności sieci kanalizacyjnej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naprawa funkcjonowania i mocowania, udr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żnianie umywalek, syfonów umywalkowych, zlewozmywaków, syfonów zlewozmywakowych, wpustów podłogowych, kratek ściekowych, sedesów oraz systemów spłukiwani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modernizacja istniej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cej instalacji wodnej i kanalizacyjnej w ramach prowadzonych remontów pomieszczeń, poprzez likwidację nieużywanej instalacji, oraz wykonanie nowych fragmentów instalacji, punktów sanitarnych, zgodnie ze stosownymi przepisami oraz w zależności od przeznaczenia i potrzeb pomieszczenia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u w:val="none"/>
          <w:vertAlign w:val="baseline"/>
        </w:rPr>
        <w:t>F. Sie</w:t>
      </w:r>
      <w:r>
        <w:rPr>
          <w:rFonts w:eastAsia="Times New Roman CE" w:cs="Times New Roman CE" w:ascii="Times New Roman CE" w:hAnsi="Times New Roman CE"/>
          <w:b/>
          <w:bCs/>
          <w:position w:val="0"/>
          <w:sz w:val="28"/>
          <w:sz w:val="28"/>
          <w:szCs w:val="28"/>
          <w:u w:val="none"/>
          <w:vertAlign w:val="baseline"/>
        </w:rPr>
        <w:t>ć oraz instalacja gazow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 xml:space="preserve">ązany jest do zapewnienia prawidłowości działania, szczelności i bezpieczeństwa użytkowania sieci gazowej (od parownika do punktu redukcyjnego), poprzez stosowne czynności jak nadzór, konserwacja i naprawa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zany jest do zapewnienia sprawności, szczelności i bezpieczeństwa użytkowania instalacji gazowej, urządzeń zasilanych gazem, oraz montażu tych urządzeń.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u w:val="none"/>
          <w:vertAlign w:val="baseline"/>
        </w:rPr>
        <w:t>G. Sie</w:t>
      </w:r>
      <w:r>
        <w:rPr>
          <w:rFonts w:eastAsia="Times New Roman CE" w:cs="Times New Roman CE" w:ascii="Times New Roman CE" w:hAnsi="Times New Roman CE"/>
          <w:b/>
          <w:bCs/>
          <w:position w:val="0"/>
          <w:sz w:val="28"/>
          <w:sz w:val="28"/>
          <w:szCs w:val="28"/>
          <w:u w:val="none"/>
          <w:vertAlign w:val="baseline"/>
        </w:rPr>
        <w:t>ć oraz instalacja pary technologicznej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zany jest do zapewnienia sprawności, szczelności oraz bezpieczeństwa użytkowania sieci oraz instalacji pary technologicznej poprzez stosowne czynności nadzoru, konserwacji oraz napraw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u w:val="none"/>
          <w:vertAlign w:val="baseline"/>
        </w:rPr>
        <w:t>H. Instalacja antenow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zany jest do zapewnienia prawidłowego odbioru cyfrowego sygnału telewizyjnego we wszystkich odbiornikach( 54 sztuki) z anten indywidualnych, oraz montażu nowo zakupionych odbiorników wraz z montażem anten, wykonaniem instalacji i strojeniem odbiornika.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u w:val="none"/>
          <w:vertAlign w:val="baseline"/>
        </w:rPr>
        <w:t>I. Sprz</w:t>
      </w:r>
      <w:r>
        <w:rPr>
          <w:rFonts w:eastAsia="Times New Roman CE" w:cs="Times New Roman CE" w:ascii="Times New Roman CE" w:hAnsi="Times New Roman CE"/>
          <w:b/>
          <w:bCs/>
          <w:position w:val="0"/>
          <w:sz w:val="28"/>
          <w:sz w:val="28"/>
          <w:szCs w:val="28"/>
          <w:u w:val="none"/>
          <w:vertAlign w:val="baseline"/>
        </w:rPr>
        <w:t>ęt i wyposażenie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zany jest do zapewnienia sprawności całego sprzętu oraz wyposażenia należącego do Domu Pomocy Społecznej, między innymi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Zapewnienie sprawn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ści wyposażenia i sprzętu oddziałów mieszkalnych(pokoje mieszkalne, punkty pomocy doraźnej, łaźnie, WC, stołówki, kuchenki oddziałowe, brudowniki, magazyny, pokoje pobytu dziennego, jadalnie pracowników oraz występujące na pojedynczych oddziałach jak kaplica): mebli tapicerowanych, mebli drewnianych, mebli z płyty wiórowej, łóżek szpitalnych metalowych oraz metalowo- drewnianych z regulacją ręczną lub elektryczną, wózków inwalidzkich, wózków transportowych, karniszy, rolet, moskitier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Zapewnienie sprawn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ści wyposażenia i sprzętu budynku administracji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Zapewnienie sprawn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ści wyposażenia i sprzętu pomieszczeń pralni (pralnia, suszarnia, szwalnia, magazyny, WC, łazienka, szatnia, jadalnia pracowników): pralnice zasilane parą, wirówki elektryczne, suszarki elektryczne, magiel, maszyny do szycia, wózki transportowe, regały magazynowe, meble tapicerowane, meble z płyty wiórowej, karnisze, rolety, moskitiery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Zapewnienie sprawn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ści wyposażenia i sprzętu kuchni ( Kuchnia, zmywalnia, obieralnia, magazyny, WC): kotły warzelne zasilane parą, urządzenia do rozdrabniania i porcjowania produktów spożywczych, przybory kuchenne metalowe i drewniane, meble ze stali nierdzewnej, meble z metalu oraz tworzywa sztucznego, meble z płyty wiórowej, trzon kuchenny zasilany gazem, patelnie elektryczne, moskitiery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Zapewnienie sprawn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ści wyposażenia i sprzętu pomieszczeń rehabilitacji oraz terapii zajęciowej w zakresie działania mechanicznego, bezpieczeństwa użytkowania i zamocowania( pomieszczenia zabiegowe, pracownie terapii zajęciowej, hala widowiskowo- sportowa, jadalnie pracownicze, WC, łazienki, magazyny, gabinet fryzjerski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Zapewnienie sprawn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ści sprzętu i wyposażenia szatni pracowniczych, garaży, kostnicy, budynku ochrony obiektu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Doradztwo w zakresie zakupu sprz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ętu i wyposażenia odpowiadających przedstawionym potrzebom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Monta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ż i rozruch nowo zakupionego wyposażenia i sprzętu oraz demontaż zniszczonych i zdjętych z ewidencji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u w:val="none"/>
          <w:vertAlign w:val="baseline"/>
        </w:rPr>
        <w:t>J. Utrzymanie w</w:t>
      </w:r>
      <w:r>
        <w:rPr>
          <w:rFonts w:eastAsia="Times New Roman CE" w:cs="Times New Roman CE" w:ascii="Times New Roman CE" w:hAnsi="Times New Roman CE"/>
          <w:b/>
          <w:bCs/>
          <w:position w:val="0"/>
          <w:sz w:val="28"/>
          <w:sz w:val="28"/>
          <w:szCs w:val="28"/>
          <w:u w:val="none"/>
          <w:vertAlign w:val="baseline"/>
        </w:rPr>
        <w:t>łaściwego stanu technicznego oraz cech użytkowych i estetycznych budynków oraz poszczególnych ich części składow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zany jest do zapewnienia właściwego stanu technicznego wszystkich budynków lub ich części, wymaganych cech w ramach kompleksowych lub częściowych remontów określanych przez Zamawiającego, na podstawie aktualnych potrzeb, utracenia właściwości użytkowych lub estetycznych, niskiego standardu higienicznego,  oraz na podstawie zaleceń przedstawianych w formie dokumentu pisemnego przez stosowny organ w ramach obowiązkowych corocznych lub pięcioletnich przeglądów budynków. Wykonawca zobowiązany jest do wykonywania zaleceń w czasie oraz w sposób przedstawiony przez organ sporządzający dokument. Każdorazowo Wykonawca zobowiązany jest do wykonywania prac zgodnie z obowiązującymi przepisami Prawa budowlanego oraz pozostałymi aktami prawnymi znajdującymi zastosowanie, dobierając materiały i technologie z dążeniem do zapewnienia maksymalnej trwałości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W ramach cz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 xml:space="preserve">ęściowych remontów wykonywane są prace w miejscach, które uległy uszkodzeniu mechanicznemu lub na skutek szkodliwego działania wody lub innych czynników. Prace te polegają na usunięciu przyczyny oraz przywróceniu właściwych cech użytkowych i estetycznych w remontowanych miejscach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W ramach kompleksowych remontów, przebudów, zmian przeznaczenia pomieszcze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ń, w zależności od przeznaczenia pomieszczenia, potrzeb i aktualnych przepisów prawa, wykonywane między innymi są następujące prace: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roboty wyburzeniowe lub rozbiórkowe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wywóz gruzu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 xml:space="preserve">- izolacje przeciwwilgociowe poziome i pionowe 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izolacje cieplne i akustyczne poziome i pionowe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tynkowanie powierzchni pionowych i poziomych tynkami gipsowymi  i cementowo- wapiennymi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wykonywanie podk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ładów podłogowych betonow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 xml:space="preserve">- budowa 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ścian działow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wymiana istniej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cych lub montaż nowych drzwi, okien, parapetów wraz z obróbką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przebudowa istniej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cych instalacji elektrycznych, wodnych i kanalizacyjnych wg. aktualnych potrzeb i aktualnych przepisów praw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wyk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ńczenia powierzchni pionowych okładzinami ceramicznymi, gładziami gipsowymi, tynkami mineralnymi, farbami olejnymi, farbami emulsyjnymi w zależności od potrzeb, przeznaczenia i aktualnych przepisów praw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wyk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ńczenia powierzchni poziomych okładzinami ceramicznymi, wykładzinami z tworzyw sztucznych, materiałami drewnopochodnymi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wykonywanie zabudów p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łytami gipsowo- kartonowymi na stelażu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demonta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ż oraz montaż wyposażenia remontowanych pomieszczeń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zany jest do utrzymania właściwego stanu technicznego budynków lub ich części, oraz pozostałej infrastruktury na terenie Zamawiającego poprzez stosowne czynności nadzoru, konserwacji i napraw, między innym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uto" w:line="276" w:before="0" w:after="200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single"/>
          <w:vertAlign w:val="baseline"/>
        </w:rPr>
        <w:t>Dachy jednospadowe p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4"/>
          <w:sz w:val="24"/>
          <w:szCs w:val="24"/>
          <w:u w:val="single"/>
          <w:vertAlign w:val="baseline"/>
        </w:rPr>
        <w:t>łaskie kryte papą lub blachą , kominy murowane otynkowane lub nieotynkowane, rynny i rury spustowe metalowe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miejscowe naprawy pokrycia dachowego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kompleksowe remonty pokrycia dachowego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naprawa lub monta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ż nowych elementów obróbek dachu, kominów, oraz pozostałych obróbek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naprawa otynkowania kominów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naprawa czap kominowych oraz ich pokryci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 xml:space="preserve">- zabezpieczenie antykorozyjne wywiewek kanalizacyjnych 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żeliwn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utrzymanie dr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żności i szczelności oraz naprawa orynnowania i rur spustow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konserwacja i naprawa infrastruktury technicznej dachów- wy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łazy i drabi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uto" w:line="276" w:before="0" w:after="200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single"/>
          <w:vertAlign w:val="baseline"/>
        </w:rPr>
        <w:t>Elewacje budynków, parapety zewn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4"/>
          <w:sz w:val="24"/>
          <w:szCs w:val="24"/>
          <w:u w:val="single"/>
          <w:vertAlign w:val="baseline"/>
        </w:rPr>
        <w:t>ętrzne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miejscowe naprawy elewacji budynków oraz parapetów zewn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ętrznych blaszan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uto" w:line="276" w:before="0" w:after="200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single"/>
          <w:vertAlign w:val="baseline"/>
        </w:rPr>
        <w:t>Nawierzchnie utwardzone betonowe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Naprawy nawierzchni z kostki betonowej oraz wykonywanie nowych fragmentów nawierzchni z kostki betonow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uto" w:line="276" w:before="0" w:after="200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single"/>
          <w:vertAlign w:val="baseline"/>
        </w:rPr>
        <w:t>Ogrodzenia, balustrady, por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4"/>
          <w:sz w:val="24"/>
          <w:szCs w:val="24"/>
          <w:u w:val="single"/>
          <w:vertAlign w:val="baseline"/>
        </w:rPr>
        <w:t>ęcze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Miejscowa naprawa ogrodze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ń oraz bram wjazdowych i wejściow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naprawa, przebudowa lub wykonanie nowych balustrad i por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 xml:space="preserve">ęczy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naprawa zamocowania balustrad i por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ęczy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zabezpieczenia antykorozyjne balustrad i por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ęczy wraz z malowanie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uto" w:line="276" w:before="0" w:after="200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single"/>
          <w:vertAlign w:val="baseline"/>
        </w:rPr>
        <w:t>Stolarka drzwiowa (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single"/>
          <w:vertAlign w:val="baseline"/>
        </w:rPr>
        <w:t>ścieżnice drewniane i metalowe, skrzydła drewniane, metalowe i o budowie mieszanej z materiałów drewnopochodnych i metalu, ze szkłem lub bez ); okienna- drewniana, metalowa oraz z tworzywa sztucznego uchylna lub uchylno- rozwierna, unoszona ;parapety wewnętrzne betonowe i z tworzyw sztucznych; drzwi garażowe metalowe unoszone automatycznie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wymiana stolarki okiennej, drzwiowej i parapetów wraz z obróbk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konserwacja, regulacja i naprawa mechanizmów ryglowania, otwierania, zamykania, uchylania stolarki drzwiowej lub okiennej, przez smarowanie, napraw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 xml:space="preserve">ę lub wymianę okuć, zamków, klamek, wkładek bębenkowych lub ich części, 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wymiana uszkodzonych szyb lub pakietów szybowych(szyb zespolonych)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awaryjne otwieranie zablokowanych drzwi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konserwacja i naprawa krat okiennych metalowych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awaryjne otwieranie krat okienn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budowa oraz monta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 xml:space="preserve">ż nowych krat okiennych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uto" w:line="276" w:before="0" w:after="200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single"/>
          <w:vertAlign w:val="baseline"/>
        </w:rPr>
        <w:t>Wyk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single"/>
          <w:vertAlign w:val="baseline"/>
        </w:rPr>
        <w:t>ńczenia wewnętrzne i zewnętrzne poziome- betonowe, ceramiczne, z tworzyw sztucznych, drewniane, drewnopochodne, metalowe, pokryte farbami emulsyjnymi, olejnymi lub innymi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miejscowe naprawy wyk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ńczenia oraz cokołów i listew przypodłogowych z zapewnieniem właściwych cech użytkowych, estetycznych i bezpieczeństwa użytkowa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uto" w:line="276" w:before="0" w:after="200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single"/>
          <w:vertAlign w:val="baseline"/>
        </w:rPr>
        <w:t>Wyk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single"/>
          <w:vertAlign w:val="baseline"/>
        </w:rPr>
        <w:t>ńczenia wewnętrzne i zewnętrzne pionowe- mineralne, akrylowe, ceramiczne, drewniane, pokryte farbami emulsyjnymi, olejnymi lub innymi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miejscowe naprawy wyk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ńczenia powierzchni pionowych z zapewnieniem właściwych cech użytkowych, estetycznych i bezpieczeństwa użytkowa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uto" w:line="276" w:before="0" w:after="200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single"/>
          <w:vertAlign w:val="baseline"/>
        </w:rPr>
        <w:t>Infrastruktura zabezpieczaj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single"/>
          <w:vertAlign w:val="baseline"/>
        </w:rPr>
        <w:t>ąca przed uszkodzeniami mechanicznymi- listwy i taśmy odbojowe płaskie naścienne i narożne, odbojnice, wykonane z tworzyw sztucznych, drewna lub o budowie mieszanej z metalu i tworzyw sztuczn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naprawa mocowania lub wymiana elementów infrastruktury, monta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ż nowych elementów infrastruktu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uto" w:line="276" w:before="0" w:after="200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single"/>
          <w:vertAlign w:val="baseline"/>
        </w:rPr>
        <w:t>Infrastruktura rekreacyjna zewn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single"/>
          <w:vertAlign w:val="baseline"/>
        </w:rPr>
        <w:t>ętrzn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 xml:space="preserve">- Transport 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ławek parkowych, ławek sześciokątnych z parasolami w celu zabezpieczenia przed działaniem szkodliwych warunków atmosferycznych w okresie nieużywani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Naprawa i konserwacja wy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żej wymienionej infrastruktury poprzez wykonywanie i wymianę listew drewnianych, malowanie elementów drewnianych i metalow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 xml:space="preserve">- Budowa 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ławek park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autoSpaceDE w:val="false"/>
        <w:spacing w:lineRule="auto" w:line="276" w:before="0" w:after="200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single"/>
          <w:vertAlign w:val="baseline"/>
        </w:rPr>
        <w:t>Infrastruktura przeciwp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4"/>
          <w:sz w:val="24"/>
          <w:szCs w:val="24"/>
          <w:u w:val="single"/>
          <w:vertAlign w:val="baseline"/>
        </w:rPr>
        <w:t xml:space="preserve">żarowa zewnętrzna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Konserwacja metalowych schodów przeciwpo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żarowych zewnętrznych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u w:val="none"/>
          <w:vertAlign w:val="baseline"/>
        </w:rPr>
        <w:t>K. Pogotowie techniczne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 xml:space="preserve">ązany jest do utrzymywania całodobowego pogotowia technicznego( również w okresie świąt) w zakresie c.o., c.w.u., wod.- kan., elektryczności, urządzeń mechanicznych, budynków ogólnobudowlanych i gazowych.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u w:val="none"/>
          <w:vertAlign w:val="baseline"/>
        </w:rPr>
        <w:t>L. Utrzymanie porz</w:t>
      </w:r>
      <w:r>
        <w:rPr>
          <w:rFonts w:eastAsia="Times New Roman CE" w:cs="Times New Roman CE" w:ascii="Times New Roman CE" w:hAnsi="Times New Roman CE"/>
          <w:b/>
          <w:bCs/>
          <w:position w:val="0"/>
          <w:sz w:val="28"/>
          <w:sz w:val="28"/>
          <w:szCs w:val="28"/>
          <w:u w:val="none"/>
          <w:vertAlign w:val="baseline"/>
        </w:rPr>
        <w:t>ądku, czystości, dbanie o zieleń, utrzymanie bezpieczeństwa komunikacji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Wykonawca zobowi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zany jest do utrzymywania porządku i czystości na działce o pow. 2,4758 ha- powierzchni utwardzonych betonowych (około 6050 m</w:t>
      </w:r>
      <w:r>
        <w:rPr>
          <w:rFonts w:eastAsia="Times New Roman CE" w:cs="Times New Roman CE" w:ascii="Times New Roman CE" w:hAnsi="Times New Roman CE"/>
          <w:b w:val="false"/>
          <w:bCs w:val="false"/>
          <w:position w:val="6"/>
          <w:sz w:val="22"/>
          <w:szCs w:val="22"/>
          <w:u w:val="none"/>
        </w:rPr>
        <w:t>2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) oraz nieutwardzonych-, utrzymania zieleni( trawników, drzew- ok. 213 sztuk, krzewów, żywopłotów- około 633 m) poprzez stosowne czynności m.in: strzyżenia, cięcia, wertykulacji, nawożenia, siewu, oprysku, oraz w okresie jesiennym do usunięcia opadniętych liści. Wykonawca zobowiązany jest do utrzymania bezpieczeństwa komunikacji w okresie występowania opadów śniegu lub marznącego deszczu na chodnikach, schodach  (spocznikach- około 127 m</w:t>
      </w:r>
      <w:r>
        <w:rPr>
          <w:rFonts w:eastAsia="Times New Roman CE" w:cs="Times New Roman CE" w:ascii="Times New Roman CE" w:hAnsi="Times New Roman CE"/>
          <w:b w:val="false"/>
          <w:bCs w:val="false"/>
          <w:position w:val="6"/>
          <w:sz w:val="22"/>
          <w:szCs w:val="22"/>
          <w:u w:val="none"/>
        </w:rPr>
        <w:t>2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, biegach- około 92 m</w:t>
      </w:r>
      <w:r>
        <w:rPr>
          <w:rFonts w:eastAsia="Times New Roman CE" w:cs="Times New Roman CE" w:ascii="Times New Roman CE" w:hAnsi="Times New Roman CE"/>
          <w:b w:val="false"/>
          <w:bCs w:val="false"/>
          <w:position w:val="6"/>
          <w:sz w:val="22"/>
          <w:szCs w:val="22"/>
          <w:u w:val="none"/>
        </w:rPr>
        <w:t>2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), podjazdach dla wózków (około 227 m</w:t>
      </w:r>
      <w:r>
        <w:rPr>
          <w:rFonts w:eastAsia="Times New Roman CE" w:cs="Times New Roman CE" w:ascii="Times New Roman CE" w:hAnsi="Times New Roman CE"/>
          <w:b w:val="false"/>
          <w:bCs w:val="false"/>
          <w:position w:val="6"/>
          <w:sz w:val="22"/>
          <w:szCs w:val="22"/>
          <w:u w:val="none"/>
        </w:rPr>
        <w:t>2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), poprzez usuwanie śniegu lub lodu i posypanie powierzchni piaskiem(w razie konieczności również solą)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u w:val="none"/>
          <w:vertAlign w:val="baseline"/>
        </w:rPr>
        <w:t>M. Prace inne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Sk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ładanie i magazynowanie dostarczonych opakowań kartonowych celem przygotowania do odbioru przez przedsiębiorstwo utylizujące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Sprz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ątanie pomieszczeń warsztatowych i powierzonych Wykonawcy magazynów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 xml:space="preserve">- usuwanie 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śniegu zalegającego na dachach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usuwanie nawisów lodow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transport elementów ci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ężkich w ramach przekwaterowania mieszkających lub w innych cela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demonta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ż i montaż kloszy lamp celem myci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monta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ż i demontaż oświetlenia i dekoracji świątecznych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- monta</w:t>
      </w: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  <w:t>ż i demontaż flag</w:t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 CE" w:cs="Times New Roman CE" w:ascii="Times New Roman CE" w:hAnsi="Times New Roman CE"/>
          <w:b w:val="false"/>
          <w:bCs w:val="false"/>
          <w:position w:val="0"/>
          <w:sz w:val="22"/>
          <w:sz w:val="22"/>
          <w:szCs w:val="22"/>
          <w:u w:val="none"/>
          <w:vertAlign w:val="baselin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default"/>
  </w:font>
  <w:font w:name="Times New Roman CE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38:29Z</dcterms:created>
  <dc:creator/>
  <dc:description/>
  <dc:language>en-US</dc:language>
  <cp:lastModifiedBy/>
  <cp:revision>0</cp:revision>
  <dc:subject/>
  <dc:title/>
</cp:coreProperties>
</file>