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8/2016</w:t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ania zamówienia publicznego pt. U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sługi konserwacyjno – remontowe, utrzymanie porządku i czystości na nieruchomości zabudowanej położonej  w Nowej Wsi Ełckiej przy ul. Lipowej 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określone w p. 8.1. Specyfikacji Istotnych Warunków Zamówienia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publicznego na podstawie przepisów art. 24 ust. 1 p.12-22 i ust.5 p.8 ustawy Prawo zamówień publicznych.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6-11-07T07:30:00Z</cp:lastPrinted>
  <dcterms:modified xsi:type="dcterms:W3CDTF">2016-10-06T10:26:27Z</dcterms:modified>
  <cp:revision>7</cp:revision>
  <dc:subject/>
  <dc:title/>
</cp:coreProperties>
</file>