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Załącznik nr 1 część 2</w:t>
        <w:br/>
        <w:br/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>Zapotrzebowanie Domu Pomocy Społecznej w Nowej Wsi Ełckiej na warzywa i owoce na miesiąc październik, listopad i grudzień 2016r.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594" w:type="dxa"/>
        <w:jc w:val="left"/>
        <w:tblInd w:w="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5100"/>
        <w:gridCol w:w="1980"/>
        <w:gridCol w:w="1869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5" w:right="9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asortymentu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jednostkowa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ostka miary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5" w:right="9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nany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5" w:right="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ała rzodkiew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5" w:right="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okuł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5" w:right="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raki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5" w:right="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bul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5" w:right="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bula czerwon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5" w:right="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kini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5" w:right="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ytryn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5" w:right="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sol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5" w:right="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ch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5" w:right="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uszki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5" w:right="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błk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5" w:right="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j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5" w:right="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lafior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5" w:right="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pusta biał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5" w:right="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pusta czerwon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5" w:right="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pusta kiszon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5" w:right="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pusta pekińsk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5" w:right="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pusta włosk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5" w:right="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per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ęczek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5" w:right="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ndarynki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5" w:right="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ew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5" w:right="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tka pietruszki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ęczek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5" w:right="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górek kiszony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5" w:right="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górek szklarniowy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5" w:right="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pryka czerwon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5" w:right="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eczark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5" w:right="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etruszk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5" w:right="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midor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5" w:right="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marańcze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5" w:right="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r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5" w:right="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zodkiewk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ęczek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5" w:right="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łata masłow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5" w:right="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ler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5" w:right="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czypior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ęczek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5" w:right="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Śliwka fioletow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5" w:right="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iemniak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150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6:05:12Z</dcterms:created>
  <dc:creator/>
  <dc:description/>
  <dc:language>en-US</dc:language>
  <cp:lastModifiedBy/>
  <cp:lastPrinted>2016-09-09T13:35:00Z</cp:lastPrinted>
  <dcterms:modified xsi:type="dcterms:W3CDTF">2016-09-09T11:36:04Z</dcterms:modified>
  <cp:revision>6</cp:revision>
  <dc:subject/>
  <dc:title/>
</cp:coreProperties>
</file>