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Załącznik nr 1 część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br/>
        <w:br/>
        <w:t>Zapotrzebowanie na mięso, drób i wędliny Domu Pomocy Społecznej w Nowej Wsi Ełckiej na miesiąc październik, listopad, grudzień 2016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610"/>
        <w:gridCol w:w="1815"/>
        <w:gridCol w:w="1383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oduktu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 jednostkowa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dnostka miary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eron (mający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eron wysokogatunkowy (mający w składzie minimum 9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zek wędzony parz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zek surowy bez żeber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zek-rolad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czek wędzony typu swojskiego,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t z  piersi indyka wędzony (mająca w składzie minimum 7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k wołowy krojony gotowa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onka wieprzowa przednia z/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onka konserwowa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czek wieprz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zanka (mająca w składzie minimum 48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biała sur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śląsk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krakowska sucha wieprzow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krakowska parzona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podwawelsk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toruńsk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polska wędzona wysokogatunkow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parów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szynkowa wieprzowa (mająca w składzie minimum 5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ełbasa żywiecka wieprzowa(mająca w składzie minimum 70% mięsa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łbasa cienka z piersi kurczaka (mająca w składzie minimum 93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erwa mięsna 300g (mająca w składzie minimum 8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ści kark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ści schab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czak cały śwież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opatka wieprz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Łopatka wołowa b/k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tadela z warzywami, pieczarkami, ser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lonka wieprzowa w bloku (mająca w składzie minimum 60% mięsa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ęso drobne indycz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g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ory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ówki paluszki typu hot-dog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ówki </w:t>
            </w: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elęce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ówki z szynki (mająca w składzie minimum 9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ztet na wagę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ztetowa w osłonce foliowej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ztetowa we flaku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ztet drobiowy, drobiowo-wieprzowy w konserwie, w słoiku (300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gardle surowe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udzie wędzone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cje rosoł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ędwica sopocka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ędwica drobiowa (mająca w składzie minimum 4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eń wieprzowa (mająca w składzie minimum 5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da z kurczaka (mająca w składzie minimum 4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mi z osypką czosnkową, cebulową, paprykową, z suszonych pomidorów (mająca w składzie minimum 59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lceson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ab pieczony (mająca w składzie minimum 62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ab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ab wędzony wysokogatunkowy (mająca w składzie minimum 9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delk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nina surow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ka wieprzowa wędzona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ka wieprzowa wysokogatunkowa (mająca w składzie minimum 9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ka drobiowa konserwowa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ka wieprzowa konserwowa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nka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k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c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ec z kurcza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udzie z kurczaka sur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udzie z kurczaka wędzon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róbka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przowa 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ołądki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17Z</dcterms:created>
  <dc:creator/>
  <dc:description/>
  <dc:language>en-US</dc:language>
  <cp:lastModifiedBy/>
  <cp:lastPrinted>2016-09-12T09:41:00Z</cp:lastPrinted>
  <dcterms:modified xsi:type="dcterms:W3CDTF">2016-09-07T08:53:32Z</dcterms:modified>
  <cp:revision>8</cp:revision>
  <dc:subject/>
  <dc:title/>
</cp:coreProperties>
</file>