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Załącznik nr 1 część 4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Zapotrzebowanie na </w:t>
      </w:r>
      <w:r>
        <w:rPr>
          <w:rFonts w:eastAsia="TimesNewRomanPSMT" w:cs="TimesNewRomanPSMT"/>
          <w:b/>
          <w:bCs/>
          <w:sz w:val="26"/>
          <w:szCs w:val="26"/>
        </w:rPr>
        <w:t xml:space="preserve">dostawę ryb, przetworów rybnych i mrożonek  dla </w:t>
      </w:r>
      <w:r>
        <w:rPr>
          <w:b/>
          <w:bCs/>
          <w:sz w:val="32"/>
          <w:szCs w:val="32"/>
        </w:rPr>
        <w:t>Domu Pomocy Społecznej w Nowej Wsi Ełckiej na okres sześciu miesięcy</w:t>
      </w:r>
    </w:p>
    <w:p>
      <w:pPr>
        <w:pStyle w:val="TextBody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3" w:type="dxa"/>
        <w:jc w:val="left"/>
        <w:tblInd w:w="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"/>
        <w:gridCol w:w="4190"/>
        <w:gridCol w:w="2405"/>
        <w:gridCol w:w="2430"/>
      </w:tblGrid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ktu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ukselka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orsz wędzony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solka szparagowa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z makreli wędzony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z makreli w pomidorach w puszc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z makreli w oleju w puszc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śledziowy w pomidorach w puszc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śledziowy w oleju w puszcz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let z miruny ze skórą SHP (kawałki w tafli 230-28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lafior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rp płaty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opytka 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uski śląskie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krela wędzona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chew mrożona kostka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szanka kompotowa 7-składnikowa (śliwka, wiśnia, rabarbar, truskawka, porzeczka czerwona, porzeczka czarna) 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5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eszanka warzywna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tias-filet śledziowy solony w oleju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tias-filet śledziowy marynowany w oleju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aluszki rybne z fileta 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prykarz szczeciński w puszcz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rogi z kapustą i grzybami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rogi z mięsem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yzy z mięsem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łatka rybna w puszcz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ledź -płaty marynowane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Śledź-płaty solone 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prot w oleju w puszcz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prot w pomidorach w puszcze (300g)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ruskawka mrożona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4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iśnia mrożona z pestką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43:53Z</dcterms:created>
  <dc:creator/>
  <dc:description/>
  <dc:language>en-US</dc:language>
  <cp:lastModifiedBy/>
  <dcterms:modified xsi:type="dcterms:W3CDTF">2016-06-09T11:31:16Z</dcterms:modified>
  <cp:revision>2</cp:revision>
  <dc:subject/>
  <dc:title/>
</cp:coreProperties>
</file>