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S 6/201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rPr/>
      </w:pPr>
      <w:r>
        <w:rPr/>
        <w:t>ofertę w postępowaniu prowadzonym w trybie przetargu nieograniczonego na dostawę                       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dla Domu Pomocy Społecznej w Nowej Wsi Ełckiej. </w:t>
        <w:br/>
        <w:t xml:space="preserve"> </w:t>
      </w:r>
    </w:p>
    <w:p>
      <w:pPr>
        <w:pStyle w:val="Normal"/>
        <w:rPr/>
      </w:pPr>
      <w:r>
        <w:rPr/>
        <w:t>Oferujemy realizację zamówienia zgodnie z poniższymi cenami:</w:t>
      </w:r>
    </w:p>
    <w:p>
      <w:pPr>
        <w:pStyle w:val="Normal"/>
        <w:rPr/>
      </w:pPr>
      <w:r>
        <w:rPr/>
      </w:r>
    </w:p>
    <w:tbl>
      <w:tblPr>
        <w:tblW w:w="953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5"/>
        <w:gridCol w:w="835"/>
        <w:gridCol w:w="1394"/>
        <w:gridCol w:w="1123"/>
        <w:gridCol w:w="1143"/>
        <w:gridCol w:w="1020"/>
        <w:gridCol w:w="15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asortyment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jed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netto jed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netto 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wka VA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ogółem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azem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 netto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>Ogółem cena brutto…........………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. Oświadczamy, że zapoznaliśmy się ze specyfikacją istotnych warunków zamówienia, nie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wnosimy żadnych zastrzeżeń oraz uzyskaliśmy niezbędne informacje do przygotowania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oferty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. Oświadczamy, że uważamy się za związanych ofertą przez czas wskazany w specyfikacji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istotnych warunków zamówienia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3. Oświadczamy, że załączone do specyfikacji istotnych warunków zamówienia wzór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umowy/istotne postanowienia umowy zostały przez nas zaakceptowane bez zastrzeżeń i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zobowiązujemy się w przypadku wyboru naszej oferty do zawarcia umowy w miejscu i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terminie wyznaczonym przez Zamawiającego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4. Oświadczamy, że zapoznaliśmy się i akceptujemy wszystkie wyjaśnienia i modyfikacje do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specyfikacji istotnych warunków zamówienia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5. Oświadczamy, że przedmiot oferty jest zgodny z przedmiotem zamówienia.</w:t>
      </w:r>
    </w:p>
    <w:p>
      <w:pPr>
        <w:pStyle w:val="Normal"/>
        <w:jc w:val="left"/>
        <w:rPr/>
      </w:pPr>
      <w:r>
        <w:rPr/>
        <w:t>6. Oświadczamy, że zamówienie wykonamy bez (z) udziału (em) *  podwykonawcy.</w:t>
      </w:r>
    </w:p>
    <w:p>
      <w:pPr>
        <w:pStyle w:val="Normal"/>
        <w:jc w:val="left"/>
        <w:rPr/>
      </w:pPr>
      <w:r>
        <w:rPr/>
        <w:t>7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Punkt 7 wypełnia się  w przypadku powierzenia realizacji zamówienia Podwykonawcom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* niepotrzebne skreślić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(data i podpis(y) osoby(osób) upoważnionej(ych)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do podpisania niniejszej oferty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8:00Z</dcterms:created>
  <dc:creator>Potocki</dc:creator>
  <dc:description/>
  <dc:language>en-US</dc:language>
  <cp:lastModifiedBy>Potocki</cp:lastModifiedBy>
  <cp:lastPrinted>2014-09-02T12:15:00Z</cp:lastPrinted>
  <dcterms:modified xsi:type="dcterms:W3CDTF">2008-01-21T20:22:00Z</dcterms:modified>
  <cp:revision>3</cp:revision>
  <dc:subject/>
  <dc:title/>
</cp:coreProperties>
</file>