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6/201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TimesNewRomanPS-Bold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Dom Pomocy Społecznej </w:t>
        <w:br/>
        <w:t xml:space="preserve">    Nowej Wsi Ełckiej</w:t>
        <w:br/>
        <w:t xml:space="preserve">        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ul. Lipowa 1</w:t>
        <w:br/>
        <w:t xml:space="preserve">          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>19-300 Ełk</w:t>
      </w:r>
    </w:p>
    <w:p>
      <w:pPr>
        <w:pStyle w:val="Normal"/>
        <w:autoSpaceDE w:val="false"/>
        <w:spacing w:lineRule="atLeast" w:line="100" w:before="0" w:after="120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 w:before="0" w:after="120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ania zamówienia publicznego, jako upoważniony na piśmie lub wpisany w odpowiednich dokumentach rejestrowych, w imieniu reprezentowanej przeze mnie firmy oświadczam, że:</w:t>
      </w:r>
    </w:p>
    <w:p>
      <w:pPr>
        <w:pStyle w:val="Akapitzlist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określone w art. 22 ustawy – Prawo zamówień publicznych</w:t>
      </w:r>
    </w:p>
    <w:p>
      <w:pPr>
        <w:pStyle w:val="Akapitzlist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 na podstawie przepisów art. 24 ust. 1 i 2 ustawy. – Prawo zamówień publicznych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>Potocki</cp:lastModifiedBy>
  <cp:lastPrinted>2011-06-07T13:16:00Z</cp:lastPrinted>
  <dcterms:modified xsi:type="dcterms:W3CDTF">2007-12-04T20:33:00Z</dcterms:modified>
  <cp:revision>5</cp:revision>
  <dc:subject/>
  <dc:title/>
</cp:coreProperties>
</file>