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1 część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potrzebowanie na pieczywo i ciasta Domu Pomocy Społecznej w Nowej Wsi Ełckiej na okres sześciu miesięc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055"/>
        <w:gridCol w:w="1920"/>
        <w:gridCol w:w="1712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zwa produktu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lość jednostkowa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ednostka miary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ka piaskowa posypana cukrem pudrem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drożdżowa z kruszonk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słodka z marmoladą, makiem, jagodami, jabłkiem, serem, budyniem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tarta (5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wrocławska (5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zwykły krojony (1k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razowy ze słonecznikiem, soją, ziarnami zbóż, pestkami dyni (45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kowic extr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iasto jabłecznik na kruchym cieście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metrowiec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marcell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sernik na kruchym cieści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ptasie mleczk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rolada z bitą śmietaną i galaretk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szachownic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ączek z lukrem i marmolad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0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tawy pieczywa muszą być od poniedziałku do niedzieli włącznie. Chleb ma być pokrojony i zafoliow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3:10Z</dcterms:created>
  <dc:creator/>
  <dc:description/>
  <dc:language>en-US</dc:language>
  <cp:lastModifiedBy/>
  <dcterms:modified xsi:type="dcterms:W3CDTF">2016-06-09T07:22:04Z</dcterms:modified>
  <cp:revision>1</cp:revision>
  <dc:subject/>
  <dc:title/>
</cp:coreProperties>
</file>