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ałącznik nr 1 część 2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br/>
        <w:br/>
        <w:t>Zapotrzebowanie Domu Pomocy Społecznej w Nowej Wsi Ełckiej na mleko i jego przetwory na okres sześciu miesięcy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5445"/>
        <w:gridCol w:w="2145"/>
        <w:gridCol w:w="1491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5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produktu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jednostkowa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ostka miary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rożdże (100g)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Jogurt owocowy (150g)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5000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Jogurt naturalny typu greckiego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Jogurt pitny owocowy (250ml)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600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Jogurt naturalny (180g)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efir naturalny (180g)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200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asło mające w składzie 60% tłuszczu (200g)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00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argaryna z masłem (500g)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400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argaryna w kostce do smażenia, pieczenia (250g)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aślanka naturalna (1l)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20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erek homogenizowany (100g)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00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erek topiony w kostce (100g) z pieczarkami, szynką, szczypiorkiem i z ziołami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000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3.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erek topiony w trójkącikach z pieczarkami, szynką, szczypiorkiem i z ziołami 200g (8sztuk po 25g)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50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4.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erek wiejski naturalny (200g)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000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5.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er topiony w plastrach (130g)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800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6.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erek twarogowy do smarowania typu sourage (100g)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100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7.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er żółty gouda, podlaski, edamski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8.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Twaróg półtłusty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9.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Śmietana 18% (400g)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900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8:38:56Z</dcterms:created>
  <dc:creator/>
  <dc:description/>
  <dc:language>en-US</dc:language>
  <cp:lastModifiedBy/>
  <dcterms:modified xsi:type="dcterms:W3CDTF">2016-06-09T11:35:31Z</dcterms:modified>
  <cp:revision>3</cp:revision>
  <dc:subject/>
  <dc:title/>
</cp:coreProperties>
</file>