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32"/>
          <w:szCs w:val="32"/>
          <w:u w:val="single"/>
        </w:rPr>
        <w:t>Załącznik nr 1 część 3</w:t>
      </w:r>
      <w:r>
        <w:rPr>
          <w:sz w:val="28"/>
          <w:szCs w:val="28"/>
          <w:u w:val="single"/>
        </w:rPr>
        <w:br/>
        <w:br/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otrzebowanie Domu Pomocy Społeczne w Nowej Wsi Ełckie na produkty spożywcze na okres 6 miesięc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"/>
        <w:gridCol w:w="4783"/>
        <w:gridCol w:w="2207"/>
        <w:gridCol w:w="1831"/>
      </w:tblGrid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yń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rzan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waniliowy (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rr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ynamon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mleczna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305" w:hRule="atLeast"/>
        </w:trPr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bez cukru dla diabetyków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osnek granulowan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Ćwikła z chrzanem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wysokosłodzony z truskawek, wiśni, czarnej porzecz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niskosłodzony brzoskwinia, wiśnia, truskawka, czarna porzeczka, owoce lasu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laretka truskawkowa, wiśniowa, agrestowa, pomarańczowa, owoce leśne (79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ka muszkatołowa mielona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oszek konserwowy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niki petit-beaure (5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a liściasta earl grey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bir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kao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gryczana prażon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mazursk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średni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ma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ka ryżowa bezmleczn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ka mleczno-ryżow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wa zbożowa klasyczna mająca w składzie jęczmień, żyto, cykorię i buraki cukrowe (1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etchup łagodny i pikantny mający w zawartości przynajmniej 160g pomidora w 100g ketchupu (500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siel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eik ryżowy błyskawiczny (17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kurydza konserwowa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ść laurowy (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z mąki z pszenicy durum. Kształty makaronu: świderki, muszelki małe, wstążki, rurki kolorowe, kolanka, kokardki małe, nitki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bezglutenowy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eranek (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onez napoleoński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molada wieloowocowa tward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kukurydzi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psz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ziemniacz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ód naturalny wielokwiat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usztarda kremska, sarepska, chrzanow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et spirytusowy 10% (0,5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górek konserw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 z pierwszego tłoczenia filtrowany na zimno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marynowan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w proszku słodka, ostra (1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sztecik sojowy z papryką, pieczarkami, pomidorami, koperkiem (10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czywo chrupkie bezglutenowe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naturaln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ziołow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owsiane (0,5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śniadaniowe z miodem, czekolad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kukurydziane bezgluten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typu jarzynka w proszku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w płynie do zup i sosów z wyciągiem z lubczyku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yż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Ryż paraboilet w saszetkach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łatka szwedzka marynowana (0,9 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owocowy 100% jabłko, pomarańcza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pomidorow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wielowarzywn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s do makaronu boloński, słodko-kwaśny, chiński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ól kami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yrop owocowy o zawartości ekstraktu ogólnego co najmniej 65% (44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czaw krojony (3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łuszcz roślinny 40% (olej słonecznikowy) do użycia w piecach konwekcyjno-parowych 3,7 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felki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iele angielski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was na żurek (50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Żelatyna (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7:45Z</dcterms:created>
  <dc:creator/>
  <dc:description/>
  <dc:language>en-US</dc:language>
  <cp:lastModifiedBy/>
  <dcterms:modified xsi:type="dcterms:W3CDTF">2016-06-09T11:36:07Z</dcterms:modified>
  <cp:revision>7</cp:revision>
  <dc:subject/>
  <dc:title/>
</cp:coreProperties>
</file>