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ałącznik nr 1 część 2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br/>
        <w:br/>
        <w:t>Zapotrzebowanie Domu Pomocy Społecznej w Nowej Wsi Ełckiej na mleko i jego przetwory na okres sześciu miesięcy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6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5445"/>
        <w:gridCol w:w="2145"/>
        <w:gridCol w:w="1495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5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produktu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jednostkowa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ostka miary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rożdże (100g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Jogurt owocowy (150g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5000</w:t>
            </w:r>
          </w:p>
        </w:tc>
        <w:tc>
          <w:tcPr>
            <w:tcW w:w="1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Jogurt naturalny typu greckiego  400 ml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Jogurt pitny owocowy (250ml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600</w:t>
            </w:r>
          </w:p>
        </w:tc>
        <w:tc>
          <w:tcPr>
            <w:tcW w:w="1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Jogurt naturalny (180g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efir naturalny (180g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200</w:t>
            </w:r>
          </w:p>
        </w:tc>
        <w:tc>
          <w:tcPr>
            <w:tcW w:w="1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sło mające w składzie 60% tłuszczu (200g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00</w:t>
            </w:r>
          </w:p>
        </w:tc>
        <w:tc>
          <w:tcPr>
            <w:tcW w:w="1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rgaryna z masłem (500g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400</w:t>
            </w:r>
          </w:p>
        </w:tc>
        <w:tc>
          <w:tcPr>
            <w:tcW w:w="1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rgaryna w kostce do smażenia, pieczenia (250g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ślanka naturalna (1l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20</w:t>
            </w:r>
          </w:p>
        </w:tc>
        <w:tc>
          <w:tcPr>
            <w:tcW w:w="1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erek homogenizowany (100g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00</w:t>
            </w:r>
          </w:p>
        </w:tc>
        <w:tc>
          <w:tcPr>
            <w:tcW w:w="1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erek topiony w kostce (100g) z pieczarkami, szynką, szczypiorkiem i z ziołami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1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3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erek topiony w trójkącikach z pieczarkami, szynką, szczypiorkiem i z ziołami 200g (8sztuk po 25g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50</w:t>
            </w:r>
          </w:p>
        </w:tc>
        <w:tc>
          <w:tcPr>
            <w:tcW w:w="1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4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erek wiejski naturalny (200g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000</w:t>
            </w:r>
          </w:p>
        </w:tc>
        <w:tc>
          <w:tcPr>
            <w:tcW w:w="1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5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er topiony w plastrach (130g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800</w:t>
            </w:r>
          </w:p>
        </w:tc>
        <w:tc>
          <w:tcPr>
            <w:tcW w:w="1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6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erek twarogowy do smarowania typu sourage (100g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100</w:t>
            </w:r>
          </w:p>
        </w:tc>
        <w:tc>
          <w:tcPr>
            <w:tcW w:w="1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7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er żółty gouda, podlaski, edamski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8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Twaróg półtłusty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9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Śmietana 18% (400g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900</w:t>
            </w:r>
          </w:p>
        </w:tc>
        <w:tc>
          <w:tcPr>
            <w:tcW w:w="1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0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leko UHT 3,2%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6800</w:t>
            </w:r>
          </w:p>
        </w:tc>
        <w:tc>
          <w:tcPr>
            <w:tcW w:w="1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8:38:56Z</dcterms:created>
  <dc:creator/>
  <dc:description/>
  <dc:language>en-US</dc:language>
  <cp:lastModifiedBy/>
  <dcterms:modified xsi:type="dcterms:W3CDTF">2016-06-09T11:35:31Z</dcterms:modified>
  <cp:revision>3</cp:revision>
  <dc:subject/>
  <dc:title/>
</cp:coreProperties>
</file>