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t>Załącznik nr 1 część 5</w:t>
      </w:r>
    </w:p>
    <w:p>
      <w:pPr>
        <w:pStyle w:val="Normal"/>
        <w:jc w:val="right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t>Zapotrzebowanie na mięso, drób i wędliny Domu Pomocy Społecznej w Nowej Wsi Ełckiej na miesiąc lipiec, sierpień, wrzesień 2016r.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610"/>
        <w:gridCol w:w="1815"/>
        <w:gridCol w:w="1377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asortymentu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 jednostkow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a miary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alero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wędzony parz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surowy bez żeber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-rolad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wędzony typu swojskiego,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wędzony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lak wołowy kroj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wieprzowa przednia z/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konserw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z indyka sur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rczek wieprz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rczek wędzony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szan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biała sur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śląs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sucha wieprz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parzo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odwawels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toruńs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lcówka wędzon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rów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szynkowa wieprz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żywiecka wieprz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cienka z piersi kurczaka (zawartość mięsa minimum 93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sz w:val="30"/>
                <w:szCs w:val="30"/>
              </w:rPr>
              <w:t>Konserwa mięsna (la</w:t>
            </w:r>
            <w:r>
              <w:rPr>
                <w:rFonts w:cs="Liberation Serif;Times New Roman" w:ascii="Liberation Serif;Times New Roman" w:hAnsi="Liberation Serif;Times New Roman"/>
                <w:sz w:val="30"/>
                <w:szCs w:val="30"/>
              </w:rPr>
              <w:t>`</w:t>
            </w:r>
            <w:r>
              <w:rPr>
                <w:sz w:val="30"/>
                <w:szCs w:val="30"/>
              </w:rPr>
              <w:t>schmit, mielonka wieprzowa, turystyczna 300 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kark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schab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cały śwież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Łopatka wieprz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Łopatka wołowa b/k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ortadela z warzywami, pieczarkami, ser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elonka wieprzowa w bloku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ęso gulaszowe indycz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ęso z kurczak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og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zory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paluszki typu hot-dog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sz w:val="30"/>
                <w:szCs w:val="30"/>
              </w:rPr>
              <w:t>Parówki a</w:t>
            </w:r>
            <w:r>
              <w:rPr>
                <w:rFonts w:eastAsia="SimSun" w:cs="Segoe UI" w:ascii="Segoe UI" w:hAnsi="Segoe UI"/>
                <w:sz w:val="30"/>
                <w:szCs w:val="30"/>
              </w:rPr>
              <w:t>´</w:t>
            </w:r>
            <w:r>
              <w:rPr>
                <w:rFonts w:eastAsia="SimSun" w:cs="Mangal"/>
                <w:sz w:val="30"/>
                <w:szCs w:val="30"/>
              </w:rPr>
              <w:t xml:space="preserve">la </w:t>
            </w:r>
            <w:r>
              <w:rPr>
                <w:sz w:val="30"/>
                <w:szCs w:val="30"/>
              </w:rPr>
              <w:t>cielęce (zawartość mięsa przynajmniej 70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z szynki (zawartość mięsa przynajmniej 90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na wagę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 osłonce foliowej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e flaku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, drobiowo-wieprzowy w konserwie, w słoiku (300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gardle surowe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wędzone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0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cje rosoł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sopoc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drobi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ieczeń wieprz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olad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ami z osypką czosnkową, cebulową, paprykową, z suszonych pomidorów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Salceson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ędzony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rdelk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łonina surow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wędzo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drobiowa konserw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konserw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k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surowe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ątróbka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ieprzowa 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80"/>
    <w:family w:val="roman"/>
    <w:pitch w:val="default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17Z</dcterms:created>
  <dc:creator/>
  <dc:description/>
  <dc:language>en-US</dc:language>
  <cp:lastModifiedBy/>
  <dcterms:modified xsi:type="dcterms:W3CDTF">2016-06-09T11:33:29Z</dcterms:modified>
  <cp:revision>5</cp:revision>
  <dc:subject/>
  <dc:title/>
</cp:coreProperties>
</file>