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łącznik nr 1 część 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potrzebowanie na pieczywo i ciasta Domu Pomocy Społecznej w Nowej Wsi Ełckiej na okres sześciu miesięcy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5055"/>
        <w:gridCol w:w="1920"/>
        <w:gridCol w:w="1714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p.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zwa produktu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lość jednostkowa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ednostka miary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06.2016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bka piaskowa posypana cukrem pudrem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łka drożdżowa z kruszonką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łka słodka z marmoladą, makiem, jagodami, jabłkiem, serem, budyniem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łka tarta (500g)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łka wrocławska (50g)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0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leb zwykły krojony (1kg)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leb razowy ze słonecznikiem, soją, ziarnami zbóż, pestkami dyni (450g)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kowic extra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iasto jabłecznik na kruchym cieście 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metrowiec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marcello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sernik na kruchym cieści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ptasie mleczko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rolada z bitą śmietaną i galaretką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szachownica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ączek z lukrem i marmoladą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stawy pieczywa muszą być od poniedziałku do niedzieli włącznie. Chleb ma być pokrojony i zafoliowa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53:10Z</dcterms:created>
  <dc:creator/>
  <dc:description/>
  <dc:language>en-US</dc:language>
  <cp:lastModifiedBy/>
  <cp:lastPrinted>2016-06-13T12:03:00Z</cp:lastPrinted>
  <dcterms:modified xsi:type="dcterms:W3CDTF">2016-06-09T07:22:04Z</dcterms:modified>
  <cp:revision>1</cp:revision>
  <dc:subject/>
  <dc:title/>
</cp:coreProperties>
</file>