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32"/>
          <w:szCs w:val="32"/>
          <w:u w:val="single"/>
        </w:rPr>
        <w:t>Załącznik nr 1 część 3</w:t>
      </w:r>
      <w:r>
        <w:rPr>
          <w:sz w:val="28"/>
          <w:szCs w:val="28"/>
          <w:u w:val="single"/>
        </w:rPr>
        <w:br/>
        <w:br/>
        <w:b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apotrzebowanie Domu Pomocy Społeczne w Nowej Wsi Ełckie na produkty spożywcze na okres 6 miesięcy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3"/>
        <w:gridCol w:w="4783"/>
        <w:gridCol w:w="2207"/>
        <w:gridCol w:w="1835"/>
      </w:tblGrid>
      <w:tr>
        <w:trPr/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odzaj asortymentu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ostkowa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 miary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udyń 40 g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hrzan (28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ukier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ukier waniliowy (3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urry (2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ynamon mielony 20g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zekolada mleczna (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>
          <w:trHeight w:val="305" w:hRule="atLeast"/>
        </w:trPr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zekolada bez cukru dla diabetyków (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zosnek granulowany (2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Ćwikła z chrzanem (28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5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żem wysokosłodzony z truskawek, wiśni, czarnej porzeczki (28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żem niskosłodzony brzoskwinia, wiśnia, truskawka, czarna porzeczka, owoce lasu (28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7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alaretka truskawkowa, wiśniowa, agrestowa, pomarańczowa, owoce leśne (79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ałka muszkatołowa mielona 20 g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roszek konserwowy (4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Herbatniki petit-beaure (55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Herbata liściasta earl grey (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Imbir (2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kao (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sza gryczana prażona w saszetkach (4 razy po 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sza jęczmienna mazurska w saszetkach (4 razy po 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sza jęczmienna średnia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sza manna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3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szka ryżowa bezmleczna owocowa (23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szka mleczno-ryżowa owocowa (23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wa zbożowa klasyczna mająca w składzie jęczmień, żyto, cykorię i buraki cukrowe (15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Ketchup łagodny i pikantny mający w zawartości przynajmniej 160g pomidora w 100g ketchupu (500g) 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isiel (4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leik ryżowy błyskawiczny (17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ukurydza konserwowa (4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iść laurowy (5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5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karon z mąki z pszenicy durum. Kształty makaronu: świderki, muszelki małe, wstążki,  kolanka, kokardki małe, nitki (5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9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karon bezglutenowy (5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jeranek (6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5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jonez napoleoński (0,9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5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rmolada wieloowocowa twarda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ąka kukurydziana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ąka pszenna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ąka ziemniaczana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iód naturalny wielokwiatowy (0,9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usztarda kremska, sarepska, chrzanowa (0,9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et spirytusowy 10% (0,5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górek konserwowy (0,9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lej z pierwszego tłoczenia filtrowany na zimno (1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apryka marynowana (0,9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apryka w proszku słodka, ostra (16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asztecik sojowy z papryką, pieczarkami, pomidorami, koperkiem (105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ieczywo chrupkie bezglutenowe(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ieprz naturalny (15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ieprz ziołowy (15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atki owsiane (0,5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3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atki śniadaniowe z miodem, czekoladowe (5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atki kukurydziane bezglutenowe (5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yprawa typu jarzynka w proszku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2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yprawa w płynie do zup i sosów z wyciągiem z lubczyku (1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yż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Ryż paraboilet w saszetkach 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ałatka szwedzka marynowana (0,9 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oczek owocowy przecierowy marchew, jabłko + trzeci dowolny smak owocu, soczek powinien mieć w składzie przynajmniej 47% koncentratu owocowego (330m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ok owocowy 100% jabłko, pomarańcza (1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ok pomidorowy (330 m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ok wielowarzywny (330 m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os do makaronu boloński, słodko-kwaśny, chiński (0,9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ól kamienna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5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yrop owocowy o zawartości ekstraktu ogólnego co najmniej 65% (440m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czaw krojony (38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8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łuszcz roślinny 40% (olej słonecznikowy) do użycia w piecach konwekcyjno-parowych 3,7 l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felki (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iele angielskie (2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was na żurek (500m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Żelatyna (5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17:45Z</dcterms:created>
  <dc:creator/>
  <dc:description/>
  <dc:language>en-US</dc:language>
  <cp:lastModifiedBy/>
  <dcterms:modified xsi:type="dcterms:W3CDTF">2016-06-09T11:36:07Z</dcterms:modified>
  <cp:revision>7</cp:revision>
  <dc:subject/>
  <dc:title/>
</cp:coreProperties>
</file>