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Załącznik nr 1 część 4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Zapotrzebowanie na </w:t>
      </w:r>
      <w:r>
        <w:rPr>
          <w:rFonts w:eastAsia="TimesNewRomanPSMT" w:cs="TimesNewRomanPSMT"/>
          <w:b/>
          <w:bCs/>
          <w:sz w:val="26"/>
          <w:szCs w:val="26"/>
        </w:rPr>
        <w:t xml:space="preserve">dostawę ryb, przetworów rybnych i mrożonek  dla </w:t>
      </w:r>
      <w:r>
        <w:rPr>
          <w:b/>
          <w:bCs/>
          <w:sz w:val="32"/>
          <w:szCs w:val="32"/>
        </w:rPr>
        <w:t>Domu Pomocy Społecznej w Nowej Wsi Ełckiej na okres sześciu miesięcy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5" w:type="dxa"/>
        <w:jc w:val="left"/>
        <w:tblInd w:w="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4190"/>
        <w:gridCol w:w="2405"/>
        <w:gridCol w:w="2432"/>
      </w:tblGrid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ukselk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rsz wędzony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ka szparagow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ędzony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 pomidorach w puszc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 oleju w puszc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śledziowy w pomidorach w puszc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śledziowy w oleju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iruny ze skórą SHP (kawałki w tafli 230-28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lafior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p płaty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pytka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ski śląskie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chew mrożona kostk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szanka kompotowa 7-składnikowa (śliwka, wiśnia, rabarbar, truskawka, porzeczka czerwona, porzeczka czarna)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szanka warzywn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ias-filet śledziowy solony w oleju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ias-filet śledziowy marynowany w oleju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luszki rybne z fileta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rz szczeciński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rogi z kapustą i grzybami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rogi z mięsem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yzy z mięsem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rybna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ledź -płaty marynowane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Śledź-płaty solone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oleju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pomidorach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ruskawka mrożon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śnia mrożona z pestką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3:53Z</dcterms:created>
  <dc:creator/>
  <dc:description/>
  <dc:language>en-US</dc:language>
  <cp:lastModifiedBy/>
  <dcterms:modified xsi:type="dcterms:W3CDTF">2016-06-09T11:31:16Z</dcterms:modified>
  <cp:revision>2</cp:revision>
  <dc:subject/>
  <dc:title/>
</cp:coreProperties>
</file>