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Załącznik nr 1</w:t>
        <w:br/>
        <w:br/>
        <w:br/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Zapotrzebowanie Domu Pomocy Społeczne w Nowej Wsi Ełckiej na produkty spożywcze na okres 2 miesięcy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550" w:type="dxa"/>
        <w:jc w:val="left"/>
        <w:tblInd w:w="9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85"/>
        <w:gridCol w:w="4935"/>
        <w:gridCol w:w="2220"/>
        <w:gridCol w:w="1810"/>
      </w:tblGrid>
      <w:tr>
        <w:trPr/>
        <w:tc>
          <w:tcPr>
            <w:tcW w:w="5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p.</w:t>
            </w:r>
          </w:p>
        </w:tc>
        <w:tc>
          <w:tcPr>
            <w:tcW w:w="49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odzaj asortymentu</w:t>
            </w:r>
          </w:p>
        </w:tc>
        <w:tc>
          <w:tcPr>
            <w:tcW w:w="2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Ilość jednostkowa</w:t>
            </w:r>
          </w:p>
        </w:tc>
        <w:tc>
          <w:tcPr>
            <w:tcW w:w="1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Jednostka miary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Budyń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Chrzan (280g)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Cukier 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Cukier waniliowy (30g)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Curry (20g)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6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Cynamon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Czekolada mleczna (100g)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>
          <w:trHeight w:val="305" w:hRule="atLeast"/>
        </w:trPr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8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Czekolada bez cukru dla diabetyków (100g)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9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Czosnek granulowany (20g)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Ćwikła z chrzanem (280g)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0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1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Dżem niskosłodzony brzoskwinia, wiśnia, truskawka, czarna porzeczka (280g)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2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Galaretka truskawkowa, wiśniowa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3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Gałka muszkatołowa mielona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4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Groszek konserwowy (400g)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5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Herbatniki petit-beaure (55g)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750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6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Herbata liściasta earl grey (100g)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80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7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Imbir (20g)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8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akao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9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asza gryczana prażona w saszetkach (4 razy po 100g)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0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asza jęczmienna mazurska w saszetkach (4 razy po 100g)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1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asza jęczmienna średnia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2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asza manna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3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awa zbożowa klasyczna mająca w składzie jęczmień, żyto, cykorię i buraki cukrowe (150g)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4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Ketchup łagodny i pikantny mający w zawartości przynajmniej 160g pomidora w 100g ketchupu (500g) 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5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isiel (40g)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6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Kukurydza konserwowa (400g)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7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Liść laurowy (5g)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20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8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akaron z mąki durum świderki, muszelki (500g)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00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29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akaron bezglutenowy (500g)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0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ajeranek (6g)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1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ajonez napoleoński (0,9l)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40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2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armolada wieloowocowa twarda (1kg)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3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ąka kukurydziana (1kg)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4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ąka pszenna (1kg)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50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5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ąka ziemniaczana (1kg)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6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Musztarda kremska, sarepska, chrzanowa (0,9l)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7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Ocet spirytusowy 10% (0,5l)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8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apryka w proszku słodka, ostra (16g)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39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asztecik sojowy z papryką, pieczarkami, pomidorami, koperkiem (105g)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0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ieczywo chrupkie bezglutenowe(100g)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0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1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ieprz naturalny (15g)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2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ieprz ziołowy (15g)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00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3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atki owsiane (0,5kg)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4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łatki śniadaniowe z miodem, czekoladowe (500g)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5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rzyprawa typu jarzynka (1kg)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80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6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Przyprawa w płynie (1l)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70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7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Ryż (1kg)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50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8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 xml:space="preserve">Ryż paraboilet w saszetkach 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49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oczek owocowy przecierowy marchew, jabłko + trzeci dowolny smak owocu, soczek powinien mieć w składzie przynajmniej 47% koncentratu owocowego (330ml)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800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0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ok owocowy 100% jabłko, pomarańcza (1l)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50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1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os do makaronu boloński, słodko-kwaśny, chiński (0,9l)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2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ól kamienna (1kg)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250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kg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3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yrop owocowy o zawartości ekstraktu ogólnego co najmniej 65% (440ml)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440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zczaw siekany (380g)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120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4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Tłuszcz roślinny 40% (olej słonecznikowy) do użycia w piecach konwekcyjno-parowych 3,7 l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/>
            </w:pPr>
            <w:r>
              <w:rPr/>
              <w:t>szt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5.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Wafelki (100g)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750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zt</w:t>
            </w:r>
          </w:p>
        </w:tc>
      </w:tr>
      <w:tr>
        <w:trPr/>
        <w:tc>
          <w:tcPr>
            <w:tcW w:w="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56</w:t>
            </w:r>
          </w:p>
        </w:tc>
        <w:tc>
          <w:tcPr>
            <w:tcW w:w="49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Ziele angielskie</w:t>
            </w:r>
          </w:p>
        </w:tc>
        <w:tc>
          <w:tcPr>
            <w:tcW w:w="22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100</w:t>
            </w:r>
          </w:p>
        </w:tc>
        <w:tc>
          <w:tcPr>
            <w:tcW w:w="18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  <w:t>sz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2:17:45Z</dcterms:created>
  <dc:creator/>
  <dc:description/>
  <dc:language>en-US</dc:language>
  <cp:lastModifiedBy/>
  <dcterms:modified xsi:type="dcterms:W3CDTF">2016-04-22T09:50:54Z</dcterms:modified>
  <cp:revision>3</cp:revision>
  <dc:subject/>
  <dc:title/>
</cp:coreProperties>
</file>