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br/>
        <w:t>Załącznik nr 1 część 1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br/>
        <w:br/>
        <w:t>ZAPOTRZEBOWANIE DOMU POMOCY SPOŁECZNEJ W NOWEJ WSI EŁCKIEJ NA MIĘSO, WĘDLINY I DRÓB NA MIESIĄC KWIECIEŃ, MAJ, CZERWIEC 2016 r.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5610"/>
        <w:gridCol w:w="1815"/>
        <w:gridCol w:w="1371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</w:t>
            </w:r>
          </w:p>
        </w:tc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asortymentu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lość jednostkowa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ednostka miary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aleron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oczek wędzony parzon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oczek surowy bez żeberek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oczek-rolada wysokogatunk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oczek wędzony typu swojskiego, wysokogatunkow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ilet z kurcza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ilet z indy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ilet z indyka wędzony wysokogatunkow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lak wołowy krojon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Golonka wieprzowa przednia z/k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Golonka konserw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arczek wieprzowy b/k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arczek wędzony wysokogatunkow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aszan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biała surowa wysokogatunk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śląs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krakowska sucha wieprz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krakowska parzon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podwawels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toruńs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palcówka wędzona wysokogatunk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parówk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szynkowa wieprz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żywiecka wieprz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sz w:val="30"/>
                <w:szCs w:val="30"/>
              </w:rPr>
              <w:t>Konserwa mięsna (la</w:t>
            </w:r>
            <w:r>
              <w:rPr>
                <w:rFonts w:cs="Liberation Serif;Times New Roman" w:ascii="Liberation Serif;Times New Roman" w:hAnsi="Liberation Serif;Times New Roman"/>
                <w:sz w:val="30"/>
                <w:szCs w:val="30"/>
              </w:rPr>
              <w:t>`</w:t>
            </w:r>
            <w:r>
              <w:rPr>
                <w:sz w:val="30"/>
                <w:szCs w:val="30"/>
              </w:rPr>
              <w:t>schmit, mielonka wieprzowa, turystyczna 300 g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t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onserwa wojskowa w bloku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ości kark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ości schab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urczak cały śwież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Łopatka wieprzowa b/k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Łopatka wołowa b/k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Mortadela z warzywami, pieczarkami, serem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Mielonka wieprzowa w bloku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Mięso gulaszowe indycz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Mięso z kurczaka bez skór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Nogi wieprz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Ozory wieprz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rówki paluszki typu hot-dog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sztet na wagę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sztetowa w osłonce foliowej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sztetowa we flaku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sztet drobiowy, drobiowo-wieprzowy w konserwie (300g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t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dgardle surowe bez skór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dudzie wędzone z kurcza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50 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rcje rosoł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lędwica sopoc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lędwica drobi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ieczeń wieprz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Rolada z kurcza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alami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Salceson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chab wp b/k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chab wędzony wysokogatunkow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erdelki wieprz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łonina surowa bez skór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ynka wieprzowa wędzon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ynka wieprzowa wysokogatunk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ynka drobiowa konserw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ynka wieprzowa konserw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ynka wp b/k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Udka z kurcza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dudzie surowe z kurcza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Wątróbka z indy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Wieprzowa II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46:17Z</dcterms:created>
  <dc:creator/>
  <dc:description/>
  <dc:language>en-US</dc:language>
  <cp:lastModifiedBy/>
  <dcterms:modified xsi:type="dcterms:W3CDTF">2016-03-11T07:50:22Z</dcterms:modified>
  <cp:revision>3</cp:revision>
  <dc:subject/>
  <dc:title/>
</cp:coreProperties>
</file>