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3/201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/>
      </w:pPr>
      <w:r>
        <w:rPr/>
        <w:t>ofertę w postępowaniu prowadzonym w trybie przetargu nieograniczonego na dostawę                       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5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394"/>
        <w:gridCol w:w="1123"/>
        <w:gridCol w:w="1143"/>
        <w:gridCol w:w="1020"/>
        <w:gridCol w:w="1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zem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wnosimy żadnych zastrzeżeń oraz uzyskaliśmy niezbędne informacje do przygotowania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ferty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istotnych warunków zamówienia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y/istotne postanowienia umowy zostały przez nas zaakceptowane bez zastrzeżeń 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zobowiązujemy się w przypadku wyboru naszej oferty do zawarcia umowy w miejscu 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terminie wyznaczonym przez Zamawiającego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jc w:val="left"/>
        <w:rPr/>
      </w:pPr>
      <w:r>
        <w:rPr/>
        <w:t>6. Oświadczamy, że zamówienie wykonamy bez (z) udziału (em) *  podwykonawcy.</w:t>
      </w:r>
    </w:p>
    <w:p>
      <w:pPr>
        <w:pStyle w:val="Normal"/>
        <w:jc w:val="left"/>
        <w:rPr/>
      </w:pPr>
      <w:r>
        <w:rPr/>
        <w:t>7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Punkt 7 wypełnia się  w przypadku powierzenia realizacji zamówienia Podwykonawcom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o podpisania niniejszej oferty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>Potocki</cp:lastModifiedBy>
  <cp:lastPrinted>2014-09-02T12:15:00Z</cp:lastPrinted>
  <dcterms:modified xsi:type="dcterms:W3CDTF">2008-01-21T20:22:00Z</dcterms:modified>
  <cp:revision>3</cp:revision>
  <dc:subject/>
  <dc:title/>
</cp:coreProperties>
</file>