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ałącznik nr 1 część 2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apotrzebowanie Domu Pomocy Społecznej w Nowej Wsi Ełckiej na warzywa i owoce na miesiąc kwiecień, maj, czerwiec 2016r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94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5055"/>
        <w:gridCol w:w="1980"/>
        <w:gridCol w:w="1869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asortymentu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owa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miary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an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ała rzodkiew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twi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ku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a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bul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bula cukrow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bul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ytry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ol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ch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sz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bł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j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afi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biał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kisz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młod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pekińs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włos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e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ew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ka pietrusz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órek kiszon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órek małosoln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órek szklarniow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ryk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czar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trusz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id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arańcze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zodkiew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łata masłow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czypi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uskaw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emniak młod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emniak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05:12Z</dcterms:created>
  <dc:creator/>
  <dc:description/>
  <dc:language>en-US</dc:language>
  <cp:lastModifiedBy/>
  <dcterms:modified xsi:type="dcterms:W3CDTF">2016-03-08T08:09:57Z</dcterms:modified>
  <cp:revision>1</cp:revision>
  <dc:subject/>
  <dc:title/>
</cp:coreProperties>
</file>