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1 część 1</w:t>
        <w:br/>
        <w:br/>
        <w:b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APOTRZEBOWANIE DOMU POMOCY SPOŁECZNEJ W NOWEJ WSI EŁCKIEJ NA MIĘSO I WĘDLINY  NA OKRES 3 MIESIĘCY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194" w:type="dxa"/>
        <w:jc w:val="left"/>
        <w:tblInd w:w="40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337"/>
        <w:gridCol w:w="2445"/>
        <w:gridCol w:w="2007"/>
      </w:tblGrid>
      <w:tr>
        <w:trPr>
          <w:tblHeader w:val="true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3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asortymentu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Nagwek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 jednostkowa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Nagwek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m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</w:rPr>
              <w:t>Szynka wp b/k</w:t>
            </w:r>
            <w:r>
              <w:rPr>
                <w:b/>
                <w:bCs/>
                <w:sz w:val="24"/>
                <w:szCs w:val="24"/>
              </w:rPr>
              <w:t xml:space="preserve"> (vacum)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oczek wędzony parzony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Żeberka wp surowe paski 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lak wołowy krojony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zory wp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ilet z indyka surowy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oczek surowy b/ż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olonka wp surowa z/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rczek wp b/k (vacum)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Łopatka wp b/k (vacum)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gi wp surowe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gardle surowe bez skóry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chab wp b/k (vacum)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łonina surowa bez skóry 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ilet z kurczak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dka z kurczak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rcje rosołowe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chwina wp surow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Żołądki drobiowe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urczak świeży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olonka prasowana-wędlin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ieprzowa II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/>
            </w:pPr>
            <w:r>
              <w:rPr>
                <w:b/>
                <w:bCs/>
              </w:rPr>
              <w:t>Konserwa mięsna (la</w:t>
            </w:r>
            <w:r>
              <w:rPr>
                <w:rFonts w:eastAsia="Lucida Sans Unicode" w:cs="Tahoma"/>
                <w:b/>
                <w:bCs/>
              </w:rPr>
              <w:t>´</w:t>
            </w:r>
            <w:r>
              <w:rPr>
                <w:b/>
                <w:bCs/>
              </w:rPr>
              <w:t>schmit, mielonka wieprzowa, turystyczna 300g)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zysmak szynkowy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olada drobiow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iełbasa parówkow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rówki paluszki typu hot-dog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rtadela parzon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ełbasa toruńska 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iełbasa śląsk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iełbasa podwawelsk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iełbasa biała surow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zynka wieprzowa wędzon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zynka drobiowa-wędlin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ielonka wieprzowa wędlin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lędwica sopock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lędwica drobiow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aleron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ełbasa żywiecka 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ieczeń wieprzowo-drobiow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sztet na wagę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szank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sztetowa w osłonce foliowej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sztetowa we flaku  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iełbasa szynkow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ątróbka drobiow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Łopatka wołowa b/k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sztet drobiowy, drobiowo-wieprzowy (300g)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t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alami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alceson we flaku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ełbasa palcówka 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zynka wieprzowa wędzona typu swojskiego, wysokogatunkow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chab wędzony, wysokogatunkowy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iełbasa krakowska sucha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oczek wędzony typu swojskiego, wysokogatunkowy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udzie z kurczaka wędzone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ści schabowe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ości karkowe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ilet z indyka wędzony</w:t>
            </w:r>
          </w:p>
        </w:tc>
        <w:tc>
          <w:tcPr>
            <w:tcW w:w="24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111111111111111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8:19:08Z</dcterms:created>
  <dc:creator>magdalena iwanowska</dc:creator>
  <dc:description/>
  <dc:language>en-US</dc:language>
  <cp:lastModifiedBy/>
  <dcterms:modified xsi:type="dcterms:W3CDTF">2015-09-01T09:45:32Z</dcterms:modified>
  <cp:revision>6</cp:revision>
  <dc:subject/>
  <dc:title/>
</cp:coreProperties>
</file>