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6"/>
          <w:szCs w:val="26"/>
          <w:u w:val="single"/>
        </w:rPr>
        <w:t>Załącznik nr 1 część 2</w:t>
      </w:r>
      <w:r>
        <w:rPr>
          <w:b/>
          <w:bCs/>
          <w:sz w:val="20"/>
          <w:szCs w:val="20"/>
          <w:u w:val="single"/>
        </w:rPr>
        <w:br/>
        <w:br/>
        <w:br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ZAPOTRZEBOWANIE DOMU POMOCY SPOŁECZNEJ W NOWEJ WSI EŁCKIEJ NA WARZYWA I OWOCE  NA OKRES 3 MIESIĘCY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745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4"/>
        <w:gridCol w:w="2364"/>
        <w:gridCol w:w="2543"/>
        <w:gridCol w:w="2094"/>
      </w:tblGrid>
      <w:tr>
        <w:trPr>
          <w:tblHeader w:val="true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och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iemniaki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sol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czypior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r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chew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ler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etruszk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raki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</w:rPr>
              <w:t xml:space="preserve">Ogórek </w:t>
            </w:r>
            <w:r>
              <w:rPr>
                <w:b/>
                <w:bCs/>
                <w:sz w:val="24"/>
                <w:szCs w:val="24"/>
              </w:rPr>
              <w:t>szklarniowy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bula 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rokuł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lafior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idory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usta pekińsk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usta włosk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usta kiszon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usta czerwon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usta biał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górek kiszony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eczarki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oper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tka pietruszki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nany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abłk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Jaj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zodkiewka (pęczki)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marańcze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Śliwki fioletowe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ała rzodkiew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łata masłow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pryka świeża czerwona 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ndarynka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uszki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ytryny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19:08Z</dcterms:created>
  <dc:creator>magdalena iwanowska</dc:creator>
  <dc:description/>
  <dc:language>en-US</dc:language>
  <cp:lastModifiedBy/>
  <cp:lastPrinted>2015-09-08T10:55:00Z</cp:lastPrinted>
  <dcterms:modified xsi:type="dcterms:W3CDTF">2015-09-08T08:56:46Z</dcterms:modified>
  <cp:revision>2</cp:revision>
  <dc:subject/>
  <dc:title/>
</cp:coreProperties>
</file>