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1 do SIWZ  - Część Nr 1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Wykaz przedmiotu zamówienia     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Heading9"/>
        <w:ind w:left="70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RTYKUŁY OGÓLNOSPOZYWCZE</w:t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980"/>
        <w:gridCol w:w="1260"/>
      </w:tblGrid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80" w:right="270" w:hanging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zak. w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ostka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ier waniliowy – 32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ier puder – 400 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ynam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kolada 100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5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gusta 1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ikt do drobiu 6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ikt do mięsa 7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żem 280 g1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żem 279g1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bata – 1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bata expresowa  100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rbata 8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kao 1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za manna – 1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za jęczmienna 0,5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52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a rozpuszczalna naturalna 25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a rozpuszczalna 2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a mielona 5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tchup 500g 2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55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at pomidorowy -0,8puszka2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at pomidorowy – 0,92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ek cytryn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ść laur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aron 500g3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eran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ąka 1kg tor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ąka ziemniaczana 1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aron 400g3.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ztarda 9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ztarda 18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t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t 0,5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j rzepakowy 1 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j  rzepakowy   0,9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prz naturalny 2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prz ziołowy 2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na mleko 0,5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na mleko 25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kukurydziane 1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ryżowe 4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jęczmienne 5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atki owsiane górskie 5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prawa w płynie 1li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mietana Rama 30% 1li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ż 1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s boloński 43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 karton 1li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 zaprawa 2li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ól 1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s sałatkowy 700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fel góralik 50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ele angielskie 15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blokowy"/>
        <w:ind w:left="1260" w:right="-23" w:hanging="0"/>
        <w:rPr>
          <w:sz w:val="20"/>
          <w:szCs w:val="20"/>
        </w:rPr>
      </w:pPr>
      <w:r>
        <w:rPr>
          <w:sz w:val="20"/>
          <w:szCs w:val="20"/>
        </w:rPr>
        <w:t>1* - Dżem powinien zawierać 100% owoców bez dodatku cukru</w:t>
      </w:r>
    </w:p>
    <w:p>
      <w:pPr>
        <w:pStyle w:val="Tekstblokowy"/>
        <w:ind w:left="1260" w:right="-23" w:hanging="0"/>
        <w:rPr/>
      </w:pPr>
      <w:r>
        <w:rPr>
          <w:sz w:val="20"/>
          <w:szCs w:val="20"/>
        </w:rPr>
        <w:t>2* - Koncentrat pomidorowy i keczup  kiedy zużyto nie mniej niż 120g pomidorów do przygotowania 100g produktu</w:t>
      </w:r>
    </w:p>
    <w:p>
      <w:pPr>
        <w:pStyle w:val="Tekstblokowy"/>
        <w:ind w:left="1260" w:right="-23" w:hanging="0"/>
        <w:rPr>
          <w:sz w:val="20"/>
          <w:szCs w:val="20"/>
        </w:rPr>
      </w:pPr>
      <w:r>
        <w:rPr>
          <w:sz w:val="20"/>
          <w:szCs w:val="20"/>
        </w:rPr>
        <w:t>3* - Makaron tylko pełnoziarnist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  - Część Nr 2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Wykaz przedmiotu zamówienia     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Heading9"/>
        <w:ind w:left="70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ĘSO, WĘDLINY I DR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378"/>
        <w:gridCol w:w="1980"/>
        <w:gridCol w:w="1080"/>
      </w:tblGrid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80" w:right="270" w:hanging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zak. w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ostka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linetki parów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biał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mięs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czek sur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ś wędzo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smakow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et z kurczaka sur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et w konser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onka pras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 woł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mburger 250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tad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kówka bez k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cytryn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kanapk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krakowska parzo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litew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leś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mazur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piw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podwawel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żyw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parówk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śniadaniowa drobi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suc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szynk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toru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zwyczaj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ps do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 kar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 schab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ki woł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czak śwież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opatka bez k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chom królew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 garmażeryjne 420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lonka bez kości i skó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et z indyka sur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 wieprzowe dr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tad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on wieprz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hwina su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ory wieprz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delki drobi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ztet 135g drobi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ztet drobi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eń schab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ś miod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eń rzym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gardle wędz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drobi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miod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sopo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z warzy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zka wieprzowa su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mak wojsk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mak śniadani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bez k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krotoszyń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ab w posyp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ca wieprz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udzie z kurcza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on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gotowana wieprz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konserw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su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alpej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chłop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kruc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z kurczą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lau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mam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bankie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biał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boh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z iz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plaster mi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pła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z wędzar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wojskowa konserw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łbasa tal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artka z kurcza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ec z indy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ątroba wieprz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dzonka farmer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ędwica kanadyj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berka surowe pa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ka wieprzowa mielo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</w:tbl>
    <w:p>
      <w:pPr>
        <w:pStyle w:val="Heading9"/>
        <w:ind w:left="495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a. </w:t>
      </w:r>
      <w:r>
        <w:rPr>
          <w:rFonts w:cs="Times New Roman" w:ascii="Times New Roman" w:hAnsi="Times New Roman"/>
          <w:sz w:val="24"/>
          <w:szCs w:val="24"/>
        </w:rPr>
        <w:t>Wędliny powinny zawierać minimum 70% mięsa w 100g.produktu o niskiej zawartości tłuszczu i soli.</w:t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Załącznik nr 1 do SIWZ  - Część Nr 3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Wykaz przedmiotu zamówienia     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Heading9"/>
        <w:ind w:left="708" w:firstLine="708"/>
        <w:rPr/>
      </w:pPr>
      <w:r>
        <w:rPr/>
        <w:t>NABIAŁ</w:t>
      </w:r>
    </w:p>
    <w:tbl>
      <w:tblPr>
        <w:tblW w:w="6730" w:type="dxa"/>
        <w:jc w:val="left"/>
        <w:tblInd w:w="1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152"/>
        <w:gridCol w:w="1918"/>
        <w:gridCol w:w="1080"/>
      </w:tblGrid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80" w:right="270" w:hanging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zak. w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ostka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laretka 175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gurt 115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gurt 125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gurt 150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garyna zwykła 250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ło Łaciate extra 200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xełko 200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ko 2% 1lit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er-puding 4x125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 edamski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 gouda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ek homogenizowany 140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 żółty okrawk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 podlaski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 salami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ek topiony plastry 150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rek topiony krążek  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gurt typu greckiego  350g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ko 3,8% 1l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aróg półtłusty 250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aróg chudy 250g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aróg maślankowy 200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a n/g 0,5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a 1,5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ój owocowy 0,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Heading9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  - Część Nr 4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Wykaz przedmiotu zamówienia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ind w:left="708" w:firstLine="708"/>
        <w:rPr/>
      </w:pPr>
      <w:r>
        <w:rPr/>
        <w:t>WARZYWA I OWOCE</w:t>
      </w:r>
    </w:p>
    <w:tbl>
      <w:tblPr>
        <w:tblW w:w="6910" w:type="dxa"/>
        <w:jc w:val="left"/>
        <w:tblInd w:w="1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152"/>
        <w:gridCol w:w="2098"/>
        <w:gridCol w:w="1080"/>
      </w:tblGrid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0"/>
              <w:ind w:left="80" w:hanging="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spacing w:before="140" w:after="0"/>
              <w:ind w:left="80" w:hanging="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artykułu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wcity2"/>
              <w:spacing w:before="140" w:after="0"/>
              <w:ind w:left="80" w:hanging="80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Ilość zakup 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0"/>
              <w:ind w:left="80" w:hanging="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Jednostka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grest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buz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a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zoskwi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ak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bu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try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reś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osne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sola biał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sola szparagow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ch- połówk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szek konserwowy 400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bł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j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czerwo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mło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biał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kiszo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usta pekińs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ot truskawkow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ot śliwkowy 0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onez 5k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1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na koszy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daryn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hew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ka pietruszk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ktaryn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rek konserwowy 0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rek kiszon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rek śwież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ryka śwież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 młod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ark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truszka korze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d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odkiew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łat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l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liwk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 zaprawa 310m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aw konserwow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ypi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nogron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śn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emniak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on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kurydza konserwow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nas puszka 565m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afior śwież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ód naturalny 0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t.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1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ela śwież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g</w:t>
            </w:r>
          </w:p>
        </w:tc>
      </w:tr>
    </w:tbl>
    <w:p>
      <w:pPr>
        <w:pStyle w:val="Normal"/>
        <w:widowControl/>
        <w:autoSpaceDE w:val="true"/>
        <w:spacing w:lineRule="auto" w:line="240" w:before="14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Heading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br/>
        <w:br/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4"/>
      <w:ind w:left="80" w:hanging="10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20" w:after="0"/>
      <w:ind w:left="80" w:right="-23" w:hanging="100"/>
      <w:jc w:val="center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40" w:after="0"/>
      <w:ind w:left="80" w:hanging="8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hanging="0"/>
      <w:jc w:val="both"/>
      <w:outlineLvl w:val="8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283" w:hanging="100"/>
    </w:pPr>
    <w:rPr/>
  </w:style>
  <w:style w:type="paragraph" w:styleId="Tekstpodstawowywcity2">
    <w:name w:val="Tekst podstawowy wcięty 2"/>
    <w:basedOn w:val="Normal"/>
    <w:qFormat/>
    <w:pPr>
      <w:spacing w:before="140" w:after="0"/>
      <w:ind w:left="80" w:hanging="80"/>
      <w:jc w:val="both"/>
    </w:pPr>
    <w:rPr>
      <w:rFonts w:ascii="Times New Roman" w:hAnsi="Times New Roman" w:cs="Times New Roman"/>
      <w:sz w:val="20"/>
    </w:rPr>
  </w:style>
  <w:style w:type="paragraph" w:styleId="Tekstpodstawowywcity3">
    <w:name w:val="Tekst podstawowy wcięty 3"/>
    <w:basedOn w:val="Normal"/>
    <w:qFormat/>
    <w:pPr>
      <w:spacing w:lineRule="auto" w:line="312" w:before="0" w:after="120"/>
      <w:ind w:left="283" w:hanging="10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220" w:after="0"/>
      <w:ind w:left="80" w:right="-23" w:hanging="10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3:00Z</dcterms:created>
  <dc:creator>kierownik gospodarczy</dc:creator>
  <dc:description/>
  <cp:keywords/>
  <dc:language>en-US</dc:language>
  <cp:lastModifiedBy>Kier_gosp</cp:lastModifiedBy>
  <cp:lastPrinted>2014-12-01T13:34:00Z</cp:lastPrinted>
  <dcterms:modified xsi:type="dcterms:W3CDTF">2015-11-30T10:09:00Z</dcterms:modified>
  <cp:revision>34</cp:revision>
  <dc:subject/>
  <dc:title/>
</cp:coreProperties>
</file>