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4 do SIWZ – Część Nr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</w:t>
        <w:tab/>
        <w:t xml:space="preserve">          Wzór umowy 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……………. pomiędzy Bursą Szkolną z siedziba w Ełku przy ul. Sikorskiego 7A, zwaną „Zamawiającym”, reprezentowaną przez: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Witolda Kłubowicza – Dyrektora Bursy Szkolnej w Ełku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Marianną Świderską – główną księgową 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……………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………………………… - …………………………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niniejszej umowy na podstawie wygranego zapytania o cenę w postępowaniu o zamówienie publiczne, zwanym w dalszej treści umowy „Dostawcą”, została zawarta umowa o następującej treści: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Przedmiot i terminy wykonywania umowy.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dmiotem odbioru – w rozumieniu niniejszej ustawy – będą dostawy artykułów ogólnospożywczych wymienionych w ofercie (załącznik nr 1 do SWIZ)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stawca zobowiązuje się przedstawiać do dyspozycji /odbioru/  Zamawiającego artykuły ogólnospożywcze w asortymencie i ilościach zgodnych z zamówieniem telefonicznym lub na piśmie z jednodniowym wyprzedzeniem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stawca gwarantuje jakość dostarczanych artykułów zgodną z Polskimi Normami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płata wynagrodzenia nastąpi na podstawie faktury w terminie do 14 dni od daty  zakupu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a dostarczonych towarów wymienionych w ofercie  nie może ulec zmianie w czasie na jaki została zawarta umowa z zastrzeżeniem § 3.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Tekstpodstawowywcity3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uzasadnionych, wyjątkowych wypadkach dopuszcza się możliwość zmiany cen towarów wykazanych w ofercie, jeżeli wynikną one z okoliczności, których nie można było przewidzieć w chwili zawarcia umowy. Dotyczy to przede wszystkim istotnego wzrostu cen nośników energii i zmiany cen przez producentów  pośredniczących.</w:t>
      </w:r>
    </w:p>
    <w:p>
      <w:pPr>
        <w:pStyle w:val="Tekstpodstawowywcity3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ę cen Dostawca powinien zasygnalizować Zamawiającemu w formie pisemnej, z co najmniej tygodniowym  wyprzedzeniem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trony ustalają możliwość rozwiązania umowy z terminem dwutygodniowym w przypadku: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wierdzenia cen wyższych niż u pozostałych dostawców,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niżenia jakości dostarczanych produktów,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gatywnej /sensorycznej/  oceny jakości dostarczanych produktów przez Komisję Stołówkową /przedstawiciele młodzieży/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Strony ustalają możliwość rozwiązania umowy z terminem natychmiastowym  w przypadku dyskwalifikującej jakości dostarczanych artykułów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0" w:hanging="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ind w:left="80" w:hanging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Indent"/>
        <w:ind w:left="100" w:hanging="100"/>
        <w:rPr/>
      </w:pPr>
      <w:r>
        <w:rPr>
          <w:rFonts w:cs="Times New Roman" w:ascii="Times New Roman" w:hAnsi="Times New Roman"/>
          <w:sz w:val="24"/>
          <w:szCs w:val="24"/>
        </w:rPr>
        <w:t>Umowa zostaje zawarta na czas określony od 02.01.2016r. do 31.12.2016r.</w:t>
      </w:r>
    </w:p>
    <w:p>
      <w:pPr>
        <w:pStyle w:val="TextBodyIndent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  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strony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wynikające z umowy rozstrzygać będzie właściwy Sąd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ostawca</w:t>
        <w:tab/>
        <w:tab/>
        <w:tab/>
        <w:tab/>
        <w:tab/>
        <w:tab/>
        <w:tab/>
        <w:t xml:space="preserve">        </w:t>
        <w:tab/>
        <w:t xml:space="preserve">            Odbiorca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4 do SIWZ – Część Nr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</w:t>
        <w:tab/>
        <w:t xml:space="preserve">          Wzór umow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……………. pomiędzy Bursą Szkolną z siedziba w Ełku przy ul. Sikorskiego 7A, zwaną „Zamawiającym”, reprezentowaną przez: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Witolda Kłubowicza – Dyrektora Bursy Szkolnej w Ełku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Marianną Świderską – główną księgową 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……………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ą przez: ………………………………………………………………. -  właściciela do wykonywania niniejszej umowy na podstawie wygranego przetargu w postępowaniu o zamówienie publiczne, zwanym w dalszej treści umowy „Dostawcą”, została zawarta umowa o następującej treści: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dmiotem odbioru – w rozumieniu niniejszej ustawy – będą dostawy mięsa, wędlin i drobiu wymienionych w ofercie (załącznik nr 1 do SWIZ)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stawca zobowiązuje się przedstawiać do dyspozycji /odbioru/  Zamawiającego artykuły mięsne w asortymencie i ilościach zgodnych z zamówieniem telefonicznym lub na piśmie z jednodniowym wyprzedzeniem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stawca gwarantuje jakość dostarczanych artykułów zgodną z Polskimi Normami.</w:t>
      </w:r>
    </w:p>
    <w:p>
      <w:pPr>
        <w:pStyle w:val="Normal"/>
        <w:ind w:left="0" w:hanging="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płata wynagrodzenia nastąpi na podstawie faktury w terminie do 14 dni od daty  zakupu.</w:t>
      </w:r>
    </w:p>
    <w:p>
      <w:pPr>
        <w:pStyle w:val="TextBodyIndent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Cena dostarczonych towarów wymienionych w ofercie  nie może ulec zmianie w czasie na jaki została zawarta umowa z zastrzeżeniem § 3.</w:t>
      </w:r>
    </w:p>
    <w:p>
      <w:pPr>
        <w:pStyle w:val="TextBodyIndent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Tekstpodstawowywcity3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uzasadnionych, wyjątkowych wypadkach dopuszcza się możliwość zmiany cen towarów wykazanych w ofercie, jeżeli wynikną one z okoliczności, których nie można było przewidzieć w chwili zawarcia umowy. Dotyczy to przede wszystkim istotnego wzrostu cen nośników energii i zmiany cen przez producentów  pośredniczących.</w:t>
      </w:r>
    </w:p>
    <w:p>
      <w:pPr>
        <w:pStyle w:val="Tekstpodstawowywcity3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ę cen Dostawca powinien zasygnalizować Zamawiającemu w formie pisemnej, z co najmniej tygodniowym  wyprzedzeniem.</w:t>
      </w:r>
    </w:p>
    <w:p>
      <w:pPr>
        <w:pStyle w:val="Normal"/>
        <w:ind w:left="0" w:hanging="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trony ustalają możliwość rozwiązania umowy z terminem dwutygodniowym w przypadku: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wierdzenia cen wyższych niż u pozostałych dostawców,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niżenia jakości dostarczanych produktów,</w:t>
      </w:r>
    </w:p>
    <w:p>
      <w:pPr>
        <w:pStyle w:val="TextBodyIndent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Strony ustalają możliwość rozwiązania umowy z terminem natychmiastowym  </w:t>
        <w:br/>
        <w:t>w przypadku dyskwalifikującej jakości dostarczanych artykułów.</w:t>
      </w:r>
    </w:p>
    <w:p>
      <w:pPr>
        <w:pStyle w:val="Normal"/>
        <w:ind w:left="80" w:hanging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0" w:hanging="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TextBodyIndent"/>
        <w:ind w:left="100" w:hanging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je zawarta na czas określony od 02.01.2016r. do 31.12.2016r.</w:t>
      </w:r>
    </w:p>
    <w:p>
      <w:pPr>
        <w:pStyle w:val="TextBodyIndent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  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strony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wynikające z umowy rozstrzygać będzie właściwy Są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ostawca</w:t>
        <w:tab/>
        <w:tab/>
        <w:tab/>
        <w:tab/>
        <w:tab/>
        <w:tab/>
        <w:tab/>
        <w:t xml:space="preserve">        </w:t>
        <w:tab/>
        <w:t xml:space="preserve">            Odbiorc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</w:r>
    </w:p>
    <w:p>
      <w:pPr>
        <w:pStyle w:val="Heading9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 – Część Nr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</w:t>
        <w:tab/>
        <w:t xml:space="preserve">          Wzór umowy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……………. pomiędzy Bursą Szkolną z siedziba w Ełku przy ul. Sikorskiego 7A, zwaną „Zamawiającym”, reprezentowaną przez: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Witolda Kłubowicza – Dyrektora Bursy Szkolnej w Ełku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Marianną Świderską – główną księgową 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……………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ą przez: ………………………………………………………………. -  właściciela do wykonywania niniejszej umowy na podstawie wygranego przetargu w postępowaniu o zamówienie publiczne, zwanym w dalszej treści umowy „Dostawcą”, została zawarta umowa o następującej treści: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TextBodyIndent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miotem odbioru – w rozumieniu niniejszej ustawy – będą dostawy nabiału wymienionych w ofercie (załącznik nr 1 do SWIZ)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stawca zobowiązuje się przedstawiać do dyspozycji /odbioru/  Zamawiającego artykuły mięsne w asortymencie i ilościach zgodnych z zamówieniem telefonicznym lub na piśmie z jednodniowym wyprzedzeniem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stawca gwarantuje jakość dostarczanych artykułów zgodną z Polskimi Normami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płata wynagrodzenia nastąpi na podstawie faktury w terminie do 14 dni od daty  zakupu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a dostarczonych towarów wymienionych w ofercie  nie może ulec zmianie w czasie na jaki została zawarta umowa z zastrzeżeniem § 3.</w:t>
      </w:r>
    </w:p>
    <w:p>
      <w:pPr>
        <w:pStyle w:val="TextBodyIndent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Tekstpodstawowywcity3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uzasadnionych, wyjątkowych wypadkach dopuszcza się możliwość zmiany cen towarów wykazanych w ofercie, jeżeli wynikną one z okoliczności, których nie można było przewidzieć w chwili zawarcia umowy. Dotyczy to przede wszystkim istotnego wzrostu cen nośników energii i zmiany cen przez producentów  pośredniczących.</w:t>
      </w:r>
    </w:p>
    <w:p>
      <w:pPr>
        <w:pStyle w:val="Tekstpodstawowywcity3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ę cen Dostawca powinien zasygnalizować Zamawiającemu w formie pisemnej, z co najmniej tygodniowym  wyprzedzeniem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trony ustalają możliwość rozwiązania umowy z terminem dwutygodniowym w przypadku: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wierdzenia cen wyższych niż u pozostałych dostawców,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niżenia jakości dostarczanych produktów,</w:t>
      </w:r>
    </w:p>
    <w:p>
      <w:pPr>
        <w:pStyle w:val="TextBodyIndent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Strony ustalają możliwość rozwiązania umowy z terminem natychmiastowym  </w:t>
        <w:br/>
        <w:t>w przypadku dyskwalifikującej jakości dostarczanych artykułów.</w:t>
      </w:r>
    </w:p>
    <w:p>
      <w:pPr>
        <w:pStyle w:val="Normal"/>
        <w:ind w:left="80" w:hanging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0" w:hanging="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TextBodyIndent"/>
        <w:ind w:left="100" w:hanging="100"/>
        <w:rPr/>
      </w:pPr>
      <w:r>
        <w:rPr>
          <w:rFonts w:cs="Times New Roman" w:ascii="Times New Roman" w:hAnsi="Times New Roman"/>
          <w:sz w:val="24"/>
          <w:szCs w:val="24"/>
        </w:rPr>
        <w:t>Umowa zostaje zawarta na czas określony od 02.01.2016r. do 31.12.2016r.</w:t>
      </w:r>
    </w:p>
    <w:p>
      <w:pPr>
        <w:pStyle w:val="TextBodyIndent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  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strony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wynikające z umowy rozstrzygać będzie właściwy Są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ostawca</w:t>
        <w:tab/>
        <w:tab/>
        <w:tab/>
        <w:tab/>
        <w:tab/>
        <w:tab/>
        <w:tab/>
        <w:t xml:space="preserve">        </w:t>
        <w:tab/>
        <w:t xml:space="preserve">            Odbior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br/>
        <w:br/>
        <w:br/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ałącznik nr 4 do SIWZ – Część Nr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</w:t>
        <w:tab/>
        <w:t xml:space="preserve">          Wzór umowy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……………. pomiędzy Bursą Szkolną z siedziba w Ełku przy ul. Sikorskiego 7A, zwaną „Zamawiającym”, reprezentowaną przez: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Witolda Kłubowicza – Dyrektora Bursy Szkolnej w Ełku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/ Marianną Świderską – główną księgową 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……………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ą przez: ………………………………………………………………. -  właściciela do wykonywania niniejszej umowy na podstawie wygranego przetargu w postępowaniu o zamówienie publiczne, zwanym w dalszej treści umowy „Dostawcą”, została zawarta umowa o następującej treści:</w:t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TextBodyIndent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miotem odbioru – w rozumieniu niniejszej ustawy – będą dostawy warzyw i owoców wymienionych w ofercie (załącznik nr 1 do SWIZ)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stawca zobowiązuje się przedstawiać do dyspozycji /odbioru/  Zamawiającego artykuły mięsne w asortymencie i ilościach zgodnych z zamówieniem telefonicznym lub na piśmie z jednodniowym wyprzedzeniem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stawca gwarantuje jakość dostarczanych artykułów zgodną z Polskimi Normami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płata wynagrodzenia nastąpi na podstawie faktury w terminie do 14 dni od daty  zakupu.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a dostarczonych towarów wymienionych w ofercie  nie może ulec zmianie w czasie na jaki została zawarta umowa z zastrzeżeniem § 3.</w:t>
      </w:r>
    </w:p>
    <w:p>
      <w:pPr>
        <w:pStyle w:val="TextBodyIndent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Tekstpodstawowywcity3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uzasadnionych, wyjątkowych wypadkach dopuszcza się możliwość zmiany cen towarów wykazanych w ofercie, jeżeli wynikną one z okoliczności, których nie można było przewidzieć w chwili zawarcia umowy. Dotyczy to przede wszystkim istotnego wzrostu cen nośników energii i zmiany cen przez producentów  pośredniczących.</w:t>
      </w:r>
    </w:p>
    <w:p>
      <w:pPr>
        <w:pStyle w:val="Tekstpodstawowywcity3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ę cen Dostawca powinien zasygnalizować Zamawiającemu w formie pisemnej, z co najmniej tygodniowym  wyprzedzeniem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trony ustalają możliwość rozwiązania umowy z terminem dwutygodniowym w przypadku: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wierdzenia cen wyższych niż u pozostałych dostawców,</w:t>
      </w:r>
    </w:p>
    <w:p>
      <w:pPr>
        <w:pStyle w:val="TextBodyIndent"/>
        <w:ind w:left="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niżenia jakości dostarczanych produktów,</w:t>
      </w:r>
    </w:p>
    <w:p>
      <w:pPr>
        <w:pStyle w:val="TextBodyIndent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Strony ustalają możliwość rozwiązania umowy z terminem natychmiastowym  </w:t>
        <w:br/>
        <w:t>w przypadku dyskwalifikującej jakości dostarczanych artykułów.</w:t>
      </w:r>
    </w:p>
    <w:p>
      <w:pPr>
        <w:pStyle w:val="Normal"/>
        <w:ind w:left="80" w:hanging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0" w:hanging="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TextBodyIndent"/>
        <w:ind w:left="100" w:hanging="100"/>
        <w:rPr/>
      </w:pPr>
      <w:r>
        <w:rPr>
          <w:rFonts w:cs="Times New Roman" w:ascii="Times New Roman" w:hAnsi="Times New Roman"/>
          <w:sz w:val="24"/>
          <w:szCs w:val="24"/>
        </w:rPr>
        <w:t>Umowa zostaje zawarta na czas określony od 02.01.2016r. do 31.12.2016r.</w:t>
      </w:r>
    </w:p>
    <w:p>
      <w:pPr>
        <w:pStyle w:val="TextBodyIndent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  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strony.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ind w:left="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wynikające z umowy rozstrzygać będzie właściwy Są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ostawca</w:t>
        <w:tab/>
        <w:tab/>
        <w:tab/>
        <w:tab/>
        <w:tab/>
        <w:tab/>
        <w:tab/>
        <w:t xml:space="preserve">        </w:t>
        <w:tab/>
        <w:t xml:space="preserve">            Odbior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4"/>
      <w:ind w:left="80" w:hanging="10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20" w:after="0"/>
      <w:ind w:left="80" w:right="-23" w:hanging="100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40" w:after="0"/>
      <w:ind w:left="80" w:hanging="8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hanging="0"/>
      <w:jc w:val="both"/>
      <w:outlineLvl w:val="8"/>
    </w:pPr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283" w:hanging="100"/>
    </w:pPr>
    <w:rPr/>
  </w:style>
  <w:style w:type="paragraph" w:styleId="Tekstpodstawowywcity2">
    <w:name w:val="Tekst podstawowy wcięty 2"/>
    <w:basedOn w:val="Normal"/>
    <w:qFormat/>
    <w:pPr>
      <w:spacing w:before="140" w:after="0"/>
      <w:ind w:left="80" w:hanging="80"/>
      <w:jc w:val="both"/>
    </w:pPr>
    <w:rPr>
      <w:rFonts w:ascii="Times New Roman" w:hAnsi="Times New Roman" w:cs="Times New Roman"/>
      <w:sz w:val="20"/>
    </w:rPr>
  </w:style>
  <w:style w:type="paragraph" w:styleId="Tekstpodstawowywcity3">
    <w:name w:val="Tekst podstawowy wcięty 3"/>
    <w:basedOn w:val="Normal"/>
    <w:qFormat/>
    <w:pPr>
      <w:spacing w:lineRule="auto" w:line="312" w:before="0" w:after="120"/>
      <w:ind w:left="283" w:hanging="10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220" w:after="0"/>
      <w:ind w:left="80" w:right="-23" w:hanging="10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3:00Z</dcterms:created>
  <dc:creator>kierownik gospodarczy</dc:creator>
  <dc:description/>
  <cp:keywords/>
  <dc:language>en-US</dc:language>
  <cp:lastModifiedBy>Kier_gosp</cp:lastModifiedBy>
  <cp:lastPrinted>2015-11-30T10:50:00Z</cp:lastPrinted>
  <dcterms:modified xsi:type="dcterms:W3CDTF">2015-11-30T10:06:00Z</dcterms:modified>
  <cp:revision>25</cp:revision>
  <dc:subject/>
  <dc:title/>
</cp:coreProperties>
</file>