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o Zarządzenia Nr 35.202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urmistrza Zelowa z dnia 26 marca 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 STANIE  MIENIA  KOMUN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mina Zelów jest właścicielem majątku zwanego mieniem komunalnym. Właściwe zarządzanie tym majątkiem stanowi jedno z wielu źródeł jej dochodów własnych i związane jest ze skutecznym i efektywnym pobieraniem i gromadzeniem tych dochodów.</w:t>
      </w:r>
    </w:p>
    <w:p>
      <w:pPr>
        <w:pStyle w:val="Normal"/>
        <w:jc w:val="both"/>
        <w:rPr/>
      </w:pPr>
      <w:r>
        <w:rPr/>
        <w:tab/>
        <w:t>Sporządzona informacja o stanie mienia komunalnego gminy nastąpiła w oparciu o ustawę z dnia 27 sierpnia 2009 r. o finansach publicznych ( t.j. Dz. U. z 2022 r. poz. 1634 z późn. zm.). Sporządzona informacja o stanie mienia komunalnego Gminy Zelów ( stan na dzień 31.12.2023 r.) obejmuje zestaw danych o majątku Gminy Zelów jaki odnotowano od 1 stycznia do 31 grudnia 2023 roku. Dane oparte zostały na faktycznych wielkościach wykazanych w sprawozdaniach finansowych i księgach rachunkowych.</w:t>
      </w:r>
    </w:p>
    <w:p>
      <w:pPr>
        <w:pStyle w:val="Normal"/>
        <w:jc w:val="both"/>
        <w:rPr/>
      </w:pPr>
      <w:r>
        <w:rPr/>
        <w:t>W przedłożonym sprawozdaniu zastosowano układ obejmują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o przysługujących Gminie Zelów praw własn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dotyczących innych niż własność praw majątkowych w tym w szczególności dane o ograniczonych prawach rzeczowych, użytkowaniu wieczystym, wierzytelnościach, udziałach w spółkach, akcja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o zmianach w stanie mienia komunalnego, w stosunku do danych wykazanych w poprzedniej informacji o stanie mienia komunal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o dochodach uzyskanych z tytułu wykonywania praw własności i innych praw majątkowych oraz z wykonania posiad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ne dane i informacje o zdarzeniach mających wpływ na stan mienia komu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celu sprawnego zarządzania majątkiem gminy, Gmina dokonała jego rozdysponowania między jednostkami organizacyjnymi. W ramach tych jednostek działają jednostki budżetowe.</w:t>
      </w:r>
    </w:p>
    <w:p>
      <w:pPr>
        <w:pStyle w:val="Normal"/>
        <w:jc w:val="both"/>
        <w:rPr/>
      </w:pPr>
      <w:r>
        <w:rPr/>
        <w:t>Szczegółowy podział jednostek organizacyjnych Gminy przedstawia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i budżetow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ąd Miasta i Gminy Zel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ówki oświatowe obejm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dstawowa im. Tadeusza Kościuszki w Kocisze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dstawowa im. Marii Konopnickiej w Wygiełz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dstawowa nr 2 im. Tadeusza Kościuszko w Zel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dstawowa nr 4 im. Henryka Sienkiewicza w Zel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pół Szkół Ogólnokształcących w Zelowie ( Liceum Ogólnokształcące i Szkoła Podstawowa nr 1 w Zelowi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zkole Samorządowe nr 1 im. Marii Konopnickiej w Zel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zkole Samorządowe nr 4 im. Jana Brzechwy w Zel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dstawowa w Łobudzicach z filią w Bujnach Szlacheckich od 01.09.2020 r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Żłobek Gminny w Bujnach Szlacheckich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.   Miejsko Gminny Ośrodek Pomocy Społecznej w Zelowi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.   Środowiskowy Dom Samopomocy w Walewic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ytucje kultur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blioteka Publiczna Miasta i Gminy Zel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 Kultury w Zel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osobowa Spółka Gmin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ład Usług Komunalnych w Zelowie Sp. z.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prawn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modzielny Publiczny Zakład Opieki Zdrowotnej w Zelowi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I. Dane dotyczące przysługujących Gminie Zelów praw własności oraz zmiany w stanie mienia komunalnego w okresie od 01.01.2023 do 31.12.2023 r.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"/>
        <w:gridCol w:w="2051"/>
        <w:gridCol w:w="1358"/>
        <w:gridCol w:w="1254"/>
        <w:gridCol w:w="1405"/>
        <w:gridCol w:w="1309"/>
        <w:gridCol w:w="1091"/>
        <w:gridCol w:w="824"/>
      </w:tblGrid>
      <w:tr>
        <w:trPr/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składników mienia komunalnego z podziałem na grupy KŚT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Wartość początkowa na dzień  01.01.2023</w:t>
            </w:r>
          </w:p>
        </w:tc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Wartość końcowa  na dzień 31.12.2023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a +/-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-3)</w:t>
            </w:r>
          </w:p>
        </w:tc>
        <w:tc>
          <w:tcPr>
            <w:tcW w:w="3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dotyczące rodzaju praw majątkowych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o własności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anie wieczyste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0: Grunty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62 340,53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2 653,0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2,56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10 653,0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2 00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1 i 2: Budynki i budowle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664 653,81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701 936,2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37 282,47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264 701 936,28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4: Zespoły komputerowe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8 314,26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093 754,1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39,9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1 093 754,17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3,5,6,8: Maszyny i urządzenia techniczne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65 078,95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1 948,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869,5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5 621 948,48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Grupa 7: Środki transportu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6 854,3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0 389,3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465,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2 040 389,3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ci niematerialne i prawne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244,14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398,6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54,5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sz w:val="18"/>
                <w:szCs w:val="18"/>
              </w:rPr>
              <w:t>415 398,6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 584 486,03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 956 080,0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371 594,0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 884 080,05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2 000,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Dane dotyczące innych niż własność praw majątkowych oraz zmiany w ich st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Udziały i akcje</w:t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4222"/>
        <w:gridCol w:w="1701"/>
        <w:gridCol w:w="1645"/>
        <w:gridCol w:w="1472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artość na 31.12.2022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artość na 31.12.202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óżnica +/-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Akcje i udziały w tym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1 675 0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1 675 00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rzedsiębiorstwo Wodociągów i Kanalizacji w Zelowie Spółka z o.o. - wkład gotówkowy od 28.05.2021 r połączono z Zakładem Usług Komunalnych w Zelowie Sp. z.o.o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5 000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5 00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kład niepieniężny wniesiony do Zakładu Usług Komunalnych w Zelowie sp. z.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port do Zakładu Usług Komunalnych w Zelowie sp. z.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9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9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dwyższenie kapitału zakładowego Zakładu Usług Komunalnych w Zelowie Sp. Z.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) Grunty w użytkowaniu wieczystym – własność Skarbu Pa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mina Zelów posiada w użytkowaniu wieczystym grunty o powierzchni </w:t>
      </w:r>
      <w:r>
        <w:rPr>
          <w:color w:val="000000"/>
        </w:rPr>
        <w:t>3,8917 ha</w:t>
      </w:r>
      <w:r>
        <w:rPr/>
        <w:t xml:space="preserve"> będące własnością Skarbu Państwa.</w:t>
      </w:r>
    </w:p>
    <w:p>
      <w:pPr>
        <w:pStyle w:val="Normal"/>
        <w:jc w:val="both"/>
        <w:rPr>
          <w:rStyle w:val="Domylnaczcionkaakapitu1"/>
          <w:b/>
          <w:b/>
          <w:bCs/>
        </w:rPr>
      </w:pPr>
      <w:r>
        <w:rPr/>
      </w:r>
    </w:p>
    <w:p>
      <w:pPr>
        <w:pStyle w:val="Normal"/>
        <w:jc w:val="both"/>
        <w:rPr>
          <w:rStyle w:val="Domylnaczcionkaakapitu1"/>
          <w:b/>
          <w:b/>
          <w:bCs/>
        </w:rPr>
      </w:pPr>
      <w:r>
        <w:rPr/>
      </w:r>
    </w:p>
    <w:p>
      <w:pPr>
        <w:pStyle w:val="Normal"/>
        <w:jc w:val="both"/>
        <w:rPr>
          <w:rStyle w:val="Domylnaczcionkaakapitu1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  <w:b/>
          <w:bCs/>
        </w:rPr>
        <w:t>III. Dane o dochodach uzyskanych z tytułu wykonywania praw własności i innych praw mająt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5798"/>
        <w:gridCol w:w="3213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pływy z tytułu przekształcenia prawa użytkowania wieczystego w prawo własnośc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3 735,25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chody z najmu i dzierżawy składników majątkowych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870" w:leader="none"/>
                <w:tab w:val="center" w:pos="1551" w:leader="none"/>
              </w:tabs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420 712,13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pływy z opłat za użytkowanie wieczys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780" w:leader="none"/>
                <w:tab w:val="left" w:pos="1020" w:leader="none"/>
                <w:tab w:val="center" w:pos="1551" w:leader="none"/>
              </w:tabs>
              <w:rPr/>
            </w:pPr>
            <w:r>
              <w:rPr/>
              <w:tab/>
              <w:tab/>
              <w:tab/>
              <w:t>19 776,19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pływy za zarząd, użytkowanie, służebność i użytkowanie wieczyste nieruchomośc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4 848,98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pływy z tytułu nabycia prawa własności oraz prawa użytkowania wieczysteg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1 073 025,9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20"/>
                <w:tab w:val="left" w:pos="810" w:leader="none"/>
                <w:tab w:val="center" w:pos="155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 552 098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rFonts w:ascii="OpenSymbol" w:hAnsi="OpenSymbol" w:eastAsia="OpenSymbol" w:cs="OpenSymbol"/>
    </w:rPr>
  </w:style>
  <w:style w:type="character" w:styleId="WWCharLFO3LVL2">
    <w:name w:val="WW_CharLFO3LVL2"/>
    <w:qFormat/>
    <w:rPr>
      <w:rFonts w:ascii="OpenSymbol" w:hAnsi="OpenSymbol" w:eastAsia="OpenSymbol" w:cs="OpenSymbol"/>
    </w:rPr>
  </w:style>
  <w:style w:type="character" w:styleId="WWCharLFO3LVL3">
    <w:name w:val="WW_CharLFO3LVL3"/>
    <w:qFormat/>
    <w:rPr>
      <w:rFonts w:ascii="OpenSymbol" w:hAnsi="OpenSymbol" w:eastAsia="OpenSymbol" w:cs="OpenSymbol"/>
    </w:rPr>
  </w:style>
  <w:style w:type="character" w:styleId="WWCharLFO3LVL4">
    <w:name w:val="WW_CharLFO3LVL4"/>
    <w:qFormat/>
    <w:rPr>
      <w:rFonts w:ascii="OpenSymbol" w:hAnsi="OpenSymbol" w:eastAsia="OpenSymbol" w:cs="OpenSymbol"/>
    </w:rPr>
  </w:style>
  <w:style w:type="character" w:styleId="WWCharLFO3LVL5">
    <w:name w:val="WW_CharLFO3LVL5"/>
    <w:qFormat/>
    <w:rPr>
      <w:rFonts w:ascii="OpenSymbol" w:hAnsi="OpenSymbol" w:eastAsia="OpenSymbol" w:cs="OpenSymbol"/>
    </w:rPr>
  </w:style>
  <w:style w:type="character" w:styleId="WWCharLFO3LVL6">
    <w:name w:val="WW_CharLFO3LVL6"/>
    <w:qFormat/>
    <w:rPr>
      <w:rFonts w:ascii="OpenSymbol" w:hAnsi="OpenSymbol" w:eastAsia="OpenSymbol" w:cs="OpenSymbol"/>
    </w:rPr>
  </w:style>
  <w:style w:type="character" w:styleId="WWCharLFO3LVL7">
    <w:name w:val="WW_CharLFO3LVL7"/>
    <w:qFormat/>
    <w:rPr>
      <w:rFonts w:ascii="OpenSymbol" w:hAnsi="OpenSymbol" w:eastAsia="OpenSymbol" w:cs="OpenSymbol"/>
    </w:rPr>
  </w:style>
  <w:style w:type="character" w:styleId="WWCharLFO3LVL8">
    <w:name w:val="WW_CharLFO3LVL8"/>
    <w:qFormat/>
    <w:rPr>
      <w:rFonts w:ascii="OpenSymbol" w:hAnsi="OpenSymbol" w:eastAsia="OpenSymbol" w:cs="OpenSymbol"/>
    </w:rPr>
  </w:style>
  <w:style w:type="character" w:styleId="WWCharLFO3LVL9">
    <w:name w:val="WW_CharLFO3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agdalena Pawłowska-Pelian</cp:lastModifiedBy>
  <cp:lastPrinted>2023-03-30T09:44:00Z</cp:lastPrinted>
  <dcterms:modified xsi:type="dcterms:W3CDTF">2024-03-28T07:21:00Z</dcterms:modified>
  <cp:revision>45</cp:revision>
  <dc:subject/>
  <dc:title/>
</cp:coreProperties>
</file>