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M.0012.2.25.201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 r o t o k ó ł    Nr 25 /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Finansów Publicznych, Rozwoju Gospodarczego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lnictwa i Ochrony Środowiska Rady Miejskiej w Zelowie 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5 kwietnia 2012 roku o godz. 15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iedzenie Komisji odbyło się w sali konferencyjnej  Urzędu Miejskiego w Zelowie, </w:t>
      </w:r>
    </w:p>
    <w:p>
      <w:pPr>
        <w:pStyle w:val="Normal"/>
        <w:rPr/>
      </w:pPr>
      <w:r>
        <w:rPr/>
        <w:t xml:space="preserve">ul. Żeromskiego 23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ł Włodzimierz Łyp – przewodniczący Komisji uczestniczyli członkowie Komisji w składzie: </w:t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Włodzimierz Łyp</w:t>
      </w:r>
      <w:r>
        <w:rPr/>
        <w:t xml:space="preserve"> 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Jan Domagała</w:t>
      </w:r>
      <w:r>
        <w:rPr/>
        <w:t xml:space="preserve"> </w:t>
        <w:tab/>
        <w:tab/>
        <w:t>- zastępca przewodniczącego Komisji</w:t>
      </w:r>
    </w:p>
    <w:p>
      <w:pPr>
        <w:pStyle w:val="Normal"/>
        <w:rPr/>
      </w:pPr>
      <w:r>
        <w:rPr/>
        <w:t xml:space="preserve">3. </w:t>
      </w:r>
      <w:r>
        <w:rPr>
          <w:b/>
          <w:i/>
        </w:rPr>
        <w:t>Juliusz Marks</w:t>
      </w:r>
      <w:r>
        <w:rPr/>
        <w:t xml:space="preserve"> </w:t>
        <w:tab/>
        <w:tab/>
        <w:t>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ieobecni byli:</w:t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Bogusław Cichoński</w:t>
      </w:r>
      <w:r>
        <w:rPr/>
        <w:tab/>
        <w:t xml:space="preserve">- członek Komisji 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Józef Chrzanowski</w:t>
      </w:r>
      <w:r>
        <w:rPr/>
        <w:t xml:space="preserve"> </w:t>
        <w:tab/>
        <w:t>- członek Komis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w posiedzeniu udział wzięli: </w:t>
      </w:r>
    </w:p>
    <w:p>
      <w:pPr>
        <w:pStyle w:val="Normal"/>
        <w:rPr/>
      </w:pPr>
      <w:r>
        <w:rPr/>
        <w:t xml:space="preserve">1. Urszula Świerczyńska </w:t>
        <w:tab/>
        <w:t xml:space="preserve">- Burmistrz Zelowa </w:t>
      </w:r>
    </w:p>
    <w:p>
      <w:pPr>
        <w:pStyle w:val="Normal"/>
        <w:rPr/>
      </w:pPr>
      <w:r>
        <w:rPr/>
        <w:t xml:space="preserve">2. Grzegorz Lorek </w:t>
        <w:tab/>
        <w:tab/>
        <w:t xml:space="preserve">- Zastępca Burmistrza Zelowa </w:t>
      </w:r>
    </w:p>
    <w:p>
      <w:pPr>
        <w:pStyle w:val="Normal"/>
        <w:rPr/>
      </w:pPr>
      <w:r>
        <w:rPr/>
        <w:t xml:space="preserve">3. Jadwiga Stróż </w:t>
        <w:tab/>
        <w:tab/>
        <w:t xml:space="preserve">- Skarbnik Miasta </w:t>
      </w:r>
    </w:p>
    <w:p>
      <w:pPr>
        <w:pStyle w:val="Normal"/>
        <w:rPr/>
      </w:pPr>
      <w:r>
        <w:rPr/>
        <w:t xml:space="preserve">4. Wojciech Ciabiada </w:t>
        <w:tab/>
        <w:t>- Kierownik Referatu Gospodarki Nieruchomościami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i Rolnictwa w Urzędzie Miejskim w Zelowie </w:t>
      </w:r>
    </w:p>
    <w:p>
      <w:pPr>
        <w:pStyle w:val="Normal"/>
        <w:rPr/>
      </w:pPr>
      <w:r>
        <w:rPr/>
        <w:t xml:space="preserve">5. Barbara Berlińska </w:t>
        <w:tab/>
        <w:tab/>
        <w:t xml:space="preserve">- Dyrektor Biblioteki Publicznej Miasta i Gminy im. Adama </w:t>
      </w:r>
    </w:p>
    <w:p>
      <w:pPr>
        <w:pStyle w:val="Normal"/>
        <w:rPr/>
      </w:pPr>
      <w:r>
        <w:rPr/>
        <w:tab/>
        <w:tab/>
        <w:tab/>
        <w:tab/>
        <w:t xml:space="preserve">  Mickiewicza w Zelowie  </w:t>
      </w:r>
    </w:p>
    <w:p>
      <w:pPr>
        <w:pStyle w:val="Normal"/>
        <w:rPr/>
      </w:pPr>
      <w:r>
        <w:rPr/>
        <w:t xml:space="preserve">6. Elżbieta Rybak </w:t>
        <w:tab/>
        <w:tab/>
        <w:t xml:space="preserve">- Dyrektor Samodzielnego Publicznego Zakładu Opieki </w:t>
      </w:r>
    </w:p>
    <w:p>
      <w:pPr>
        <w:pStyle w:val="Normal"/>
        <w:rPr/>
      </w:pPr>
      <w:r>
        <w:rPr/>
        <w:tab/>
        <w:tab/>
        <w:tab/>
        <w:t xml:space="preserve">              Zdrowotnej w Zelowie  </w:t>
      </w:r>
    </w:p>
    <w:p>
      <w:pPr>
        <w:pStyle w:val="Normal"/>
        <w:rPr/>
      </w:pPr>
      <w:r>
        <w:rPr/>
        <w:t>7. Małgorzata Dębkowska</w:t>
        <w:tab/>
        <w:t xml:space="preserve">- Dyrektor Domu Kultury w Zelowie 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>
          <w:b/>
          <w:i/>
        </w:rPr>
        <w:t>Punkt 1. Otwarcie posiedzenia i stwierdzenie quorum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godzinie 14.30 przewodniczący Komisji dokonał otwarcia posiedzenia Komisji. Powitał obecnych członków Komisji, po czym stwierdził quorum. W posiedzeniu uczestniczyło 4 członków Komisji na jej 5 osobowy skład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unkt 2. Przyjęcie porządku obra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>Porządek posiedzenia Komisji został przyjęty jednogłośnie, w brzmieniu jak niżej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Otwarcie posiedzenia i stwierdzenie quorum.</w:t>
      </w:r>
    </w:p>
    <w:p>
      <w:pPr>
        <w:pStyle w:val="Normal"/>
        <w:numPr>
          <w:ilvl w:val="0"/>
          <w:numId w:val="7"/>
        </w:numPr>
        <w:rPr/>
      </w:pPr>
      <w:r>
        <w:rPr/>
        <w:t>Przyjęcie porządku obrad.</w:t>
      </w:r>
    </w:p>
    <w:p>
      <w:pPr>
        <w:pStyle w:val="Heading"/>
        <w:numPr>
          <w:ilvl w:val="0"/>
          <w:numId w:val="7"/>
        </w:numPr>
        <w:ind w:left="714" w:hanging="357"/>
        <w:jc w:val="left"/>
        <w:rPr/>
      </w:pPr>
      <w:r>
        <w:rPr/>
        <w:t>Przyjęcie protokołu z poprzedniego posiedzenia Komisji.</w:t>
      </w:r>
      <w:r>
        <w:rPr>
          <w:szCs w:val="24"/>
        </w:rPr>
        <w:t xml:space="preserve"> </w:t>
      </w:r>
    </w:p>
    <w:p>
      <w:pPr>
        <w:pStyle w:val="Heading"/>
        <w:numPr>
          <w:ilvl w:val="0"/>
          <w:numId w:val="7"/>
        </w:numPr>
        <w:ind w:left="714" w:hanging="357"/>
        <w:jc w:val="left"/>
        <w:rPr/>
      </w:pPr>
      <w:r>
        <w:rPr>
          <w:szCs w:val="24"/>
        </w:rPr>
        <w:t xml:space="preserve">Analiza sprawozdania z wykonania budżetu Gminy Zelów za 2011 rok oraz sprawozdań rocznych z wykonania planu finansowego Samodzielnego Publicznego Zakładu Opieki Zdrowotnej w Zelowie oraz  instytucji kultury. </w:t>
      </w:r>
    </w:p>
    <w:p>
      <w:pPr>
        <w:pStyle w:val="Heading"/>
        <w:numPr>
          <w:ilvl w:val="0"/>
          <w:numId w:val="7"/>
        </w:numPr>
        <w:ind w:left="714" w:hanging="357"/>
        <w:jc w:val="left"/>
        <w:rPr>
          <w:szCs w:val="24"/>
        </w:rPr>
      </w:pPr>
      <w:r>
        <w:rPr>
          <w:szCs w:val="24"/>
        </w:rPr>
        <w:t xml:space="preserve">Zaopiniowanie materiałów na sesję Rady Miejskiej w Zelowie. </w:t>
      </w:r>
    </w:p>
    <w:p>
      <w:pPr>
        <w:pStyle w:val="Heading"/>
        <w:numPr>
          <w:ilvl w:val="0"/>
          <w:numId w:val="7"/>
        </w:numPr>
        <w:ind w:left="714" w:hanging="357"/>
        <w:jc w:val="left"/>
        <w:rPr>
          <w:szCs w:val="24"/>
        </w:rPr>
      </w:pPr>
      <w:r>
        <w:rPr>
          <w:szCs w:val="24"/>
        </w:rPr>
        <w:t>Sprawy bieżące, korespondencja.</w:t>
      </w:r>
    </w:p>
    <w:p>
      <w:pPr>
        <w:pStyle w:val="Heading"/>
        <w:numPr>
          <w:ilvl w:val="0"/>
          <w:numId w:val="7"/>
        </w:numPr>
        <w:ind w:left="714" w:hanging="357"/>
        <w:jc w:val="left"/>
        <w:rPr>
          <w:szCs w:val="24"/>
        </w:rPr>
      </w:pPr>
      <w:r>
        <w:rPr>
          <w:szCs w:val="24"/>
        </w:rPr>
        <w:t>Zakończenie posiedzeni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/>
        <w:t xml:space="preserve">Zawiadomienie o posiedzeniu Komisji załączone jest do niniejszego protokołu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i/>
        </w:rPr>
        <w:t xml:space="preserve">Punkt 3. Przyjęcie protokołu z poprzedniego posiedzenia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/>
        <w:tab/>
        <w:t xml:space="preserve">Członkowie Komisji zapoznali się z protokołem z poprzedniego posiedzenia Komisji </w:t>
      </w:r>
    </w:p>
    <w:p>
      <w:pPr>
        <w:pStyle w:val="Normal"/>
        <w:ind w:left="360" w:hanging="360"/>
        <w:jc w:val="both"/>
        <w:rPr/>
      </w:pPr>
      <w:r>
        <w:rPr/>
        <w:t xml:space="preserve">odbytego w dniu 28 marca 2012 roku. Do protokołu nie było uwag. Protokół został przyjęty </w:t>
      </w:r>
    </w:p>
    <w:p>
      <w:pPr>
        <w:pStyle w:val="Normal"/>
        <w:ind w:left="360" w:hanging="360"/>
        <w:jc w:val="both"/>
        <w:rPr/>
      </w:pPr>
      <w:r>
        <w:rPr/>
        <w:t xml:space="preserve">jednogłośnie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Punkt 4.  Analiza sprawozdania z wykonania budżetu Gminy Zelów za 2011 rok oraz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   </w:t>
      </w:r>
      <w:r>
        <w:rPr>
          <w:b/>
          <w:i/>
        </w:rPr>
        <w:t xml:space="preserve">sprawozdań rocznych z wykonania planu finansowego Samodzielnego 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          </w:t>
      </w:r>
      <w:r>
        <w:rPr>
          <w:b/>
          <w:i/>
        </w:rPr>
        <w:t xml:space="preserve">Publicznego Zakładu Opieki Zdrowotnej w Zelowie oraz  instytucji kultury. </w:t>
      </w:r>
    </w:p>
    <w:p>
      <w:pPr>
        <w:pStyle w:val="Normal"/>
        <w:ind w:left="360" w:hanging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1440" w:hanging="1440"/>
        <w:rPr>
          <w:b/>
          <w:b/>
          <w:i/>
          <w:i/>
        </w:rPr>
      </w:pPr>
      <w:r>
        <w:rPr>
          <w:b/>
          <w:i/>
        </w:rPr>
        <w:t>Sprawozdanie z wykonania budżetu Gminy Zelów za 2011 rok.</w:t>
      </w:r>
    </w:p>
    <w:p>
      <w:pPr>
        <w:pStyle w:val="Normal"/>
        <w:ind w:left="10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Skarbnik Miasta Pani Jadwiga Stróż przedstawiła sprawozdanie z wykonania budżetu </w:t>
      </w:r>
    </w:p>
    <w:p>
      <w:pPr>
        <w:pStyle w:val="Normal"/>
        <w:tabs>
          <w:tab w:val="clear" w:pos="708"/>
          <w:tab w:val="left" w:pos="720" w:leader="none"/>
        </w:tabs>
        <w:ind w:left="360" w:hanging="360"/>
        <w:rPr/>
      </w:pPr>
      <w:r>
        <w:rPr/>
        <w:t xml:space="preserve">Gminy Zelów za 2011 rok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Uchwalony w grudniu 2010 roku budżet na rok 2011 w trakcie ubiegłego roku był zmieniany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kilkakrotnie. Zmiany wynikały z otrzymanych subwencji i dotacji a także w wyniku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wewnętrznych uregulowań ewentualnie przesunięć inwestycyjnych jak i zadań bieżących.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>Po wprowadzonych w trakcie ubiegłego roku zmianach budżet został wykonany po stronie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>dochodów w 94 %., natomiast po stronie wydatków w 87 %. Jeśli chodzi o stronę</w:t>
      </w:r>
      <w:r>
        <w:rPr>
          <w:b/>
          <w:i/>
        </w:rPr>
        <w:t xml:space="preserve"> dochodową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w sprawozdaniu opisowym radni otrzymali podział na dochody własne i subwencje i dotacj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oraz odpowiednie wyliczenie wykonania poszczególnych grup dochodów.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Jeśli chodzi o wykonanie dochodów własnych, czyli podatków i opłat, udziałach w podatkach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dochodowych (subwencjach a także dotacjach) to wykonanie jest 100 % lub prawie 100 %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Nie ma wykonania  jeśli chodzi o środki jakie mieliśmy otrzymać z Urzędu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Marszałkowskiego, chodzi tutaj o trzy inwestycje: wodociągi, świetlica w Kociszewie i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Patyki. Te środki przesunęły sie na rok bieżący. W tej chwili jeszcze ich ni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otrzymaliśmy. Te inne grupy dochodów oscylują w granicach 100 % wykonania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>Informacja opisowa zawiera wyszczególnienie: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- skutki obniżenia stawek podatkowych za 2011 rok, które wynosiły 707.936,04 zł,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- skutki udzielonych ulg i zwolnień, które wynoszą 36.280,11 zł, oraz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- zaległości w podatkach i opłatach lokalnych – 1.432.835,63 zł.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Skarbnik Miasta wyjaśniła, że nie otrzymaliśmy dotacji z Funduszu Ochrony Gruntów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Rolnych. Dotacja taka była planowana w roku ubiegłym jednakże środki te wpłynęły dopiero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w roku bieżącym 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>
          <w:b/>
          <w:i/>
        </w:rPr>
        <w:t>Wydatki</w:t>
      </w:r>
      <w:r>
        <w:rPr/>
        <w:t xml:space="preserve"> rozbite są na wydatki bieżące i wydatki majątkowe.        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Wydatki bieżące zostały wykonane w 95,52 %, natomiast wydatki majątkowe  69,43 %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>Wyszczególnione zostały inwestycje.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Plan 17 152 618,18 zł. natomiast wykonanie wynosi 11 903 049,85 zł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Inwestycje w 2011 roku zostały zrealizowane zgodnie z planem. Wyjątek stanowi jedyni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inwestycja pn. ”Rozbudowa systemów wodno-kanalizacyjnych w Zelowie i Łobudzicach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w Gminie Zelów”. Ze względu na fakt, iż zgodnie z harmonogramem wykonanie prac trwało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do końca 2011 roku płatności za nie przesunęły się na styczeń 2012 roku. Zakres rzeczowy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został i zgłoszony do odbioru w dniu 30.12.2011 roku. Czynności odbiorowe przeprowadzon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były i zakończone w styczniu 2012 roku. Dopiero po tym fakcie możliwe było wystawienie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faktury i dokonanie płatności. W związku z tym znacznie zostało zaniżone wykonanie planu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zadania inwestycyjnego, co przełożyło się również na obniżenie wykonania planu inwestycji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ogółem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ind w:left="1080" w:hanging="1080"/>
        <w:rPr/>
      </w:pPr>
      <w:r>
        <w:rPr/>
        <w:t xml:space="preserve">W części opisowej są szczegółowo rozpisane wydatki bieżących są dokładnie opisane.    </w:t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360"/>
        <w:rPr/>
      </w:pPr>
      <w:r>
        <w:rPr/>
        <w:t xml:space="preserve">Na dzień 31 grudnia 2011 roku zadłużenie gminy wynosi 20.563.000 zł, z czego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20.368.000 zł. stanowi zadłużenie kredytów i pożyczek, przewidzianych do spłaty w latach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następnych. 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>
          <w:b/>
          <w:i/>
        </w:rPr>
        <w:t>Załącznik Nr 3</w:t>
      </w:r>
      <w:r>
        <w:rPr/>
        <w:t xml:space="preserve"> stanowi o stanie mienia komunalnego gminy, który jest rozpisany na grupy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 </w:t>
      </w:r>
      <w:r>
        <w:rPr/>
        <w:t xml:space="preserve">majątkowe.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>
          <w:b/>
          <w:i/>
        </w:rPr>
        <w:t>Załącznik Nr 4</w:t>
      </w:r>
      <w:r>
        <w:rPr/>
        <w:t xml:space="preserve"> zawiera wykaz wydzierżawionych gruntów gminnych w 2011 roku.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>
          <w:b/>
          <w:i/>
        </w:rPr>
        <w:t xml:space="preserve">Załącznik Nr 5 </w:t>
      </w:r>
      <w:r>
        <w:rPr/>
        <w:t xml:space="preserve">– wykaz nieruchomości gminnych, sprzedanych, nabytych oraz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skomunalizowanych w 2011 roku.   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>
          <w:b/>
          <w:i/>
        </w:rPr>
        <w:t>Załącznik Nr 6</w:t>
      </w:r>
      <w:r>
        <w:rPr/>
        <w:t xml:space="preserve"> zawiera dodatkową informację o sytuacji Zakładu Usług Komunalnych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w Zelowie. 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>
          <w:b/>
          <w:i/>
        </w:rPr>
        <w:t>Burmistrz Zelowa</w:t>
      </w:r>
      <w:r>
        <w:rPr/>
        <w:t xml:space="preserve"> poinformowała, że jesteśmy po kontroli wniosku o płatność na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wodociągach, w przyszłym tygodniu odbędą się kontrole inwestycji – Rekreacyjne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zagospodarowanie terenów przy zbiorniku Patyki i sali gimnastycznej w Kociszewie. 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Ponieważ więcej pytań nie było Przewodniczący Komisji poddał pod głosowanie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  <w:t xml:space="preserve">sprawozdanie z wykonania budżetu Gminy Zelów za 2011 rok.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rPr/>
      </w:pPr>
      <w:r>
        <w:rPr/>
        <w:t xml:space="preserve">Wynik głosowania: „za’ – 3 głosy, „przeciwnych” - 0 głosów, „wstrzymujących się” - 0 głosów.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540" w:leader="none"/>
        </w:tabs>
        <w:ind w:left="1440" w:hanging="1440"/>
        <w:rPr>
          <w:b/>
          <w:b/>
          <w:i/>
          <w:i/>
        </w:rPr>
      </w:pPr>
      <w:r>
        <w:rPr>
          <w:b/>
          <w:i/>
        </w:rPr>
        <w:t xml:space="preserve">Sprawozdanie roczne z wykonania planu finansowego jednostek sektora finansów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  <w:t xml:space="preserve">       </w:t>
      </w:r>
      <w:r>
        <w:rPr>
          <w:b/>
          <w:i/>
        </w:rPr>
        <w:t xml:space="preserve">publicznych za 2011 rok Samodzielnego Publicznego Zakładu Opieki Zdrowotnej w </w:t>
      </w:r>
    </w:p>
    <w:p>
      <w:pPr>
        <w:pStyle w:val="Normal"/>
        <w:ind w:left="180" w:hanging="0"/>
        <w:rPr/>
      </w:pPr>
      <w:r>
        <w:rPr>
          <w:b/>
          <w:i/>
        </w:rPr>
        <w:t xml:space="preserve">      </w:t>
      </w:r>
      <w:r>
        <w:rPr>
          <w:b/>
          <w:i/>
        </w:rPr>
        <w:t xml:space="preserve">Zelowie. </w:t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ab/>
        <w:t xml:space="preserve">Dyrektor Samodzielnego Publicznego Zakładu Opieki Zdrowotnej w Zelowie </w:t>
      </w:r>
      <w:r>
        <w:rPr/>
        <w:t xml:space="preserve">przedstawiła informację z wykonania planu finansowego w 2011 roku w Samodzielnym Publicznym Zakładzie Opieki Zdrowotnym w Zelowie.     </w:t>
      </w:r>
    </w:p>
    <w:p>
      <w:pPr>
        <w:pStyle w:val="Normal"/>
        <w:rPr/>
      </w:pPr>
      <w:r>
        <w:rPr/>
        <w:t xml:space="preserve"> </w:t>
      </w:r>
    </w:p>
    <w:p>
      <w:pPr>
        <w:pStyle w:val="Heading"/>
        <w:jc w:val="both"/>
        <w:rPr/>
      </w:pPr>
      <w:r>
        <w:rPr/>
        <w:t xml:space="preserve">Wynik finansowy był ujemny i wynosił - 25 027,88 zł. </w:t>
      </w:r>
    </w:p>
    <w:p>
      <w:pPr>
        <w:pStyle w:val="Heading"/>
        <w:jc w:val="both"/>
        <w:rPr/>
      </w:pPr>
      <w:r>
        <w:rPr/>
        <w:t xml:space="preserve">Przychody wynosiły 1.667.683,86 zł  Natomiast koszty działalności wynosiły 1.722.711,74 zł.  Wykonanie w %: - 52,14 %. </w:t>
      </w:r>
    </w:p>
    <w:p>
      <w:pPr>
        <w:pStyle w:val="Heading"/>
        <w:jc w:val="both"/>
        <w:rPr/>
      </w:pPr>
      <w:r>
        <w:rPr/>
        <w:t xml:space="preserve">Na koszty składają się: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Zużycie materiałów i energii – 111.517,38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Zakup usług obcych – 435 046,86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Ubezpieczenia i inne koszty </w:t>
        <w:tab/>
        <w:t xml:space="preserve">- 19.056,57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Podatki i opłaty – 9 718,00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Wynagrodzenia i pochodne – 944.474,38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ZUS – 138.151,43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Amortyzacja środków trwałych - 32.342,00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Koszty finansowe  i odsetki – 7.791,69 zł. </w:t>
      </w:r>
    </w:p>
    <w:p>
      <w:pPr>
        <w:pStyle w:val="Heading"/>
        <w:numPr>
          <w:ilvl w:val="0"/>
          <w:numId w:val="2"/>
        </w:numPr>
        <w:jc w:val="both"/>
        <w:rPr/>
      </w:pPr>
      <w:r>
        <w:rPr/>
        <w:t xml:space="preserve">Inne wydatki – 24.613,43 zł.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Końcowy wynik finansowy za 2011 rok wyniósł: - 25.027,88 zł. </w:t>
      </w:r>
    </w:p>
    <w:p>
      <w:pPr>
        <w:pStyle w:val="Heading"/>
        <w:jc w:val="both"/>
        <w:rPr/>
      </w:pPr>
      <w:r>
        <w:rPr/>
        <w:t xml:space="preserve">Spłata kapitału pożyczki otrzymanej od Gminy Zelów: 42.420,00 zł.    </w:t>
        <w:tab/>
        <w:t xml:space="preserve">  </w:t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  <w:t xml:space="preserve">Na koniec okresu sprawozdawczego Samodzielny Publiczny Zakład Opieki Zdrowotnej </w:t>
        <w:br/>
        <w:t xml:space="preserve">w Zelowie nie posiadał zobowiązań wymagalnych. </w:t>
      </w:r>
    </w:p>
    <w:p>
      <w:pPr>
        <w:pStyle w:val="Heading"/>
        <w:jc w:val="both"/>
        <w:rPr/>
      </w:pPr>
      <w:r>
        <w:rPr/>
        <w:t xml:space="preserve">Pozostałe zobowiązania są zobowiązaniami niewymagalnymi i dotyczą głownie wydatków powstałych w grudniu, których termin płatności przypada w styczniu 2012 roku. W/w zobowiązania zostały uregulowane zgodnie z terminami płatności podanymi na fakturach zakupu. Na 31.12.2011 roku SP ZOZ posiadał 208 951,79 zł. należności w tym 69 844,83 zł to należności wymagalne. Są to należności wymagalne przysługujące SP ZOZ zasądzone od apteki „VITA” z tytułu dzierżawy pomieszczeń w latach poprzednich oraz należności za zużycia energii elektrycznej i wody od lokatorów wynajmujących pomieszczenia w WOZ </w:t>
        <w:br/>
        <w:t xml:space="preserve">w Bujnach Szlacheckich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Radny Juliusz Marks poprosił o wyjaśnienie skąd się wziął jeden taki wyni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yrektor SP ZOZ</w:t>
      </w:r>
      <w:r>
        <w:rPr/>
        <w:t xml:space="preserve"> wyjaśniła, że są to wydatki w sensie płatności zobowiązania. W 2011 roku były podwyżki dla personelu (w sierpniu i październiku) i odprawy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  <w:i/>
        </w:rPr>
        <w:t>Radny Juliusz Marks</w:t>
      </w:r>
      <w:r>
        <w:rPr/>
        <w:t xml:space="preserve"> – w jakiej wysokości były podwyżki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Pani Dyrektor</w:t>
      </w:r>
      <w:r>
        <w:rPr/>
        <w:t xml:space="preserve"> wyjaśniła, że w rocznym rozrachunku to podwyżka dla personelu średniego wynosiła 120.000 zł. Średnia pensja pielęgniarki wynosi – 3.200 zł, natomiast rejestratorki – 3.00 zł brutto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b/>
          <w:i/>
        </w:rPr>
        <w:t>Burmistrz Zelowa</w:t>
      </w:r>
      <w:r>
        <w:rPr/>
        <w:t xml:space="preserve"> poinformowała, że jest to celowe odejście Pana Ożarka na odejście. Działania te doprowadzą do tego, że będziemy musieli zwalniać personel aby SP ZOZ </w:t>
      </w:r>
    </w:p>
    <w:p>
      <w:pPr>
        <w:pStyle w:val="Normal"/>
        <w:jc w:val="both"/>
        <w:rPr/>
      </w:pPr>
      <w:r>
        <w:rPr/>
        <w:t xml:space="preserve">mógł wyjść na wynik dodatni, tak aby nam się zbilansował Zakład. </w:t>
      </w:r>
    </w:p>
    <w:p>
      <w:pPr>
        <w:pStyle w:val="Normal"/>
        <w:jc w:val="both"/>
        <w:rPr/>
      </w:pPr>
      <w:r>
        <w:rPr/>
        <w:t xml:space="preserve">Druga sprawa na którą zwróciła uwagę to sprawa związana z notorycznym wypłacaniem ekwiwalentu za niewykorzystywany urlop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Dyrektor SP ZOZ</w:t>
      </w:r>
      <w:r>
        <w:rPr/>
        <w:t xml:space="preserve"> poinformowała, że na koniec roku 2010 wynik finansowy był dodatni </w:t>
      </w:r>
    </w:p>
    <w:p>
      <w:pPr>
        <w:pStyle w:val="Normal"/>
        <w:rPr/>
      </w:pPr>
      <w:r>
        <w:rPr/>
        <w:t xml:space="preserve">i wynosił 7.000 zł. Na ten wynik złożyły się podwyżki dla pracowników jak również wypłata byłemu dyrektorowi SP ZOZ ekwiwalentu za niewykorzystany urlop.   </w:t>
      </w:r>
    </w:p>
    <w:p>
      <w:pPr>
        <w:pStyle w:val="Normal"/>
        <w:rPr/>
      </w:pPr>
      <w:r>
        <w:rPr/>
        <w:t xml:space="preserve">Poinformowała również, że SP ZOZ podejmuje szereg działań aby pozyskać dodatkowe środki finansowe. W chwili obecnej udało się uruchomić dodatkowo płatne porady związane z przeziębieniem, ostrymi infekcjami dróg oddechowych. Na tych poradach udało się zarobić ok. 13.000 zł. Jest także program </w:t>
      </w:r>
      <w:hyperlink r:id="rId2">
        <w:r>
          <w:rPr>
            <w:rStyle w:val="InternetLink"/>
            <w:color w:val="000000"/>
            <w:u w:val="none"/>
          </w:rPr>
          <w:t>Chorób Układu Krążenia (</w:t>
        </w:r>
        <w:r>
          <w:rPr>
            <w:rStyle w:val="InternetLink"/>
            <w:b/>
            <w:b/>
            <w:bCs/>
            <w:i w:val="false"/>
            <w:i w:val="false"/>
            <w:iCs w:val="false"/>
            <w:color w:val="000000"/>
          </w:rPr>
          <w:t>CHUK</w:t>
        </w:r>
        <w:r>
          <w:rPr>
            <w:rStyle w:val="InternetLink"/>
            <w:color w:val="000000"/>
            <w:u w:val="none"/>
          </w:rPr>
          <w:t>)</w:t>
        </w:r>
      </w:hyperlink>
      <w:r>
        <w:rPr>
          <w:color w:val="000000"/>
        </w:rPr>
        <w:t xml:space="preserve">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b/>
          <w:i/>
          <w:color w:val="000000"/>
        </w:rPr>
        <w:t>Burmistrz Zelowa</w:t>
      </w:r>
      <w:r>
        <w:rPr>
          <w:color w:val="000000"/>
        </w:rPr>
        <w:t xml:space="preserve"> poinformowała, że ostatni miesiąc zamknął się kwotą + 9.000 zł.</w:t>
      </w:r>
    </w:p>
    <w:p>
      <w:pPr>
        <w:pStyle w:val="Normal"/>
        <w:ind w:left="1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8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Ponieważ więcej pytań nie było Przewodniczący Komisji poddał pod głosowanie sprawozdanie z wykonania Samodzielnego Publicznego Zakładu Opieki Zdrowotnej </w:t>
      </w:r>
    </w:p>
    <w:p>
      <w:pPr>
        <w:pStyle w:val="Normal"/>
        <w:jc w:val="both"/>
        <w:rPr/>
      </w:pPr>
      <w:r>
        <w:rPr/>
        <w:t xml:space="preserve">z działalności w 2011 roku. 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Wynik głosowania: „za’ – 3 głosy, „przeciwnych” - 0 głosów, „wstrzymujących się” - 0 głosów. 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540" w:leader="none"/>
        </w:tabs>
        <w:ind w:left="1440" w:hanging="1440"/>
        <w:rPr>
          <w:b/>
          <w:b/>
          <w:i/>
          <w:i/>
        </w:rPr>
      </w:pPr>
      <w:r>
        <w:rPr>
          <w:b/>
          <w:i/>
        </w:rPr>
        <w:t xml:space="preserve">Sprawozdanie roczne z wykonania planu finansowego jednostek sektora finansów </w:t>
      </w:r>
    </w:p>
    <w:p>
      <w:pPr>
        <w:pStyle w:val="Normal"/>
        <w:rPr/>
      </w:pPr>
      <w:r>
        <w:rPr>
          <w:b/>
          <w:i/>
        </w:rPr>
        <w:t xml:space="preserve">         </w:t>
      </w:r>
      <w:r>
        <w:rPr>
          <w:b/>
          <w:i/>
        </w:rPr>
        <w:t xml:space="preserve">publicznych za 2011 rok Domu Kultury w Zelowie.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>
          <w:b/>
          <w:i/>
        </w:rPr>
        <w:tab/>
        <w:t>Pani Małgorzata Dębkowska przedstawiła sprawozdanie roczne z  wykonania planu finansowego  Domu Kultury w Zelowie za rok. 2011</w:t>
      </w:r>
      <w:r>
        <w:rPr/>
        <w:t xml:space="preserve">.  </w:t>
      </w:r>
    </w:p>
    <w:p>
      <w:pPr>
        <w:pStyle w:val="Normal"/>
        <w:rPr/>
      </w:pPr>
      <w:r>
        <w:rPr/>
        <w:t xml:space="preserve">Dom Kultury w Zelowie w swojej działalności kieruje się ustawą o organizowaniu </w:t>
      </w:r>
    </w:p>
    <w:p>
      <w:pPr>
        <w:pStyle w:val="Normal"/>
        <w:rPr/>
      </w:pPr>
      <w:r>
        <w:rPr/>
        <w:t xml:space="preserve">i prowadzeniu działalności kulturalnej, ustawą o rachunkowości, ustawą o finansach publicznych, regulaminami wewnętrznymi oraz polityką rachunkowości. </w:t>
      </w:r>
    </w:p>
    <w:p>
      <w:pPr>
        <w:pStyle w:val="Normal"/>
        <w:rPr/>
      </w:pPr>
      <w:r>
        <w:rPr/>
        <w:t>Przychody Domu Kultury w Zelowie w roku 2011 wyniosły 645 148,03 zł, na które składają się:</w:t>
      </w:r>
    </w:p>
    <w:p>
      <w:pPr>
        <w:pStyle w:val="Normal"/>
        <w:rPr/>
      </w:pPr>
      <w:r>
        <w:rPr/>
        <w:t xml:space="preserve">- przychody własne: 22.245,66 zł. </w:t>
      </w:r>
    </w:p>
    <w:p>
      <w:pPr>
        <w:pStyle w:val="Normal"/>
        <w:rPr/>
      </w:pPr>
      <w:r>
        <w:rPr/>
        <w:t xml:space="preserve">- dotacja z budżetu Gminy Zelów (organizatora): 587 642,39 zł, w tym: środki na organizację   </w:t>
      </w:r>
    </w:p>
    <w:p>
      <w:pPr>
        <w:pStyle w:val="Normal"/>
        <w:rPr/>
      </w:pPr>
      <w:r>
        <w:rPr/>
        <w:t xml:space="preserve">  </w:t>
      </w:r>
      <w:r>
        <w:rPr/>
        <w:t xml:space="preserve">Dni Zelowa: 95 441,19 zł.    </w:t>
      </w:r>
    </w:p>
    <w:p>
      <w:pPr>
        <w:pStyle w:val="Normal"/>
        <w:rPr/>
      </w:pPr>
      <w:r>
        <w:rPr/>
        <w:t xml:space="preserve">- dotacja ze środków unijnych; 35 259,9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an środków na początku roku wynosił 42 901,13 zł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oszty ogółem wyniosły: 634 799,76 zł.</w:t>
      </w:r>
    </w:p>
    <w:p>
      <w:pPr>
        <w:pStyle w:val="Normal"/>
        <w:rPr/>
      </w:pPr>
      <w:r>
        <w:rPr/>
        <w:t xml:space="preserve">Na koszty składają się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up materiałów i energii: 36.865,31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up usług: 20 132,20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Amortyzacja środków trwałych i wartości niematerialnych i prawnych: 602,41 zł. 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Dotyczy zakupu tuby w ramach projektu „Z muzyką przez pokolenia...” o wartości </w:t>
      </w:r>
    </w:p>
    <w:p>
      <w:pPr>
        <w:pStyle w:val="Normal"/>
        <w:ind w:left="360" w:hanging="0"/>
        <w:rPr/>
      </w:pPr>
      <w:r>
        <w:rPr/>
        <w:tab/>
        <w:t xml:space="preserve">8 032,08 zł. Jest to środek trwały umarzany stopniowo, w roku 2011 kwota </w:t>
      </w:r>
    </w:p>
    <w:p>
      <w:pPr>
        <w:pStyle w:val="Normal"/>
        <w:ind w:left="360" w:hanging="0"/>
        <w:rPr/>
      </w:pPr>
      <w:r>
        <w:rPr/>
        <w:tab/>
        <w:t xml:space="preserve">amortyzacji wynosi 602,41 zł. pozostała kwota 7 429,67 zł będzie umarzana </w:t>
      </w:r>
    </w:p>
    <w:p>
      <w:pPr>
        <w:pStyle w:val="Normal"/>
        <w:ind w:left="360" w:hanging="0"/>
        <w:rPr/>
      </w:pPr>
      <w:r>
        <w:rPr/>
        <w:tab/>
        <w:t xml:space="preserve">stopniowo w następnych latach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rganizacja Dni Zelowa: 95 441,19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zostałe koszty: 68 178,48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kład własny do wniosków o pozyskanie środków zewnętrznych w 2011 roku; 0,00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Wynagrodzenia i pochodne od wynagrodzeń: 316 050,16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grody roczne dla pracowników Domu Kultury; 21 540,79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Umowy zlecenia i o dzieło: 660 720,00 zł.  </w:t>
        <w:tab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nne ubezpieczenia: 461,27 zł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dpis na fundusz socjalny: 8 807,95 zł.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Wynik finansowy za 2011 rok wynosi: 10 348,27 zł (zysk).</w:t>
      </w:r>
    </w:p>
    <w:p>
      <w:pPr>
        <w:pStyle w:val="Normal"/>
        <w:ind w:left="360" w:hanging="0"/>
        <w:rPr/>
      </w:pPr>
      <w:r>
        <w:rPr/>
        <w:t xml:space="preserve">W 2011 roku realizacja planu przebiegała prawidłowo, zgodnie z zasadami gospodarowania środkami publicznymi. </w:t>
      </w:r>
    </w:p>
    <w:p>
      <w:pPr>
        <w:pStyle w:val="Normal"/>
        <w:rPr/>
      </w:pPr>
      <w:r>
        <w:rPr/>
      </w:r>
    </w:p>
    <w:p>
      <w:pPr>
        <w:pStyle w:val="Normal"/>
        <w:ind w:left="1080" w:hanging="1080"/>
        <w:rPr/>
      </w:pPr>
      <w:r>
        <w:rPr/>
        <w:t xml:space="preserve">Wynik głosowania: „za’- 3 głosy, „przeciwnych” - 0 głosów, „wstrzymujących się” – 0 </w:t>
      </w:r>
    </w:p>
    <w:p>
      <w:pPr>
        <w:pStyle w:val="Normal"/>
        <w:ind w:left="1080" w:hanging="1080"/>
        <w:rPr/>
      </w:pPr>
      <w:r>
        <w:rPr/>
        <w:t xml:space="preserve">głosów.   </w:t>
      </w:r>
    </w:p>
    <w:p>
      <w:pPr>
        <w:pStyle w:val="Normal"/>
        <w:ind w:left="1080" w:hanging="1080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40" w:leader="none"/>
        </w:tabs>
        <w:ind w:left="1440" w:hanging="1440"/>
        <w:rPr>
          <w:b/>
          <w:b/>
          <w:i/>
          <w:i/>
        </w:rPr>
      </w:pPr>
      <w:r>
        <w:rPr>
          <w:b/>
          <w:i/>
        </w:rPr>
        <w:t xml:space="preserve">Sprawozdanie roczne z wykonania planu finansowego jednostek sektora finansów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 xml:space="preserve">publicznych za 2011 rok Biblioteki Publicznej Miasta i Gminy im. Adama </w:t>
      </w:r>
    </w:p>
    <w:p>
      <w:pPr>
        <w:pStyle w:val="Normal"/>
        <w:rPr/>
      </w:pPr>
      <w:r>
        <w:rPr>
          <w:b/>
          <w:i/>
        </w:rPr>
        <w:t xml:space="preserve">        </w:t>
      </w:r>
      <w:r>
        <w:rPr>
          <w:b/>
          <w:i/>
        </w:rPr>
        <w:t>Mickiewicza w Zelowie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/>
        <w:tab/>
        <w:t xml:space="preserve">Sprawozdanie roczne z wykonania planu finansowego </w:t>
      </w:r>
      <w:r>
        <w:rPr>
          <w:b/>
          <w:i/>
        </w:rPr>
        <w:t xml:space="preserve">Biblioteki Publicznej Miasta </w:t>
      </w:r>
    </w:p>
    <w:p>
      <w:pPr>
        <w:pStyle w:val="Normal"/>
        <w:jc w:val="both"/>
        <w:rPr/>
      </w:pPr>
      <w:r>
        <w:rPr>
          <w:b/>
          <w:i/>
        </w:rPr>
        <w:t xml:space="preserve">i Gminy Zelów w 2011 roku </w:t>
      </w:r>
      <w:r>
        <w:rPr/>
        <w:t xml:space="preserve">przedstawiła </w:t>
      </w:r>
      <w:r>
        <w:rPr>
          <w:b/>
          <w:i/>
        </w:rPr>
        <w:t xml:space="preserve">Pani  Barbara Berlińska, Dyrektor.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Biblioteka w swej działalności kieruje się ustawą o organizowaniu i prowadzeniu działalności kulturalnej, ustawa o bibliotekach, ustawą o rachunkowości oraz regulaminami wewnętrznymi oraz polityką rachunkowości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Biblioteka jest samorządową instytucją kultury. Służy zaspokajaniu potrzeb oświatowych, kulturalnych i informacyjnych społeczeństwa. Swoją działalnością obejmuje miasto i gminę. Sieć bibliotek tworzą: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- Biblioteka Publiczna Miasta i Gminy wraz z Oddziałem dla Dzieci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- Filia Biblioteczna w Kociszewie,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- Filia Biblioteczna w Wygiełzowie.   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Bibliotece w Zelowie wraz z Oddziałem dla Dzieci, Filii Bibliotecznej w Kociszewie i Filii Bibliotecznej w Wygiełzowie, zatrudnionych jest ogółem 10 osób, co w przeliczeniu na etaty stanowi 7 ½ etatu; 6 osób zatrudnionych jest na pełnym etacie, 2 osoby na ½ etatu, 2 osoby na ¼ etatu. Od 16 listopada do 31 grudnia 2011 roku na stanowisku pomocnika bibliotecznego zatrudniona była 1 osoba, która wcześniej, na podstawie umowy z Powiatowym Urzędem Pracy, odbywała staż w Bibliotece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Filiach Bibliotecznych w Kociszewie i Wygiełzowie od marca do grudnia 2011 roku </w:t>
        <w:br/>
        <w:t xml:space="preserve">w ramach prac społecznie użytecznych zatrudnione były 2 osoby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W 2011 roku do zbiorów bibliotek włączono ogółem 952 woluminów na kwotę 15 867,33 zł.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Były to wpływy z różnych źródeł: zakupy, dary, ksiązki otrzymane w zamian za zagubione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W 2011 roku przychody Biblioteki w Zelowie wynosiły - 351.851,10 z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Przychody własne: 15.851,10 z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Dotacja z budżetu Gminy Zelów - 336.000,00 z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Stan środków na początek roku - 6.960,85 zł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Koszty ogółem wyniosły - 351.589,79 zł na które składają się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Zakup materiałów i energii </w:t>
        <w:tab/>
        <w:t xml:space="preserve">- 31.589,34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Zakup książek </w:t>
        <w:tab/>
        <w:tab/>
        <w:t xml:space="preserve">- 16.867,33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>Zakup usług</w:t>
        <w:tab/>
        <w:tab/>
        <w:tab/>
        <w:t xml:space="preserve">- 14.958,37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Amortyzacja środków trwałych i wartości niematerialnych i prawnych – 0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Pozostałe koszty </w:t>
        <w:tab/>
        <w:tab/>
        <w:t xml:space="preserve">- 656,22 zł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ab/>
        <w:t>(podróże służbowe – 306,67 zł, szkolenia, badania profilaktyczne – 349,55 zł)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Wynagrodzenia i pochodne </w:t>
        <w:tab/>
        <w:t xml:space="preserve">- 277.535,79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Podatki i opłaty </w:t>
        <w:tab/>
        <w:tab/>
        <w:t xml:space="preserve">- 987,05 zł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/>
        <w:t xml:space="preserve">Odpis na Zakładowy Fundusz Świadczeń Socjalnych – 9.0006,69 zł.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  <w:t xml:space="preserve">Na koniec roku Biblioteka nie posiadała zobowiązań ani należności.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i/>
        </w:rPr>
        <w:t>Przewodniczący Komisji</w:t>
      </w:r>
      <w:r>
        <w:rPr/>
        <w:t xml:space="preserve"> zapytał czy ilość czytających się zwiększa czy zmniejsza.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ind w:left="360" w:hanging="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rPr/>
      </w:pPr>
      <w:r>
        <w:rPr/>
        <w:t xml:space="preserve">Wynik głosowania: „za’- 3 głosy, „przeciwnych” – 0 głosów, „wstrzymujących się” – 0 </w:t>
      </w:r>
    </w:p>
    <w:p>
      <w:pPr>
        <w:pStyle w:val="Normal"/>
        <w:ind w:left="1080" w:hanging="1080"/>
        <w:rPr/>
      </w:pPr>
      <w:r>
        <w:rPr/>
        <w:t xml:space="preserve">głosów.   </w:t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spacing w:lineRule="auto" w:line="36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 xml:space="preserve">Punkt 5. Zaopiniowanie materiałów na sesję Rady Miejskiej w Zelowie. </w:t>
      </w:r>
    </w:p>
    <w:p>
      <w:pPr>
        <w:pStyle w:val="Heading"/>
        <w:numPr>
          <w:ilvl w:val="0"/>
          <w:numId w:val="6"/>
        </w:numPr>
        <w:tabs>
          <w:tab w:val="clear" w:pos="708"/>
          <w:tab w:val="left" w:pos="0" w:leader="none"/>
        </w:tabs>
        <w:jc w:val="left"/>
        <w:rPr>
          <w:b/>
          <w:b/>
          <w:i/>
          <w:i/>
          <w:szCs w:val="24"/>
        </w:rPr>
      </w:pPr>
      <w:r>
        <w:rPr>
          <w:szCs w:val="24"/>
        </w:rPr>
        <w:t xml:space="preserve">W tym punkcie posiedzenia Kierownik Referatu Gospodarki Komunalnej i Rolnictwa </w:t>
      </w:r>
    </w:p>
    <w:p>
      <w:pPr>
        <w:pStyle w:val="Heading"/>
        <w:jc w:val="left"/>
        <w:rPr>
          <w:b/>
          <w:b/>
          <w:i/>
          <w:i/>
          <w:szCs w:val="24"/>
        </w:rPr>
      </w:pPr>
      <w:r>
        <w:rPr>
          <w:szCs w:val="24"/>
        </w:rPr>
        <w:t xml:space="preserve">Urzędu Miejskiego w Zelowie omówił </w:t>
      </w:r>
      <w:r>
        <w:rPr>
          <w:b/>
          <w:i/>
          <w:szCs w:val="24"/>
        </w:rPr>
        <w:t xml:space="preserve">projekt uchwały w sprawie </w:t>
      </w:r>
      <w:r>
        <w:rPr>
          <w:b/>
          <w:i/>
          <w:color w:val="000000"/>
        </w:rPr>
        <w:t>w sprawie nadania nazwy ulicy położonej w Jamborku.</w:t>
      </w:r>
    </w:p>
    <w:p>
      <w:pPr>
        <w:pStyle w:val="Normal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jc w:val="both"/>
        <w:rPr/>
      </w:pPr>
      <w:r>
        <w:rPr/>
        <w:tab/>
        <w:t xml:space="preserve">Mając na uwadze wniosek oraz propozycje  mieszkańców w sprawie nadania nazwy drodze położonej w Jamborku   stanowiącej własność Gminy Zelów, proponuje się wprowadzić nazwę ulicy </w:t>
      </w:r>
      <w:r>
        <w:rPr>
          <w:b/>
        </w:rPr>
        <w:t xml:space="preserve">„Maślakowa” </w:t>
      </w:r>
      <w:r>
        <w:rPr/>
        <w:t xml:space="preserve">dla działki nr 7/18 obręb Jamborek – Kolonia Karczmy. </w:t>
      </w:r>
    </w:p>
    <w:p>
      <w:pPr>
        <w:pStyle w:val="Normal"/>
        <w:jc w:val="both"/>
        <w:rPr/>
      </w:pPr>
      <w:r>
        <w:rPr/>
        <w:t>Nadanie tej nazwy niewątpliwie ułatwi rozpatrywanie wniosków w sprawach numerów porządkowych dla wydzielonych działek budowlanych oraz szybsze zlokalizowanie nieruchomości przez m.in. Pogotowie, Straż Pożarną czy Policję.</w:t>
      </w:r>
    </w:p>
    <w:p>
      <w:pPr>
        <w:pStyle w:val="Normal"/>
        <w:jc w:val="both"/>
        <w:rPr>
          <w:b/>
          <w:b/>
          <w:i/>
          <w:i/>
        </w:rPr>
      </w:pPr>
      <w:r>
        <w:rPr/>
        <w:t>W propozycji były ujęte 2 nazwy, ulica  „Zacisze” lub „Maślakowa”. Po konsultacji z sołtysem  sołectwa Jamborek –Kolonia Karczmy uzgodniono nazwę ulicy jak wyżej . Nadanie nazwy ulicy jest niezbędne ze względu na potrzebę wprowadzenia numeracji porządkowej przyległych posesji .</w:t>
      </w:r>
    </w:p>
    <w:p>
      <w:pPr>
        <w:pStyle w:val="Heading"/>
        <w:spacing w:lineRule="auto" w:line="36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Normal"/>
        <w:rPr/>
      </w:pPr>
      <w:r>
        <w:rPr/>
        <w:t xml:space="preserve">Wynik głosowania: „za’ – 3 głosy, „przeciwnych” – 0 głosów, „wstrzymujących się” – </w:t>
      </w:r>
    </w:p>
    <w:p>
      <w:pPr>
        <w:pStyle w:val="Normal"/>
        <w:rPr/>
      </w:pPr>
      <w:r>
        <w:rPr/>
        <w:t xml:space="preserve">0 głosów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6"/>
        </w:numPr>
        <w:rPr/>
      </w:pPr>
      <w:r>
        <w:rPr/>
        <w:t xml:space="preserve">Skarbnik Miasta Pani Jadwiga Stróż omówiła następujące projekty uchwał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4"/>
        </w:numPr>
        <w:rPr/>
      </w:pPr>
      <w:r>
        <w:rPr>
          <w:b/>
          <w:i/>
          <w:color w:val="000000"/>
        </w:rPr>
        <w:t>zmiany Wieloletniej Prognozy Finansowej na 2012 rok</w:t>
      </w:r>
      <w:r>
        <w:rPr>
          <w:color w:val="000000"/>
        </w:rPr>
        <w:t xml:space="preserve">. 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/>
      </w:pPr>
      <w:r>
        <w:rPr/>
        <w:t xml:space="preserve">Dochody zwiększają się o kwotę 2 518 456,00 zł. Wydatki budżetowe zwiększają się </w:t>
      </w:r>
    </w:p>
    <w:p>
      <w:pPr>
        <w:pStyle w:val="Normal"/>
        <w:rPr/>
      </w:pPr>
      <w:r>
        <w:rPr/>
        <w:t xml:space="preserve">o kwotę 5 187 453,32 zł. </w:t>
      </w:r>
    </w:p>
    <w:p>
      <w:pPr>
        <w:pStyle w:val="Normal"/>
        <w:rPr/>
      </w:pPr>
      <w:r>
        <w:rPr/>
        <w:t xml:space="preserve">Plan dochodów wynosi – 53 489 451,00 zł. </w:t>
      </w:r>
    </w:p>
    <w:p>
      <w:pPr>
        <w:pStyle w:val="Normal"/>
        <w:rPr/>
      </w:pPr>
      <w:r>
        <w:rPr/>
        <w:t xml:space="preserve">Plan wydatków – 61 858 448,32 zł. </w:t>
      </w:r>
    </w:p>
    <w:p>
      <w:pPr>
        <w:pStyle w:val="Normal"/>
        <w:rPr/>
      </w:pPr>
      <w:r>
        <w:rPr/>
        <w:t xml:space="preserve">Co się składa na zmianę po stronie dochodów. Otrzymaliśmy juz ostateczna decyzja z Łódzkiego Urzędu Wojewódzkiego co do wysokości dotacji na rok 2012. Odbywa się to </w:t>
      </w:r>
    </w:p>
    <w:p>
      <w:pPr>
        <w:pStyle w:val="Normal"/>
        <w:rPr/>
      </w:pPr>
      <w:r>
        <w:rPr/>
        <w:t xml:space="preserve">w ten sposób, że w miesiącu październiku prognozowane kwoty dotacji, które są przyjmowane do projektu uchwały budżetowej. Natomiast już po uchwaleniu budżetu państwa otrzymujemy wykaz uaktualnionych dotacji. W związku z czym zostały dokonane stosowne zmiany. Najwięcej zmian w pomocy społecznej, na które największa ilość środków finansowych jest skierowana.      </w:t>
      </w:r>
    </w:p>
    <w:p>
      <w:pPr>
        <w:pStyle w:val="Normal"/>
        <w:rPr/>
      </w:pPr>
      <w:r>
        <w:rPr/>
        <w:t xml:space="preserve">Ponadto otrzymaliśmy podobną informację z MF i tutaj zarówno po linii subwencji oświatowej została zwiększona od tej proponowanej o kwotę  54.542 zł. </w:t>
      </w:r>
    </w:p>
    <w:p>
      <w:pPr>
        <w:pStyle w:val="Normal"/>
        <w:rPr/>
      </w:pPr>
      <w:r>
        <w:rPr/>
        <w:t>Natomiast jeśli chodzi o udziały w podatku dochodowym od osób fizycznych jest tutaj zmniejszenie o 240.000 zł.</w:t>
      </w:r>
    </w:p>
    <w:p>
      <w:pPr>
        <w:pStyle w:val="Normal"/>
        <w:rPr/>
      </w:pPr>
      <w:r>
        <w:rPr/>
        <w:t xml:space="preserve">Do budżetu, zarówno po stronie dochodów i rozchodów (czyli na spłaty) zostają wprowadzone środki na trzy inwestycje: </w:t>
      </w:r>
    </w:p>
    <w:p>
      <w:pPr>
        <w:pStyle w:val="Normal"/>
        <w:rPr/>
      </w:pPr>
      <w:r>
        <w:rPr/>
        <w:t xml:space="preserve">- wodociągi – 1.465.000 zł. </w:t>
      </w:r>
    </w:p>
    <w:p>
      <w:pPr>
        <w:pStyle w:val="Normal"/>
        <w:rPr/>
      </w:pPr>
      <w:r>
        <w:rPr/>
        <w:t xml:space="preserve">- Kociszew - 409.000 zł. </w:t>
      </w:r>
    </w:p>
    <w:p>
      <w:pPr>
        <w:pStyle w:val="Normal"/>
        <w:rPr/>
      </w:pPr>
      <w:r>
        <w:rPr/>
        <w:t xml:space="preserve">- 500.000 zł. Patyk . </w:t>
      </w:r>
    </w:p>
    <w:p>
      <w:pPr>
        <w:pStyle w:val="Normal"/>
        <w:rPr/>
      </w:pPr>
      <w:r>
        <w:rPr/>
        <w:t xml:space="preserve">One wchodzą w rozchody, ponieważ z BGK otrzymaliśmy środki na </w:t>
      </w:r>
    </w:p>
    <w:p>
      <w:pPr>
        <w:pStyle w:val="Normal"/>
        <w:rPr/>
      </w:pPr>
      <w:r>
        <w:rPr/>
        <w:t>Te środki na które czekamy z Urzędu Marszałkowskiego. Łączna kwota o jaka zwiększamy dochody i rozchody – 2.375.574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ydatki przesunięcia pomiędzy paragrafami w Dziale Oświata. </w:t>
      </w:r>
    </w:p>
    <w:p>
      <w:pPr>
        <w:pStyle w:val="Normal"/>
        <w:rPr/>
      </w:pPr>
      <w:r>
        <w:rPr/>
        <w:t xml:space="preserve">Do budżetu wprowadzona zostaje kwota 171.200.00 zł. na pomoc materialna dla uczniów i są to stypendia.   </w:t>
      </w:r>
    </w:p>
    <w:p>
      <w:pPr>
        <w:pStyle w:val="Normal"/>
        <w:rPr/>
      </w:pPr>
      <w:r>
        <w:rPr/>
        <w:t xml:space="preserve">Zwiększa się o kwotę 100.000 zł. dotacji dla Zakładu Gospodarki Komunalnej w Zelowie. Ponieważ ZUK traci płynność finansową i aby mógł zakupić olej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Burmistrz Zelowa</w:t>
      </w:r>
      <w:r>
        <w:rPr/>
        <w:t xml:space="preserve"> poinformowała, że zostanie zakończona współpraca z Kierownikiem Zakładu Usług Komunalnych w Zelowie Tomaszem Ignaczakiem. Traci pomysł na Zakład. Jest trudny, nie dofinansowany. Ogłoszony zostanie konkurs. Są też podejmowane pewne działania aby  zmienić źródło energii, co może wpłynąć na wynik finansowy ZUK. </w:t>
      </w:r>
    </w:p>
    <w:p>
      <w:pPr>
        <w:pStyle w:val="Normal"/>
        <w:rPr/>
      </w:pPr>
      <w:r>
        <w:rPr/>
        <w:t xml:space="preserve">Olej jest najdroższym źródłem energii. Będzie wymieniony ciepłociąg, na którym występują największe strat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Skarbnik Miasta</w:t>
      </w:r>
      <w:r>
        <w:rPr/>
        <w:t xml:space="preserve"> poinformowała także, że po stronie wydatków uaktualniamy plany dotacji, które były omawiane przy okazji dochodów. </w:t>
      </w:r>
    </w:p>
    <w:p>
      <w:pPr>
        <w:pStyle w:val="Normal"/>
        <w:rPr/>
      </w:pPr>
      <w:r>
        <w:rPr/>
        <w:t xml:space="preserve">Ponadto uaktualnieniu ulega plan wydatków inwestycji „Rozbudowa systemów wodno-kanalizacyjnych w Zelowie i Łobudzicach Gmina Zelów”. W roku ubiegłym nie zostały wszystkie płatności. Te płatności przesunęły się na rok 2012. W związku z powyższym te pieniądze będą wydatkowane w roku bieżącym. W załączniku Nr 2 i Nr 4, który stanowi o inwestycjach, te zmiany zostały uwidocznione. Ponadto w załączniku Nr 4 jest zmiana polegająca na wprowadzeniu nowej pozycji inwestycyjnej polegającej na zakupie kserokopiarki dla Gimnazjum w Łobudzicach. Jest tutaj przesunięcie w ramach rozdziału. </w:t>
      </w:r>
    </w:p>
    <w:p>
      <w:pPr>
        <w:pStyle w:val="Normal"/>
        <w:rPr/>
      </w:pPr>
      <w:r>
        <w:rPr/>
        <w:t xml:space="preserve">Nie jest to dokładanie środków z zewnątrz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prowadzone zostają do budżetu tzw. wolne środki, czyli pieniądze, które nie były wydatkowane w roku 2011. Jest to kwota ponad 6.000.000 zł. W głównej mierze są to środki Urzędu Marszałkowskiego przekazane na konto Urzędu, które nie zostały wydatkowane na inwestycje „Rozbudowa systemów wodno-kanalizacyjnych w Zelowie i Łobudzicach Gmina Zelów”. </w:t>
      </w:r>
    </w:p>
    <w:p>
      <w:pPr>
        <w:pStyle w:val="Normal"/>
        <w:rPr/>
      </w:pPr>
      <w:r>
        <w:rPr/>
        <w:t xml:space="preserve">Na ten moment deficyt budżetu 8.300.000 zł. i ma być sfinansowany kredytami w kwocie 5.700.000 zł, pożyczką z WFOŚiGW – 1.477.000 zł. oraz wolnymi środkami – 1.135.000 zł.   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Ponieważ do projektu uchwały nie było pytań Przewodniczący Komisji poddał pod głosowanie projekt uchwały 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Wynik głosowania: „za’ – 3 głosy, „przeciwnych” – 0 głosów, „wstrzymujących się” – </w:t>
      </w:r>
    </w:p>
    <w:p>
      <w:pPr>
        <w:pStyle w:val="Normal"/>
        <w:rPr/>
      </w:pPr>
      <w:r>
        <w:rPr/>
        <w:t xml:space="preserve">0 głosów.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i/>
          <w:color w:val="000000"/>
        </w:rPr>
        <w:t>zmiany w budżecie Gminy Zelów na 2012 rok</w:t>
      </w:r>
      <w:r>
        <w:rPr>
          <w:color w:val="000000"/>
        </w:rPr>
        <w:t xml:space="preserve">. 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ab/>
        <w:t xml:space="preserve">Ponieważ projekt uchwały został pomówiony wraz z projektem uchwały </w:t>
        <w:br/>
        <w:t xml:space="preserve">w sprawie zmiany Wieloletniej Prognozy Finansowej  </w:t>
      </w:r>
      <w:r>
        <w:rPr/>
        <w:t>Przewodniczący Komisji poddał pod głosowanie projekt uchwały .</w:t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 xml:space="preserve">Wynik głosowania: „za’ – 3 głosy, „przeciwnych” – 0 głosów, „wstrzymujących się” – </w:t>
      </w:r>
    </w:p>
    <w:p>
      <w:pPr>
        <w:pStyle w:val="Normal"/>
        <w:rPr/>
      </w:pPr>
      <w:r>
        <w:rPr/>
        <w:t xml:space="preserve">0 głosów.   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ciągnięcia kredytu.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jc w:val="both"/>
        <w:rPr/>
      </w:pPr>
      <w:r>
        <w:rPr>
          <w:b/>
          <w:i/>
          <w:color w:val="000000"/>
        </w:rPr>
        <w:tab/>
      </w:r>
      <w:r>
        <w:rPr>
          <w:color w:val="000000"/>
        </w:rPr>
        <w:t xml:space="preserve">Dla zrównoważenia budżetu Gminy Zelów w roku 2012 niezbędne jest zaciągnięcie kredytu długoterminowego. Kredyt będzie przeznaczony zarówno na pokrycie deficytu budżetowego w roku 2012, jak i spłatę wcześniej zaciągniętych zobowiązań. Spłata kredytu nastąpi w latach 2012 – 2012. W związku z powyższym podjęcie uchwały jest zasadn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/>
      </w:pPr>
      <w:r>
        <w:rPr/>
        <w:t xml:space="preserve">Wynik głosowania: „za’ – 3 głosy, „przeciwnych” – 0 głosów, „wstrzymujących się” – </w:t>
      </w:r>
    </w:p>
    <w:p>
      <w:pPr>
        <w:pStyle w:val="Normal"/>
        <w:rPr/>
      </w:pPr>
      <w:r>
        <w:rPr/>
        <w:t xml:space="preserve">0 głosów.   </w:t>
      </w:r>
    </w:p>
    <w:p>
      <w:pPr>
        <w:pStyle w:val="Normal"/>
        <w:ind w:left="10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projekt uchwały w sprawie zmiany uchwały Nr VII/35/2011 Rady Miejskiej 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 xml:space="preserve">w Zelowie z dnia 10 lutego 2011 roku w sprawie zaciągnięcia pożyczki </w:t>
      </w:r>
    </w:p>
    <w:p>
      <w:pPr>
        <w:pStyle w:val="Normal"/>
        <w:ind w:left="360" w:hanging="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 xml:space="preserve">długoterminowej z Wojewódzkiego Funduszu Ochrony Środowiska i Gospodarki </w:t>
      </w:r>
    </w:p>
    <w:p>
      <w:pPr>
        <w:pStyle w:val="Normal"/>
        <w:ind w:left="360" w:hanging="0"/>
        <w:jc w:val="both"/>
        <w:rPr/>
      </w:pPr>
      <w:r>
        <w:rPr>
          <w:b/>
          <w:i/>
          <w:color w:val="000000"/>
        </w:rPr>
        <w:t xml:space="preserve">     </w:t>
      </w:r>
      <w:r>
        <w:rPr>
          <w:b/>
          <w:i/>
          <w:color w:val="000000"/>
        </w:rPr>
        <w:t xml:space="preserve">Wodnej w Łodzi.    </w:t>
      </w:r>
    </w:p>
    <w:p>
      <w:pPr>
        <w:pStyle w:val="Normal"/>
        <w:ind w:left="10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left="1080" w:hanging="0"/>
        <w:jc w:val="both"/>
        <w:rPr>
          <w:color w:val="000000"/>
        </w:rPr>
      </w:pPr>
      <w:r>
        <w:rPr>
          <w:color w:val="000000"/>
        </w:rPr>
        <w:t xml:space="preserve">Projekt uchwały w sprawie zmiany uchwały Nr VII/35/2011 Rady Miejskiej </w:t>
      </w:r>
    </w:p>
    <w:p>
      <w:pPr>
        <w:pStyle w:val="Normal"/>
        <w:jc w:val="both"/>
        <w:rPr/>
      </w:pPr>
      <w:r>
        <w:rPr>
          <w:color w:val="000000"/>
        </w:rPr>
        <w:t xml:space="preserve">w Zelowie z dnia 10 lutego 2011 roku w sprawie zaciągnięcia pożyczki długoterminowej </w:t>
        <w:br/>
        <w:t>z Wojewódzkiego Funduszu Ochrony Środowiska i Gospodarki Wodnej w Łodzi jest konsekwencją zmiany wysokości transz pożyczki w poszczególnych latach. Pożyczka jest zaciągana sukcesywnie w miarę realizacji inwestycji. W związku z tym, iż płatności za realizację inwestycji przesunęły się z roku 2011 jak i 2012. W związku z powyższym niezbędne jest podjęcie przedkładanego projektu uchwały.</w:t>
      </w:r>
    </w:p>
    <w:p>
      <w:pPr>
        <w:pStyle w:val="Normal"/>
        <w:ind w:left="1080" w:hanging="0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 xml:space="preserve">Wynik głosowania: „za’ – 3 głosy, „przeciwnych” – 0 głosów, „wstrzymujących się” – </w:t>
      </w:r>
    </w:p>
    <w:p>
      <w:pPr>
        <w:pStyle w:val="Normal"/>
        <w:rPr/>
      </w:pPr>
      <w:r>
        <w:rPr/>
        <w:t xml:space="preserve">0 głosów.   </w:t>
      </w:r>
    </w:p>
    <w:p>
      <w:pPr>
        <w:pStyle w:val="Normal"/>
        <w:ind w:left="1080" w:hanging="0"/>
        <w:rPr/>
      </w:pPr>
      <w:r>
        <w:rPr/>
      </w:r>
    </w:p>
    <w:p>
      <w:pPr>
        <w:pStyle w:val="Heading"/>
        <w:spacing w:lineRule="auto" w:line="36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  <w:t>Punkt 6. Sprawy bieżące, korespondencja.</w:t>
      </w:r>
    </w:p>
    <w:p>
      <w:pPr>
        <w:pStyle w:val="Heading"/>
        <w:spacing w:lineRule="auto" w:line="360"/>
        <w:jc w:val="left"/>
        <w:rPr>
          <w:szCs w:val="24"/>
        </w:rPr>
      </w:pPr>
      <w:r>
        <w:rPr>
          <w:szCs w:val="24"/>
        </w:rPr>
        <w:t xml:space="preserve">W tym punkcie posiedzenia nie było żadnych spraw różnych. </w:t>
      </w:r>
    </w:p>
    <w:p>
      <w:pPr>
        <w:pStyle w:val="Heading"/>
        <w:spacing w:lineRule="auto" w:line="360"/>
        <w:jc w:val="left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p>
      <w:pPr>
        <w:pStyle w:val="Heading"/>
        <w:spacing w:lineRule="auto" w:line="360"/>
        <w:jc w:val="left"/>
        <w:rPr/>
      </w:pPr>
      <w:r>
        <w:rPr>
          <w:b/>
          <w:i/>
          <w:szCs w:val="24"/>
        </w:rPr>
        <w:t>Punkt 7. Zakończenie posiedzenia.</w:t>
      </w:r>
    </w:p>
    <w:p>
      <w:pPr>
        <w:pStyle w:val="Normal"/>
        <w:ind w:left="360" w:hanging="360"/>
        <w:rPr/>
      </w:pPr>
      <w:r>
        <w:rPr/>
        <w:tab/>
        <w:t xml:space="preserve">Wobec zrealizowania porządku posiedzenia, Przewodniczący Komisji, Pan Włodzimierz </w:t>
      </w:r>
    </w:p>
    <w:p>
      <w:pPr>
        <w:pStyle w:val="Normal"/>
        <w:ind w:left="360" w:hanging="360"/>
        <w:rPr/>
      </w:pPr>
      <w:r>
        <w:rPr/>
        <w:t xml:space="preserve">Łyp o godzinie 16.30 dokonał zamknięcia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Protokołowała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Renata Lodczyk 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Przewodniczył 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5">
    <w:lvl w:ilvl="0">
      <w:start w:val="3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/>
        <w:b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3"/>
      <w:numFmt w:val="decimal"/>
      <w:lvlText w:val="%1."/>
      <w:lvlJc w:val="left"/>
      <w:pPr>
        <w:tabs>
          <w:tab w:val="num" w:pos="708"/>
        </w:tabs>
        <w:ind w:left="144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  <w:i/>
    </w:rPr>
  </w:style>
  <w:style w:type="character" w:styleId="WW8Num6z0">
    <w:name w:val="WW8Num6z0"/>
    <w:qFormat/>
    <w:rPr>
      <w:b w:val="false"/>
      <w:i w:val="false"/>
    </w:rPr>
  </w:style>
  <w:style w:type="character" w:styleId="WW8Num8z0">
    <w:name w:val="WW8Num8z0"/>
    <w:qFormat/>
    <w:rPr>
      <w:b/>
      <w:i/>
    </w:rPr>
  </w:style>
  <w:style w:type="character" w:styleId="WW8Num9z0">
    <w:name w:val="WW8Num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1122CC"/>
      <w:u w:val="single"/>
    </w:rPr>
  </w:style>
  <w:style w:type="character" w:styleId="Emphasis">
    <w:name w:val="Emphasis"/>
    <w:basedOn w:val="Domylnaczcionkaakapitu"/>
    <w:qFormat/>
    <w:rPr>
      <w:b/>
      <w:bCs/>
      <w:i w:val="false"/>
      <w:iCs w:val="false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ogle.pl/url?sa=t&amp;rct=j&amp;q=badania chuk&amp;source=web&amp;cd=3&amp;ved=0CFcQFjAC&amp;url=http%3A%2F%2Fwww.gzlokietrz.pl%2Fprzychodnia%2Cprofilaktyka-chuk.html&amp;ei=Sq2nT_O4Csz2sgbjxIzpCw&amp;usg=AFQjCNHirMe5EYAMSzL-66E-vT1Eq9Y7CQ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6T08:11:00Z</dcterms:created>
  <dc:creator>renata_l</dc:creator>
  <dc:description/>
  <cp:keywords/>
  <dc:language>en-US</dc:language>
  <cp:lastModifiedBy>renata_l</cp:lastModifiedBy>
  <cp:lastPrinted>2012-05-22T12:36:00Z</cp:lastPrinted>
  <dcterms:modified xsi:type="dcterms:W3CDTF">2012-05-22T10:36:00Z</dcterms:modified>
  <cp:revision>263</cp:revision>
  <dc:subject/>
  <dc:title/>
</cp:coreProperties>
</file>