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>BRM.012.2.6.20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tokół Nr 6 / 2011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Finansów Publicznych, Rozwoju Gospodarczeg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lnictwa i Ochrony Środowiska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dbytego w dniu 26 stycznia 2011 roku o godz. 12.30 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Domu Kultury w Zelowie, ul. Kościuszki 7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siedzeniu, któremu przewodniczył Włodzimierz Łyp – przewodniczący Komisji, uczestniczyli członkowie Komisji (lista obecności załączona do protokołu):</w:t>
      </w:r>
    </w:p>
    <w:p>
      <w:pPr>
        <w:pStyle w:val="Normal"/>
        <w:rPr/>
      </w:pPr>
      <w:r>
        <w:rPr/>
        <w:t>1. Włodzimierz Łyp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Bogusław Cichoński </w:t>
        <w:tab/>
        <w:t xml:space="preserve">- członek Komisji  </w:t>
      </w:r>
    </w:p>
    <w:p>
      <w:pPr>
        <w:pStyle w:val="Normal"/>
        <w:rPr/>
      </w:pPr>
      <w:r>
        <w:rPr/>
        <w:t xml:space="preserve">3. Juliusz Marks </w:t>
        <w:tab/>
        <w:tab/>
        <w:t xml:space="preserve">- członek Komisji </w:t>
      </w:r>
    </w:p>
    <w:p>
      <w:pPr>
        <w:pStyle w:val="Normal"/>
        <w:rPr/>
      </w:pPr>
      <w:r>
        <w:rPr/>
        <w:t xml:space="preserve">4. Jan Domagała </w:t>
        <w:tab/>
        <w:tab/>
        <w:t xml:space="preserve">- członek Komisji </w:t>
      </w:r>
    </w:p>
    <w:p>
      <w:pPr>
        <w:pStyle w:val="Normal"/>
        <w:rPr/>
      </w:pPr>
      <w:r>
        <w:rPr/>
        <w:t xml:space="preserve">5. Józef Chrzanowski </w:t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roszeni uczestniczący w posiedzeniu Komisji:</w:t>
      </w:r>
    </w:p>
    <w:p>
      <w:pPr>
        <w:pStyle w:val="Normal"/>
        <w:rPr/>
      </w:pPr>
      <w:r>
        <w:rPr/>
        <w:t xml:space="preserve">1. Urszula Świerczyńska </w:t>
        <w:tab/>
        <w:t xml:space="preserve">- Burmistrz Zelowa </w:t>
        <w:tab/>
        <w:tab/>
        <w:t xml:space="preserve"> </w:t>
      </w:r>
    </w:p>
    <w:p>
      <w:pPr>
        <w:pStyle w:val="Normal"/>
        <w:rPr/>
      </w:pPr>
      <w:r>
        <w:rPr/>
        <w:t xml:space="preserve">2. Zofia Jurkiewicz </w:t>
        <w:tab/>
        <w:tab/>
        <w:t xml:space="preserve">- Skarbnik Miasta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nkt 1. Otwarcie posiedzenia i stwierdzenie quoru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inie 14.00 przewodniczący Komisji dokonał otwarcia posiedzenia Komisji.  Powitał obecnych członków Komisji i gości, oświadczył, iż w posiedzeniu uczestniczy 5 członków Komisji na jej 5-osobowy skład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nkt 2. Przyjęcie porządku ob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rządek obrad przesłany radnym wraz z zawiadomieniami o posiedzeniu Komisji był następujący: </w:t>
      </w:r>
    </w:p>
    <w:p>
      <w:pPr>
        <w:pStyle w:val="Normal"/>
        <w:numPr>
          <w:ilvl w:val="0"/>
          <w:numId w:val="3"/>
        </w:numPr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1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Omówienie projektu uchwały w sprawie zmiany w budżecie Gminy Zelów na 2011 r.  </w:t>
      </w:r>
    </w:p>
    <w:p>
      <w:pPr>
        <w:pStyle w:val="Normal"/>
        <w:numPr>
          <w:ilvl w:val="0"/>
          <w:numId w:val="1"/>
        </w:numPr>
        <w:rPr/>
      </w:pPr>
      <w:r>
        <w:rPr/>
        <w:t>Sprawy bieżące, korespondencja.</w:t>
      </w:r>
    </w:p>
    <w:p>
      <w:pPr>
        <w:pStyle w:val="Normal"/>
        <w:numPr>
          <w:ilvl w:val="0"/>
          <w:numId w:val="1"/>
        </w:numPr>
        <w:rPr/>
      </w:pPr>
      <w:r>
        <w:rPr/>
        <w:t>Zakończenie posie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kt 3.</w:t>
      </w:r>
      <w:r>
        <w:rPr/>
        <w:t xml:space="preserve"> </w:t>
      </w:r>
      <w:r>
        <w:rPr>
          <w:b/>
        </w:rPr>
        <w:t xml:space="preserve">Omówienie projektu uchwały w sprawie zmiany w budżecie Gminy Zelów na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 xml:space="preserve">2011 r.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ab/>
      </w:r>
      <w:r>
        <w:rPr/>
        <w:t xml:space="preserve">W punkcie tym Skarbnik Miasta p. Zofia Jurkiewicz omówiła projekt uchwały w sprawie zmiany w budżecie Gminy Zelów na 2011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ówiła zmiany jakie proponuje wprowadzić do projektu budżetu Gminy Zelów na 2011 </w:t>
      </w:r>
    </w:p>
    <w:p>
      <w:pPr>
        <w:pStyle w:val="Normal"/>
        <w:rPr/>
      </w:pPr>
      <w:r>
        <w:rPr/>
        <w:t xml:space="preserve">rok. Poinformowała, że istnieje możliwość ubiegania się o dofinansowanie zewnętrzne do przerwanej inwestycji „Moje boisko Orlik 2012”  przy Szkole Podstawowej Nr 4 w Zelowie. </w:t>
      </w:r>
    </w:p>
    <w:p>
      <w:pPr>
        <w:pStyle w:val="Normal"/>
        <w:rPr/>
      </w:pPr>
      <w:r>
        <w:rPr/>
        <w:t xml:space="preserve">W dniu wczorajszym pojawiła się informacja, że termin składania wniosków na dofinansowanie tej inwestycji jest do końca stycznia br. Poprosiła o wyrażenie zgody wprowadzenie tej inwestycji do budżetu. </w:t>
      </w:r>
    </w:p>
    <w:p>
      <w:pPr>
        <w:pStyle w:val="Normal"/>
        <w:rPr/>
      </w:pPr>
      <w:r>
        <w:rPr/>
        <w:t xml:space="preserve">Środki na to zadanie pochodzą z dopłat do cen wody i ścieków jakie mamy przewidziane w budżecie dla Przedsiębiorstwa Wodno-Kanalizacyjnego i będą uzupełnione w terminie późniejszym. Środki w budżecie Gminy Zelów na 2011 rok wynoszą 150 000 zł. i są wpisane jako środki własne. Gwarantowałyby one nam w całości nasz udział własny łącząc je z nakładami poniesionymi w ubiegłym roku czyli w sumie 476.616,00 zł. Mamy możliwość ubiegania się jeszcze o środki z Ministerstwa w wysokości 500.000 zł. i 333,334 zł. z Urzędu Marszałkowskiego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isja pozytywnie zaopiniowała </w:t>
      </w:r>
      <w:r>
        <w:rPr>
          <w:b/>
          <w:i/>
        </w:rPr>
        <w:t>projekt uchwały w sprawie zmiany w budżecie  Gminy Zelów na 2011 rok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u w:val="single"/>
        </w:rPr>
      </w:pPr>
      <w:r>
        <w:rPr>
          <w:u w:val="single"/>
        </w:rPr>
        <w:t xml:space="preserve">Opina Komisji 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w sprawie zaopiniowania projektu uchwały w sprawie zmiany w budżecie Gminy Zelów na 2011 rok stanowi załącznik do protokołu.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</w:rPr>
        <w:t>Punkt 4. Sprawy bieżące, korespondencja</w:t>
      </w:r>
      <w:r>
        <w:rPr/>
        <w:t>.</w:t>
      </w:r>
    </w:p>
    <w:p>
      <w:pPr>
        <w:pStyle w:val="Normal"/>
        <w:rPr/>
      </w:pPr>
      <w:r>
        <w:rPr/>
        <w:t xml:space="preserve">W tym punkcie nie było żadnych spraw różnych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unkt 5. Zakończenie posiedzenia.</w:t>
      </w:r>
    </w:p>
    <w:p>
      <w:pPr>
        <w:pStyle w:val="Normal"/>
        <w:rPr/>
      </w:pPr>
      <w:r>
        <w:rPr/>
        <w:tab/>
        <w:t>Ponieważ porządek obrad został wyczerpany przewodniczący Komisji dokonał zamknięcia posiedzenia o godz. 12.5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tokołowała </w:t>
        <w:tab/>
        <w:tab/>
        <w:tab/>
        <w:tab/>
        <w:tab/>
        <w:tab/>
        <w:t xml:space="preserve">Przewodniczący </w:t>
      </w:r>
    </w:p>
    <w:p>
      <w:pPr>
        <w:pStyle w:val="Normal"/>
        <w:rPr/>
      </w:pPr>
      <w:r>
        <w:rPr/>
        <w:t xml:space="preserve">Renata Lodczyk </w:t>
        <w:tab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9:28:00Z</dcterms:created>
  <dc:creator>renata_l</dc:creator>
  <dc:description/>
  <cp:keywords/>
  <dc:language>en-US</dc:language>
  <cp:lastModifiedBy>renata_l</cp:lastModifiedBy>
  <cp:lastPrinted>2011-02-09T10:49:00Z</cp:lastPrinted>
  <dcterms:modified xsi:type="dcterms:W3CDTF">2011-02-09T09:49:00Z</dcterms:modified>
  <cp:revision>24</cp:revision>
  <dc:subject/>
  <dc:title/>
</cp:coreProperties>
</file>