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BRM. 0012.2.4.2011</w:t>
      </w:r>
    </w:p>
    <w:p>
      <w:pPr>
        <w:pStyle w:val="Heading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P R O T O K Ó Ł   Nr  4 / 2011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z posiedzenia Komisji Finansów Publicznych, Rozwoju Gospodarczego, Rolnictwa i Ochrony Środowiska Rady Miejskiej w Zelowie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odbytego w dniu 10 stycznia 2011 roku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siedzenie Komisji odbyło się w Sali konferencyjnej Urzędu Miejskiego w Zelowie ul. Żeromskiego 23, o godz. 13.0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 posiedzeniu uczestniczyli członkowie Komisji według załączonej listy obecnośc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W posiedzeniu uczestniczyli ponadto zaproszeni, w osobach: </w:t>
      </w:r>
    </w:p>
    <w:p>
      <w:pPr>
        <w:pStyle w:val="Normal"/>
        <w:ind w:left="708" w:hanging="708"/>
        <w:rPr/>
      </w:pPr>
      <w:r>
        <w:rPr>
          <w:sz w:val="28"/>
          <w:szCs w:val="28"/>
        </w:rPr>
        <w:t xml:space="preserve">1. Urszula Świerczyńska </w:t>
        <w:tab/>
        <w:t>- Burmistrz Zelowa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2. Waldemar Wyczachowski </w:t>
        <w:tab/>
        <w:t>- Zastępca Burmistrza Zelowa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3. Wincenty Berliński</w:t>
        <w:tab/>
        <w:tab/>
        <w:t xml:space="preserve">- Przewodniczący Rady Miejskiej w Zelowie 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4. Michał Kosmowski </w:t>
        <w:tab/>
        <w:tab/>
        <w:t>- Urząd Marszałkowski w Łodzi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5. Cezary Dzierżyk </w:t>
        <w:tab/>
        <w:tab/>
        <w:t>- Wojewódzki Fundusz Ochrony Środowiska i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ab/>
        <w:tab/>
        <w:tab/>
        <w:tab/>
        <w:t xml:space="preserve">   Gospodarki Wodnej w Łodzi</w:t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hanging="708"/>
        <w:rPr>
          <w:sz w:val="28"/>
          <w:szCs w:val="28"/>
        </w:rPr>
      </w:pPr>
      <w:r>
        <w:rPr>
          <w:sz w:val="28"/>
          <w:szCs w:val="28"/>
        </w:rPr>
        <w:t>Proponowany porządek obrad: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Otwarcie posiedzenia i stwierdzenie quorum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Przyjęcie porządku obrad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 xml:space="preserve">Sprawy poświęcone tematyce związanej z przygotowaniem do realizacji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inwestycji wodno-kanalizacyjnej w Gminie Zelów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 xml:space="preserve">Zakończenie posiedzenia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nkt 1. Otwarcie posiedzenia i stwierdzenie quorum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Otwarcia posiedzenia dokonał Zastępca Przewodniczącego Komisji. Na podstawie list obecności stwierdził ważność quorum.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unkt 2. Przyjęcie porządku obrad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Zaproponowany porządek obrad. został przyjęty jednogłośnie, w brzmieniu jak wyż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Punkt 3. Sprawy poświęcone tematyce związanej z przygotowaniem do realizacji inwestycji wodno-kanalizacyjnej w Gminie Zel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Głos zabrała </w:t>
      </w:r>
      <w:r>
        <w:rPr>
          <w:b/>
          <w:sz w:val="28"/>
          <w:szCs w:val="28"/>
        </w:rPr>
        <w:t xml:space="preserve">Burmistrz Zelowa, </w:t>
      </w:r>
      <w:r>
        <w:rPr>
          <w:sz w:val="28"/>
          <w:szCs w:val="28"/>
        </w:rPr>
        <w:t xml:space="preserve">która poinformowała o temacie dzisiejszego spotkania, którego przedmiotem było omówienie i zapoznanie się z kwestią finansową oraz  prawną przygotowywanej do realizacji inwestycji wodno-kanalizacyjnej w Gminie Zelów. Na realizację tej inwestycji Gmina Zelów otrzymała dofinansowanie z Urzędu Marszałkowskiego w Łodzi w wysokości 33 mln. zł. Kosztorys inwestorski wynosi 69 mln. Na spotkanie zaproszeni zostali goście, którzy podpowiedzą nam z jakich źródeł możemy pozyskać pozostałe środki na realizację tej inwestycj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Uczestniczący w posiedzeniu Komisji Pan </w:t>
      </w:r>
      <w:r>
        <w:rPr>
          <w:b/>
          <w:sz w:val="28"/>
          <w:szCs w:val="28"/>
        </w:rPr>
        <w:t xml:space="preserve">Michał Kosmowski - Naczelnik Wydziału Wdrażania w Departamencie Obszarów Wiejskich Urzędu Marszałkowskiego w Łodzi </w:t>
      </w:r>
      <w:r>
        <w:rPr>
          <w:sz w:val="28"/>
          <w:szCs w:val="28"/>
        </w:rPr>
        <w:t xml:space="preserve">przedstawił zasady i tryb naboru wniosków o przyznanie pomocy dla wdrażanych działań w ramach Programu Rozwoju Obszarów Wiejskich.  </w:t>
      </w:r>
    </w:p>
    <w:p>
      <w:pPr>
        <w:pStyle w:val="Normal"/>
        <w:rPr/>
      </w:pPr>
      <w:r>
        <w:rPr>
          <w:sz w:val="28"/>
          <w:szCs w:val="28"/>
        </w:rPr>
        <w:t xml:space="preserve">W miesiącu marcu rozpocznie się nabór na działanie pod nazwą „Podstawowe usługi dla ludności obszarów wiejskich.” </w:t>
      </w:r>
    </w:p>
    <w:p>
      <w:pPr>
        <w:pStyle w:val="Normal"/>
        <w:rPr/>
      </w:pPr>
      <w:r>
        <w:rPr>
          <w:sz w:val="28"/>
          <w:szCs w:val="28"/>
        </w:rPr>
        <w:t xml:space="preserve">W ramach tego działania można będzie pozyskiwać środki na trzy zakresy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inwestycji wodno kanalizacyjnych, </w:t>
      </w:r>
    </w:p>
    <w:p>
      <w:pPr>
        <w:pStyle w:val="Normal"/>
        <w:rPr/>
      </w:pPr>
      <w:r>
        <w:rPr>
          <w:sz w:val="28"/>
          <w:szCs w:val="28"/>
        </w:rPr>
        <w:t>2) wywóz śmieci i odpady komunalne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pozyskiwanie energii odnawialnej.</w:t>
      </w:r>
    </w:p>
    <w:p>
      <w:pPr>
        <w:pStyle w:val="Normal"/>
        <w:rPr/>
      </w:pPr>
      <w:r>
        <w:rPr>
          <w:sz w:val="28"/>
          <w:szCs w:val="28"/>
        </w:rPr>
        <w:t xml:space="preserve">W ramach </w:t>
      </w:r>
      <w:r>
        <w:rPr>
          <w:sz w:val="28"/>
          <w:szCs w:val="28"/>
          <w:u w:val="single"/>
        </w:rPr>
        <w:t>pierwszego zakresu</w:t>
      </w:r>
      <w:r>
        <w:rPr>
          <w:sz w:val="28"/>
          <w:szCs w:val="28"/>
        </w:rPr>
        <w:t xml:space="preserve"> gmina może pozyskać do 4 mln zł. i nie więcej niż 75 % inwestycji. To jest najbardziej popularny zakres pozyskiwania inwestycji, w ramach którego najczęściej spotykane projekty to wodociągi i kanalizacje, przydomowe oczyszczalnie ścieków, duże oczyszczalnie ścieków. Beneficjentem może być gmina lub jednostka budżetowa gminy. </w:t>
      </w:r>
    </w:p>
    <w:p>
      <w:pPr>
        <w:pStyle w:val="Normal"/>
        <w:rPr/>
      </w:pPr>
      <w:r>
        <w:rPr>
          <w:sz w:val="28"/>
          <w:szCs w:val="28"/>
          <w:u w:val="single"/>
        </w:rPr>
        <w:t>Drugi zakres</w:t>
      </w:r>
      <w:r>
        <w:rPr>
          <w:sz w:val="28"/>
          <w:szCs w:val="28"/>
        </w:rPr>
        <w:t xml:space="preserve"> – wywóz odpadów komunalnych. W ramach tego zakresu można pozyskać do 200 tys. zł. Pokrywane są koszty kwalifikowane do 75 %. Najczęściej spotykane projekty to zakup wozów asenizacyjnych lub zbiorników do segregacji śmieci.  </w:t>
      </w:r>
    </w:p>
    <w:p>
      <w:pPr>
        <w:pStyle w:val="Normal"/>
        <w:rPr/>
      </w:pPr>
      <w:r>
        <w:rPr>
          <w:sz w:val="28"/>
          <w:szCs w:val="28"/>
        </w:rPr>
        <w:t xml:space="preserve">W ramach </w:t>
      </w:r>
      <w:r>
        <w:rPr>
          <w:sz w:val="28"/>
          <w:szCs w:val="28"/>
          <w:u w:val="single"/>
        </w:rPr>
        <w:t>trzeciego zakresu</w:t>
      </w:r>
      <w:r>
        <w:rPr>
          <w:sz w:val="28"/>
          <w:szCs w:val="28"/>
        </w:rPr>
        <w:t xml:space="preserve"> złożono dwa projekty dotyczące budowy wiatrakó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W ramach działania „Podstawowe usługi dla gospodarki ludności obszarów wiejskich”  Gmina Zelów uczestniczyła w pierwszym naborze w ramach którego realizowała projekt „Budowa sieci wodociągowej we wsiach Jawor, Chajczyny , Ignaców w Gminie Zelów” na realizację którego pozyskała środki w wysokości 1,5 mln z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Drugie działanie „Odnowa i rozwój wsi”</w:t>
      </w:r>
      <w:r>
        <w:rPr>
          <w:sz w:val="28"/>
          <w:szCs w:val="28"/>
        </w:rPr>
        <w:t>. W ramach tego działania beneficjentem, oprócz gmin i gminnych organizacji kultury, mogą być  stowarzyszenia posiadające status organizacji pożytku publicznego, kościoły i inne związki wyznaniowe. Maksymalne środki jakie można pozyskać w ramach tego działania to 500 tys. zł. na miejscowość. Do 75 % dofinansowania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ajczęściej spotykane projekty w ramach tego działania to budowa świetlic wiejskich, ścieżek rowerowych, budowa chodników, oświetlenia ulicznego. </w:t>
      </w:r>
    </w:p>
    <w:p>
      <w:pPr>
        <w:pStyle w:val="Normal"/>
        <w:rPr/>
      </w:pPr>
      <w:r>
        <w:rPr>
          <w:sz w:val="28"/>
          <w:szCs w:val="28"/>
        </w:rPr>
        <w:t xml:space="preserve">W ramach tego działania Gmina Zelów realizowała projekt budowy Wiejskiego Centrum Rekreacji w Kociszewie, w ramach którego uzyskała maksymalny koszt dofinansowania tj. 500 tys. zł. oraz Budowa świetlicy wiejskiej w Zalesiu wraz z wyposażeniem, W ramach tego projektu pozyskano także maksymalny koszt dofinansowania 500 tys. z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Obok wyżej wspomnianych działań istnieje sieć </w:t>
      </w:r>
      <w:r>
        <w:rPr/>
        <w:t>LEADER.</w:t>
      </w:r>
      <w:r>
        <w:rPr>
          <w:sz w:val="28"/>
          <w:szCs w:val="28"/>
        </w:rPr>
        <w:t xml:space="preserve"> Gmina Zelów należy do lokalnej grupy działania „Dolina Rzeki Grabi” w ramach której beneficjenci, czyli również gmina, może składać wnioski. </w:t>
      </w:r>
    </w:p>
    <w:p>
      <w:pPr>
        <w:pStyle w:val="Normal"/>
        <w:rPr/>
      </w:pPr>
      <w:r>
        <w:rPr>
          <w:sz w:val="28"/>
          <w:szCs w:val="28"/>
        </w:rPr>
        <w:t xml:space="preserve">Są także tzw. małe projekty, w ramach których można pozyskać kwotę dofinansowania do  25 tys. zł. Najczęściej korzystają z nich Ochotnicze Straże Pożarne bądź koła gospodyń wiejski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Dotychczas Gmina Zelów złożyła dwa małe projekty na które dostała dofinansowanie oraz Dom Kultury w Zelowie także złożył dwa projekty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poprosiła o udzielenie informacji na jakich zasadach gmina może pozyskać środki na budowę przydomowych oczyszczalni ściekó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Pan </w:t>
      </w:r>
      <w:r>
        <w:rPr>
          <w:b/>
          <w:sz w:val="28"/>
          <w:szCs w:val="28"/>
        </w:rPr>
        <w:t xml:space="preserve">Michał Kosmowski </w:t>
      </w:r>
      <w:r>
        <w:rPr>
          <w:sz w:val="28"/>
          <w:szCs w:val="28"/>
        </w:rPr>
        <w:t xml:space="preserve">wyjaśnił, że kwota dofinansowania na budowę przydomowych oczyszczalni ścieków wynosi 4 mln zł. tj. 75 % kosztów kwalifikowa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Krzysztof Kryściński</w:t>
      </w:r>
      <w:r>
        <w:rPr>
          <w:sz w:val="28"/>
          <w:szCs w:val="28"/>
        </w:rPr>
        <w:t xml:space="preserve"> - czy osoby indywidualne mogą zgłaszać projekty na budowę przydomowych oczyszczalni ściekó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n Michał Kosmowski</w:t>
      </w:r>
      <w:r>
        <w:rPr>
          <w:sz w:val="28"/>
          <w:szCs w:val="28"/>
        </w:rPr>
        <w:t xml:space="preserve"> – beneficjentem może być tylko i wyłącznie gmin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Grzegorz Urbaniak</w:t>
      </w:r>
      <w:r>
        <w:rPr>
          <w:sz w:val="28"/>
          <w:szCs w:val="28"/>
        </w:rPr>
        <w:t xml:space="preserve"> – istotne jest na czyim terenie taka oczyszczalnia będzie zlokalizowana. Zasadniczą sprawą jest także fakt czy te oczyszczalnie będą jedno zagrodowe czy mogą być zbierane  w system kilku gospodarstw do jednej oczyszczaln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n Michał Kosmowski</w:t>
      </w:r>
      <w:r>
        <w:rPr>
          <w:sz w:val="28"/>
          <w:szCs w:val="28"/>
        </w:rPr>
        <w:t xml:space="preserve"> wyjaśnił, że niezależnie od tego jakie gmina ma prawo do dysponowania gruntem wystarczająca jest zgoda właściciela grunt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eśli chodzi o pytanie czy jedno zagrodowa czy wielo zagrodowa to spotykali się i z takim i z takim rozwiązanie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urmistrz Zelowa podziękowała zaproszonym gościom za wizytę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głoszono przerwę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urmistrz Zelowa poprosiła Skarbnika Miasta Panią Zofię Jurkiewicz o przedstawienie harmonogramu finansowego inwestycji pn. „Rozbudowa systemów wodno-kanalizacyjnych w Zelowie i Łobudzicach w gminie Zelów”.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ani Skarbnik</w:t>
      </w:r>
      <w:r>
        <w:rPr>
          <w:sz w:val="28"/>
          <w:szCs w:val="28"/>
        </w:rPr>
        <w:t xml:space="preserve"> poinformowała, że w związku z tym, że umowa o dofinansowanie została podpisana w lipcu minionego roku dokumentacja na to zadanie została wykonana we wrześniu. Dostaliśmy dofinansowanie w wys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5 000 zł. W tym roku mamy zwiększone dofinansowanie, które w tej chwili wynosi 33 389 926,02 zł. Wartość kosztorysowa inwestycji wynosi 69 mln zł.</w:t>
      </w:r>
    </w:p>
    <w:p>
      <w:pPr>
        <w:pStyle w:val="Normal"/>
        <w:rPr/>
      </w:pPr>
      <w:r>
        <w:rPr>
          <w:sz w:val="28"/>
          <w:szCs w:val="28"/>
        </w:rPr>
        <w:t xml:space="preserve">Zawiera ona podatek VAT, który przy tej wielkości inwestycji moglibyśmy odzyskać wynosi 6 695 572,00 zł. </w:t>
      </w:r>
    </w:p>
    <w:p>
      <w:pPr>
        <w:pStyle w:val="Normal"/>
        <w:rPr/>
      </w:pPr>
      <w:r>
        <w:rPr>
          <w:sz w:val="28"/>
          <w:szCs w:val="28"/>
        </w:rPr>
        <w:t xml:space="preserve">Poinformowała także jak kształtują się wartości inwestycji po przetargach. Po rozmowach z inwestorami z okręgu Bełchatowa ostatnie  rozstrzygnięcia były w granicach 40-50 % wartości kosztorysowej. Tak podpisywane były umowy.  </w:t>
      </w:r>
    </w:p>
    <w:p>
      <w:pPr>
        <w:pStyle w:val="Normal"/>
        <w:rPr/>
      </w:pPr>
      <w:r>
        <w:rPr>
          <w:sz w:val="28"/>
          <w:szCs w:val="28"/>
        </w:rPr>
        <w:t>Więc jeżeli my byśmy mieli na tej wysokości rozstrzygnięcie przy tej wysokości dofinansowania to byłoby super. Czy my możemy liczyć na zwiększenie dofinansowania? Z tym pytaniem zwróci się do Pana Cezarego Dzierżyka – Wiceprezesa Wojewódzkiego Funduszu Ochrony Środowiska i Gospodarki Wodnej w Ło</w:t>
      </w:r>
      <w:r>
        <w:rPr>
          <w:color w:val="000000"/>
          <w:sz w:val="28"/>
          <w:szCs w:val="28"/>
        </w:rPr>
        <w:t>dzi. Urząd Marszałkowski rozdysponował środki kosztorysowe między gminy</w:t>
      </w:r>
      <w:r>
        <w:rPr>
          <w:color w:val="FF0000"/>
          <w:sz w:val="28"/>
          <w:szCs w:val="28"/>
        </w:rPr>
        <w:t>.</w:t>
      </w:r>
      <w:r>
        <w:rPr>
          <w:sz w:val="28"/>
          <w:szCs w:val="28"/>
        </w:rPr>
        <w:t xml:space="preserve"> W trakcie realizacji inwestycji gminy muszą zweryfikować środki otrzymane do wysokości inwestycji zrealizowanych. Każde zwolnienie środków z innej jednostki będzie wpływało na naszą korzyść, że będziemy mieć te środki zwiększane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a Agnieszka First</w:t>
      </w:r>
      <w:r>
        <w:rPr>
          <w:sz w:val="28"/>
          <w:szCs w:val="28"/>
        </w:rPr>
        <w:t xml:space="preserve"> – w budżecie na 2011 rok musimy zabezpieczyć kwotę wynikającą z kosztorysu inwestorskie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Skarbnik Miasta</w:t>
      </w:r>
      <w:r>
        <w:rPr>
          <w:sz w:val="28"/>
          <w:szCs w:val="28"/>
        </w:rPr>
        <w:t xml:space="preserve"> – taka kwota w budżecie na 2011 rok jest zabezpieczona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a Agnieszka First</w:t>
      </w:r>
      <w:r>
        <w:rPr>
          <w:sz w:val="28"/>
          <w:szCs w:val="28"/>
        </w:rPr>
        <w:t xml:space="preserve"> – z jakich źródeł te  środki pochodzą i jak zapisane s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środki z Wojewódzkiego Funduszu Ochrony Środowiska i Gospodarki Wodnej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Skarbnik Miasta</w:t>
      </w:r>
      <w:r>
        <w:rPr>
          <w:color w:val="000000"/>
          <w:sz w:val="28"/>
          <w:szCs w:val="28"/>
        </w:rPr>
        <w:t xml:space="preserve"> – środki na współfinansowanie z Wojewódzkiego Funduszu Ochrony Środowiska i Gospodarki Wodnej wpisane są w budżecie jako przychód. Jeśli chodzi o środki z Wojewódzkiego Funduszu Ochrony Środowiska i Gospodarki Wodnej wyjaśniła, że jeszcze nie wie jak będą zapisane w budżecie. I ma nadzieje że dowiemy się od Pana  z WFOŚiGW. Że część będzie jako pożyczka a część jako dotacja. Na ten moment wszystko wpisane jest jako pożyczka.  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Burmistrz Zelowa Pani Urszula Świerczyńska powitała </w:t>
      </w:r>
      <w:r>
        <w:rPr>
          <w:b/>
          <w:sz w:val="28"/>
          <w:szCs w:val="28"/>
        </w:rPr>
        <w:t xml:space="preserve">Pana Cezarego Dzierżyka – Wiceprezesa Wojewódzkiego Funduszu Ochrony Środowiska i Gospodarki Wodnej w Łodzi. </w:t>
      </w:r>
      <w:r>
        <w:rPr>
          <w:sz w:val="28"/>
          <w:szCs w:val="28"/>
        </w:rPr>
        <w:t xml:space="preserve">Przedstawiła najważniejsze informacje    dotyczące przygotowywanej do realizacji inwestycji, której gmina podjęła od tego roku. Inwestycja polegaja na przebudowie ciągów wodno kanalizacyjnych, odbudowie chodników i nawierzchni drogowych na odcinku i około 7 km przy czym wodociągi i kanalizacja to jest znacznie większa długość zakresu rzeczowego ponieważ wchodzimy w boczne drogi. Gmina uzyskała dofinansowanie, w ramach RPO, w wysokości - 33 mln.  Obecnie mamy 53 %  dofinansowania inwestycji. Środków własnych nie mamy. Gmina ma 42 % zadłużenia. Jedyną szansą realizacji tej inwestycji jest pozyskanie jeszcze większej kwoty dofinansowania w ramach RPO i ewentualnie z Wojewódzkiego Funduszu Ochrony Środowiska i Gospodarki Wodnej w Łodz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n Cezary Dzierżyk</w:t>
      </w:r>
      <w:r>
        <w:rPr>
          <w:sz w:val="28"/>
          <w:szCs w:val="28"/>
        </w:rPr>
        <w:t xml:space="preserve"> – instytucja, którą reprezentuje wspiera finansowe przedsięwzięcia związane z poprawą stanu środowiska oraz jego ochroną. To przedsięwzięcie jeszcze rok temu było priorytetem w zakresie tej infrastruktury technicznej uzbrajającej obszary samorządów lokalnych. Na plan pierwszy schodzi gospodarka odpadami komunalnymi. Jednakże przez ten okres czasu nic się nie zmieniło na niekorzyść. </w:t>
      </w:r>
    </w:p>
    <w:p>
      <w:pPr>
        <w:pStyle w:val="Normal"/>
        <w:rPr/>
      </w:pPr>
      <w:r>
        <w:rPr>
          <w:sz w:val="28"/>
          <w:szCs w:val="28"/>
        </w:rPr>
        <w:t xml:space="preserve">Wojewódzki Fundusz Ochrony Środowiska i Gospodarki Wodnej wspiera tego rodzaju zadania. Dotacja tu nie jest możliwa. Jednakże jest możliwe częściowe umorzenie w tej części która występuje po stronie środków unijnych. Na wkład po stronie polskiej mamy pożyczki oprocentowane 1,5 %. Te pożyczki możemy dzielić nawet do 15 lat.  </w:t>
      </w:r>
    </w:p>
    <w:p>
      <w:pPr>
        <w:pStyle w:val="Normal"/>
        <w:rPr/>
      </w:pPr>
      <w:r>
        <w:rPr>
          <w:sz w:val="28"/>
          <w:szCs w:val="28"/>
        </w:rPr>
        <w:t xml:space="preserve">Jest możliwość wsparcia dotacją inwestycji jeżeli wskazują zagrożenie dla zbiornika Jeziorska i zbiornika Sulejowskiego. W tej chwili jednak nie można rozważać takie możliwości ponieważ nie wiemy, czy cieki, które są ściekami  idą w stronę Jeziorska. </w:t>
      </w:r>
    </w:p>
    <w:p>
      <w:pPr>
        <w:pStyle w:val="Normal"/>
        <w:rPr/>
      </w:pPr>
      <w:r>
        <w:rPr>
          <w:sz w:val="28"/>
          <w:szCs w:val="28"/>
        </w:rPr>
        <w:t xml:space="preserve">Ważnym elementem jest także to, że odnosimy się do kosztów kwalifikowanych, które obejmują między innymi wykopy pod kanalizację, skanalizowanie a więc położenie rur, wszystkie prace związane z wykonaniem wyjść do przyłączy oraz zasypanie i zagęszczenie. Natomiast pozostała infrastruktura jaka jest to już jest koszt własny czyli koszt niekwalifikowa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- czy istnieje możliwość umorzenia odsetek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Pan Cezary Dzierżyk</w:t>
      </w:r>
      <w:r>
        <w:rPr>
          <w:sz w:val="28"/>
          <w:szCs w:val="28"/>
        </w:rPr>
        <w:t xml:space="preserve"> – nie ma takiej możliwości. Odsetki są obligatoryjne. </w:t>
      </w:r>
    </w:p>
    <w:p>
      <w:pPr>
        <w:pStyle w:val="Normal"/>
        <w:rPr/>
      </w:pPr>
      <w:r>
        <w:rPr>
          <w:sz w:val="28"/>
          <w:szCs w:val="28"/>
        </w:rPr>
        <w:t xml:space="preserve">Poinformował także, że Wojewódzki Fundusz Ochrony Środowiska proponuje nowy produkt tzw. objęcie części kredytu komercyjnego spłatą przez Wojewódzki Fundusz. Potencjalny użytkownik bierze 100 zł. kredytu z banku komercyjnego. Czyli bierze do 90 % wartości tego przyłącza. Bo tyle może uzyskać. I jeżeli podpisze umowę z bankiem na ten produkt to Wojewódzki Fundusz po zrealizowaniu zadania bierze na siebie do spłaty 40 %. Beneficjentowi zostaje 60 % do spłaty. To jest takie dodatkowe wsparcie na uzyskanie efektu ekologiczne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Włodzimierz Paczuszka</w:t>
      </w:r>
      <w:r>
        <w:rPr>
          <w:sz w:val="28"/>
          <w:szCs w:val="28"/>
        </w:rPr>
        <w:t xml:space="preserve"> – czy był opracowany audyt energetyczny dla tej inwestycji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urmistrz Zelowa </w:t>
      </w:r>
      <w:r>
        <w:rPr>
          <w:sz w:val="28"/>
          <w:szCs w:val="28"/>
        </w:rPr>
        <w:t xml:space="preserve">– z informacji jaką posiada nie był opracowywa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a Agnieszka Fisrt</w:t>
      </w:r>
      <w:r>
        <w:rPr>
          <w:sz w:val="28"/>
          <w:szCs w:val="28"/>
        </w:rPr>
        <w:t xml:space="preserve"> – czy będzie wymagany przy ubieganiu się o pożyczkę do WFOŚiGW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Pan Cezary Dzierżyk </w:t>
      </w:r>
      <w:r>
        <w:rPr>
          <w:sz w:val="28"/>
          <w:szCs w:val="28"/>
        </w:rPr>
        <w:t>– w każdej sytuacji ten dokument jest wymagany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Burmistrz Zelowa </w:t>
      </w:r>
      <w:r>
        <w:rPr>
          <w:sz w:val="28"/>
          <w:szCs w:val="28"/>
        </w:rPr>
        <w:t xml:space="preserve">- do kiedy można składać wnioski, czy są już jakieś ustalenia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n Cezary Dzierżyk</w:t>
      </w:r>
      <w:r>
        <w:rPr>
          <w:sz w:val="28"/>
          <w:szCs w:val="28"/>
        </w:rPr>
        <w:t xml:space="preserve"> – w tej chwili dopracowywane są formularze dotyczące wniosków i za ok. 2 tygodnie zostaną zamieszczone na stronie internetowej Wojewódzkiego Fundusz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Dariusz Kaczmarek</w:t>
      </w:r>
      <w:r>
        <w:rPr>
          <w:sz w:val="28"/>
          <w:szCs w:val="28"/>
        </w:rPr>
        <w:t xml:space="preserve"> zapytał w którym momencie możemy mówić o środkach brakując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 poinformowała, że w drugiej części spotkania będzie uczestniczyć radca prawny, która przedstawi aspekty prawne dotyczące </w:t>
      </w:r>
    </w:p>
    <w:p>
      <w:pPr>
        <w:pStyle w:val="Normal"/>
        <w:rPr/>
      </w:pPr>
      <w:r>
        <w:rPr>
          <w:sz w:val="28"/>
          <w:szCs w:val="28"/>
        </w:rPr>
        <w:t xml:space="preserve">Inwestycji. Poinformuje zebranych, kiedy można podpisać ogłoszenie o przetargu, jakie musi być zabezpieczenie finansowe, jakie są skutki prawne w sytuacji kiedy nie otrzymalibyśmy dofinansowania na realizację inwestycj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korzystając z okazji, że w posiedzeniu uczestniczy Pan Cezary Dzierżyk  poprosiła o udzielenie informacji na temat usuwania eternit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>Pan Cezary Dzierżyk</w:t>
      </w:r>
      <w:r>
        <w:rPr>
          <w:color w:val="000000"/>
          <w:sz w:val="28"/>
          <w:szCs w:val="28"/>
        </w:rPr>
        <w:t xml:space="preserve"> poinformował, że w 2002 roku został przyjęty </w:t>
      </w:r>
      <w:r>
        <w:rPr>
          <w:rStyle w:val="StrongEmphasis"/>
          <w:b w:val="false"/>
          <w:color w:val="000000"/>
          <w:sz w:val="28"/>
          <w:szCs w:val="28"/>
        </w:rPr>
        <w:t>“Program usuwania azbestu i wyrobów zawierających azbest stosowanych na terytorium Polski”</w:t>
      </w:r>
      <w:r>
        <w:rPr>
          <w:b/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</w:rPr>
        <w:t xml:space="preserve"> w którym między innymi ustalono, że wszystkie wyroby zawierające azbest muszą być wyłączone z użytku i unieszkodliwione </w:t>
      </w:r>
      <w:r>
        <w:rPr>
          <w:rStyle w:val="StrongEmphasis"/>
          <w:b w:val="false"/>
          <w:color w:val="000000"/>
          <w:sz w:val="28"/>
          <w:szCs w:val="28"/>
        </w:rPr>
        <w:t>do końca 2032 roku</w:t>
      </w:r>
      <w:r>
        <w:rPr>
          <w:sz w:val="28"/>
          <w:szCs w:val="28"/>
        </w:rPr>
        <w:t xml:space="preserve">.         </w:t>
      </w:r>
    </w:p>
    <w:p>
      <w:pPr>
        <w:pStyle w:val="Normal"/>
        <w:rPr/>
      </w:pPr>
      <w:r>
        <w:rPr>
          <w:sz w:val="28"/>
          <w:szCs w:val="28"/>
        </w:rPr>
        <w:t>Gmina musi opracować programy usuwania wyrobów azbestowych. Aby tego dokonać należy dokonać inwentaryzacji ile azbestu jest na terenie gminy. I tutaj pokrywają koszty do wysokości 90 % takiego projektu. Po opracowaniu takiego projektu gmina może przejść do kolejnego etapu .</w:t>
      </w:r>
    </w:p>
    <w:p>
      <w:pPr>
        <w:pStyle w:val="Normal"/>
        <w:rPr/>
      </w:pPr>
      <w:r>
        <w:rPr>
          <w:sz w:val="28"/>
          <w:szCs w:val="28"/>
        </w:rPr>
        <w:t>I następnie kwestia usuwania samego azbestu. Od strony prawnej gmina musi opracować zasady i procedury dofinansowania osób fizycznych czy instytucji będących beneficjentami. WFOŚIGW uczestniczy w kosztach przygotowania do transportu, załadunku, dostarczenia do miejsca składowania i kosztach zeskładowania - do 99 % ,czyli unieszkodliwieniu odpadów. Nie uczestniczą w kosztach zdjęcia z dachu. Po opracowaniu regulaminu i zasad gmina będzie musiała przedstawić PIT-8C.   Poinformował, że najbliżej Gminy Zelów znajduje się składowisko odpadów niebezpiecznych w Jadwinówce k/Radomska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Ogłoszono przerwę, po której Komisje przystąpiła do części roboczej posiedzen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 przerwie </w:t>
      </w:r>
      <w:r>
        <w:rPr>
          <w:b/>
          <w:sz w:val="28"/>
          <w:szCs w:val="28"/>
        </w:rPr>
        <w:t>Pani Anetta Nowak-Uss – Radca prawny</w:t>
      </w:r>
      <w:r>
        <w:rPr>
          <w:sz w:val="28"/>
          <w:szCs w:val="28"/>
        </w:rPr>
        <w:t xml:space="preserve"> poinformowała, że  w momencie kiedy pieniądze na realizację danej inwestycji w budżecie są zabezpieczone wówczas kierownik jednostki organizacyjnej może podejmować w tym zakresie prawnie skuteczne decyzje np. ogłosić przetarg. Jeśli tych środków finansowych w budżecie zabezpieczonych nie ma   a z kosztorysu danej inwestycji wynika, że dana inwestycja jest dużo droższa niż te pieniądze które gmina ma zabezpieczone w budżecie. Takiego ogłoszenia  zrobić nie można. Ogłoszenie ma walor prawny wynikający z kodeksu cywilnego. Jest to skuteczne zaproszenie oferenta do złożenia oferty czyli zaproszenie do zawarcia umowy.  W momencie kiedy brak jest środków publicznych organ wykonawczy nie może takiej umowy zawrzeć. Naraża się na szereg konsekwencji. Przede wszystkim z punktu widzenia finansów publicznych może to rodzić naruszenie dyscypliny finansów publicznych, natomiast z punktu widzenia odpowiedzialności cywilno- prawnej może to rodzić roszczenia odszkodowawcze. Organ wykonawczy nie może tak po prostu unieważnić postępowania przetargowego. Ustawa o odpowiedzialności za naruszenie finansów publicznych przewiduje odpowiedzialność w sytuacji unieważnienia postępowania przetargowego w sposób sprzeczny z ustawą o zamówieniach publiczn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Obok odpowiedzialności organu wykonawczego pojawią się ewentualne roszczenia wykonawców, którzy w myśl kodeksu cywilnego mogliby dochodzić roszczeń odszkodowawcz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– poinformowała o stanie faktycznym finansów gminy Zelów. Mamy podpisaną umowę o dofinansowanie w ramach środków RPO z Urzędu Marszałkowskiego 33 mln zł. tj. 53 % wartości kosztorysu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I to są te środki w ramach których można ogłosić przetarg i podpisać umowę z wykonawcą. Pozostałe środki zamierzamy pozyskać z WFOŚiGW. I na ten moment nie mamy ani umowy, ani promesy. Czy na dzień dzisiejszy Burmistrz może podpisać ogłoszenie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Pani Anetta Nowak-Uss – Radca prawny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nie. W momencie kiedy inwestycja obejmuje ok. 70 mln. zł. wymaga tego zaangażowania wynikającego z kosztorysu inwestorskiego. To na datę ogłaszania postępowania przetargowego w budżecie musi być zabezpieczona cała kwota wynikająca z kosztorysu inwestorskiego.  Pani Skarbnik też nie może kontrasygnować, gdyż kontrasygnata odpowiada za fakt zabezpieczenia środków w budżecie na moment dokonania określonej czynności.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– jak widać w chwili obecnej nie ma mowy aby podpisać umowę, W tym momencie występujemy do Wojewódzkiego Funduszu Ochrony Środowiska i Gospodarki Wodnej, uzyskujemy promesę i podpisujemy umowę. I jest w tym momencie możliwość ogłoszenia przetargu. Mamy na to jeszcze 3 tygodnie. Po tym terminie złożymy wniosek o weryfikacje. Mamy miesiąc. Ważność pozwoleń na budowę do kiedy je mamy . I jak wygląda kwestia samego przetargu. Ile środków w tym roku jeszcze musimy przerobić w tym roku zgodnie z umow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/>
      </w:pPr>
      <w:r>
        <w:rPr>
          <w:b/>
          <w:sz w:val="28"/>
          <w:szCs w:val="28"/>
        </w:rPr>
        <w:t>Radna Agnieszka First</w:t>
      </w:r>
      <w:r>
        <w:rPr>
          <w:sz w:val="28"/>
          <w:szCs w:val="28"/>
        </w:rPr>
        <w:t xml:space="preserve"> – w pierwszej kolejności należy pamiętać o wykonaniu audytu energetycznego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– audyt energetyczny zostanie zlecony natychmiast. Zanim podpiszę ogłoszenie o przetargu muszę mieć umowę z Wojewódzkim Funduszem zabezpieczającą resztę środków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a Agnieszka First</w:t>
      </w:r>
      <w:r>
        <w:rPr>
          <w:sz w:val="28"/>
          <w:szCs w:val="28"/>
        </w:rPr>
        <w:t xml:space="preserve"> – czy banki nie oferują pożyczek na bardziej dogodnych warunkach niż WFOŚiGW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– z pewnością nie. Nawet te najbardziej preferencyjne oferują pożyczki oprocentowane w granicach 4-5 %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tym momencie musimy poczekać na umowę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oprosiła panią mecenas aby przedstawiła informację pod kontem budowlanym. Terminami. Ile przetarg będzie trwał. Do kiedy mamy ważne pozwolenia na budowę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28"/>
          <w:szCs w:val="28"/>
        </w:rPr>
        <w:t>Grzegorz Urbaniak</w:t>
      </w:r>
      <w:r>
        <w:rPr>
          <w:sz w:val="28"/>
          <w:szCs w:val="28"/>
        </w:rPr>
        <w:t xml:space="preserve"> – podinspektor w Referacie  Zamówień Publicznych Urzędu Miejskiego w Zelowie.</w:t>
      </w:r>
    </w:p>
    <w:p>
      <w:pPr>
        <w:pStyle w:val="Normal"/>
        <w:rPr/>
      </w:pPr>
      <w:r>
        <w:rPr>
          <w:sz w:val="28"/>
          <w:szCs w:val="28"/>
        </w:rPr>
        <w:t xml:space="preserve">Jest to dość duży projekt, którego wartość inwestorska przekracza 69 mln. zł. wliczając nadzory, dokumentacje a swoim zakresem obejmuje ponad 26 km kanalizacji sanitarnej, 8 km deszczowej, 6 km w sieci wodociągowej. Realizacja tego zadania będzie następowała na podstawie 5 pozwoleń na budowę. </w:t>
      </w:r>
    </w:p>
    <w:p>
      <w:pPr>
        <w:pStyle w:val="Normal"/>
        <w:rPr/>
      </w:pPr>
      <w:r>
        <w:rPr>
          <w:sz w:val="28"/>
          <w:szCs w:val="28"/>
        </w:rPr>
        <w:t xml:space="preserve">Najwcześniej zostało wydane pozwolenie dotyczące dróg wojewódzkich wydane przez Wojewodę Łódzkiego. Pierwsze zostało wydane - 12 sierpnia 2008 roku, kolejne - 14 sierpnia 2008 roku. W sierpniu 2011 roku kończy nam się ważność pierwszego pozwolenia na budowę.  </w:t>
      </w:r>
    </w:p>
    <w:p>
      <w:pPr>
        <w:pStyle w:val="Normal"/>
        <w:rPr/>
      </w:pPr>
      <w:r>
        <w:rPr>
          <w:sz w:val="28"/>
          <w:szCs w:val="28"/>
        </w:rPr>
        <w:t xml:space="preserve">Posiadamy trzy decyzje pozwoleń na budowę wydane przez Starostwo Bełchatowskie. Wydane 17 września 2008 roku, kolejne 25 września , 15 października 2008 roku. Wszystkie pozwolenia kończą się tym roku kalendarzowym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Przedstawił także informację dotycząca procedur przetargowych. W związku z tym, iż wielkość zamówienia przekracza kwotę określoną w art. 11 ust. 8 ustawy o zamówieniach publicznych jesteśmy zobowiązani do bardziej rygorystycznej procedury udzielenia zamówienia publicznego. Od przekazania ogłoszenia o zamówieniu Urzędowi Oficjalnych Publikacji Wspólnot Europejskich do otwarcia ofert termin musi być nie krótszy niż 40 dni. Okres związania ofertą wynosi 60 dni.  Od wyboru najkorzystniejszej oferty i przesłania uczestnikom informacji do wyznaczenia terminu podpisania umowy mysi upłynąć nie mniej niż 10 dn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Inżynier Kamila Golanowska</w:t>
      </w:r>
      <w:r>
        <w:rPr>
          <w:sz w:val="28"/>
          <w:szCs w:val="28"/>
        </w:rPr>
        <w:t xml:space="preserve"> przedstawiła zakres rzeczowy inwestycji.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akres opracowania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ul. Zachodnia, Kościuszki, Pl. Dąbrowskiego, Sienkiewicza, Piotrkowska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Sienkiewicza, Lubelska, Sportowa, Południowa, Komeńskiego,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ul. Cegielniana, ul. Boczna, Wolności, Poznańska, Pabianicka , Harcerska, Leśne Działy.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Łobudzice i Kolonia Łobudzic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dny Włodzimierz Paczuszka</w:t>
      </w:r>
      <w:r>
        <w:rPr>
          <w:sz w:val="28"/>
          <w:szCs w:val="28"/>
        </w:rPr>
        <w:t xml:space="preserve"> zapytał co moglibyśmy stracić gdybyśmy nie przystąpili do realizacji tej inwestycj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urmistrz</w:t>
      </w:r>
      <w:r>
        <w:rPr>
          <w:sz w:val="28"/>
          <w:szCs w:val="28"/>
        </w:rPr>
        <w:t xml:space="preserve"> wyjaśniła, że przede wszystkim stracilibyśmy 33 mln. zł. Przygotowując się do realizacji tej inwestycji poniesione zostały także pewne koszty związane z pozwoleniami na budowę. </w:t>
      </w:r>
    </w:p>
    <w:p>
      <w:pPr>
        <w:pStyle w:val="Normal"/>
        <w:rPr/>
      </w:pPr>
      <w:r>
        <w:rPr>
          <w:sz w:val="28"/>
          <w:szCs w:val="28"/>
        </w:rPr>
        <w:t xml:space="preserve">Odczytała także fragment opinii prawnej dotyczącej projektu porozumienia z Urzędem Marszałkowskim w sprawie przejęcia zarządu nad drogą wojewódzką nr 484 na czas realizacji projektu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Zgodnie z projektem porozumienia wszystkie obowiązki związane z zarządem drogi spadają na gminę Zelów, bez jakichkolwiek obciążeń dla Zarządu Dróg Wojewódzkich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ani Burmistrz</w:t>
      </w:r>
      <w:r>
        <w:rPr>
          <w:sz w:val="28"/>
          <w:szCs w:val="28"/>
        </w:rPr>
        <w:t xml:space="preserve"> poprosiła  obecnych o wypowiedzenie swojego zdania na temat realizacji tej inwestycji, po zapoznaniu się ze wszystkimi merytorycznymi przesłankam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Jan Konieczny – wyraził nie tylko swoją opinię ale również opinie mieszkańców, którzy czekali na tę inwestycję  imieniu i mieszkańców jest za tą inwestycj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Mieszkańcy czekali 8 lat, niektórzy powpłacali całość kwoty jaka była wymagana jako swój udział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dny Krzysztof Kryściński</w:t>
      </w:r>
      <w:r>
        <w:rPr>
          <w:sz w:val="28"/>
          <w:szCs w:val="28"/>
        </w:rPr>
        <w:t xml:space="preserve"> – jest za. My musimy wszyscy intensywnie popracować nad realizacja tej inwestycji.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Dariusz Kryściński</w:t>
      </w:r>
      <w:r>
        <w:rPr>
          <w:sz w:val="28"/>
          <w:szCs w:val="28"/>
        </w:rPr>
        <w:t xml:space="preserve"> – droga wojewódzka jest wizytówką Zelowa. Jeżeli teraz nie podejmiemy się realizacji tej inwestycji w przyszłości nie będziemy mieli już takiej szansy. Jest z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obert Pawlak</w:t>
      </w:r>
      <w:r>
        <w:rPr>
          <w:sz w:val="28"/>
          <w:szCs w:val="28"/>
        </w:rPr>
        <w:t xml:space="preserve"> – w okręgu wyborczym radnego niewielki odcinek dróg obejmie zakres robót tej inwestycji. Zapytał czy w przyszłości będą brane pod uwagę do realizacji ulice Podleśna, Leśna Zofii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Urszula Świerczyńska</w:t>
      </w:r>
      <w:r>
        <w:rPr>
          <w:sz w:val="28"/>
          <w:szCs w:val="28"/>
        </w:rPr>
        <w:t xml:space="preserve"> – przystąpienie do realizacji inwestycji drogi 484 ograniczy nam do minimum inne inwestycje na terenie gmi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Juliusz Marks</w:t>
      </w:r>
      <w:r>
        <w:rPr>
          <w:sz w:val="28"/>
          <w:szCs w:val="28"/>
        </w:rPr>
        <w:t xml:space="preserve"> – ze względu na zły stan techniczny infrastruktury kanalizacyjnej zwłaszcza w ulicy Kościuszki. W sytuacji awarii tego odcinka całe miasto zostanie pozbawione wody. Ten odcinek jest bardzo połatany. Nie ma odcinka 100 metrowego żeby nie były te rury połatane. Jest z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Bogdan Cichoński</w:t>
      </w:r>
      <w:r>
        <w:rPr>
          <w:sz w:val="28"/>
          <w:szCs w:val="28"/>
        </w:rPr>
        <w:t xml:space="preserve"> – Zakres inwestycji obejmuje ulice obejmujące obwód wyborczy radnego. W związku z tym jest za.</w:t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</w:p>
    <w:p>
      <w:pPr>
        <w:pStyle w:val="Normal"/>
        <w:rPr/>
      </w:pPr>
      <w:r>
        <w:rPr>
          <w:b/>
          <w:sz w:val="28"/>
          <w:szCs w:val="28"/>
        </w:rPr>
        <w:t>Radny Tomasz Tokarczyk</w:t>
      </w:r>
      <w:r>
        <w:rPr>
          <w:sz w:val="28"/>
          <w:szCs w:val="28"/>
        </w:rPr>
        <w:t xml:space="preserve"> – jest również za. Mieszkańcy ulicy Bocznej czy Zachodniej bardzo proszę o przystąpienie do tej inwestycj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a Wioletta Czajka</w:t>
      </w:r>
      <w:r>
        <w:rPr>
          <w:sz w:val="28"/>
          <w:szCs w:val="28"/>
        </w:rPr>
        <w:t xml:space="preserve"> – jest za przystąpieniem do realizacji inwestycji mimo, że inne inwestycje zejdą na dalszy plan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dny Jacek Bara</w:t>
      </w:r>
      <w:r>
        <w:rPr>
          <w:sz w:val="28"/>
          <w:szCs w:val="28"/>
        </w:rPr>
        <w:t xml:space="preserve"> – jest za inwestycj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a Agnieszka First</w:t>
      </w:r>
      <w:r>
        <w:rPr>
          <w:sz w:val="28"/>
          <w:szCs w:val="28"/>
        </w:rPr>
        <w:t xml:space="preserve"> – jest za inwestycją. Liczy na to, że z tych 70 mln. zł. uda się coś zejść w przetargu. Na pewno nigdy w historii Zelowa nie będziemy mogli liczyć na takie dofinansowani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Józef Chrzanowski</w:t>
      </w:r>
      <w:r>
        <w:rPr>
          <w:sz w:val="28"/>
          <w:szCs w:val="28"/>
        </w:rPr>
        <w:t xml:space="preserve"> – jest także za. Jednakże mieszkańcy z terenu miasta skorzystają z tej inwestycji. Chciałby aby mieszkańcy wsi także mieli szanse na poprawę infrastruktury.   </w:t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w przypadku wsi. Oprócz oczyszczalni przydomowych nie ma ekonomii w doprowadzaniu kanalizacji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Włodzimierz Paczuszka</w:t>
      </w:r>
      <w:r>
        <w:rPr>
          <w:sz w:val="28"/>
          <w:szCs w:val="28"/>
        </w:rPr>
        <w:t xml:space="preserve"> – jest za. Jednakże ma dylemat czy naszą gminę na tę inwestycję stać. Czy mieszkańcy mają świadomość ile kosztuje przyłączenie do kanalizacji. Należałoby uświadomić to mieszkańcom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dny Jan Domagała</w:t>
      </w:r>
      <w:r>
        <w:rPr>
          <w:sz w:val="28"/>
          <w:szCs w:val="28"/>
        </w:rPr>
        <w:t xml:space="preserve"> - jest także za. Zwrócił uwagę na zły stan dróg w obwodzie radnego np. droga Jawo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 poinformowała, że przystąpiono do remontu nawierzchni na drogach Jawor, Ignaców, Przecznia. Opracowane są dokumentacje, kosztorys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Nie wiadomo czy będzie nas stać na zrobienie tych trzech dróg jednocześnie, Jak będą opracowane kosztorysy wraz z radnymi zdecydują którą drogę zrobić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Przewodniczący Rady Miejskiej w Zelowie</w:t>
      </w:r>
      <w:r>
        <w:rPr>
          <w:sz w:val="28"/>
          <w:szCs w:val="28"/>
        </w:rPr>
        <w:t xml:space="preserve"> – jest zdecydowanym zwolennikiem realizacji tej inwestycji. Otrzymaliśmy 33 mln. zł. i należałoby skorzystać z tej szans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Józef Chrzanowski</w:t>
      </w:r>
      <w:r>
        <w:rPr>
          <w:sz w:val="28"/>
          <w:szCs w:val="28"/>
        </w:rPr>
        <w:t xml:space="preserve"> – złożył propozycję aby jako radni zapoznali się z inwestycjami prowadzonymi na terenie Gminy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Burmistrz Zelowa </w:t>
      </w:r>
      <w:r>
        <w:rPr>
          <w:sz w:val="28"/>
          <w:szCs w:val="28"/>
        </w:rPr>
        <w:t>przychyliła się do propozycji radnego Chrzanowskiego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Radna Agnieszka First</w:t>
      </w:r>
      <w:r>
        <w:rPr>
          <w:sz w:val="28"/>
          <w:szCs w:val="28"/>
        </w:rPr>
        <w:t xml:space="preserve"> – złożyła wniosek aby narady robocze odbywały się po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godzinach pracy, po godz. 16.00. I aby były one bezpłatne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Radny Dariusz Kaczmarek</w:t>
      </w:r>
      <w:r>
        <w:rPr>
          <w:sz w:val="28"/>
          <w:szCs w:val="28"/>
        </w:rPr>
        <w:t xml:space="preserve"> – odniósł się do wypowiedzi radnej First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Zwrócił uwagę, że nie wszyscy pracują w godzinach do dopołudniowych.  Radny pracuje w godzinach popołudniowych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Burmistrz Zelowa</w:t>
      </w:r>
      <w:r>
        <w:rPr>
          <w:sz w:val="28"/>
          <w:szCs w:val="28"/>
        </w:rPr>
        <w:t xml:space="preserve">- ze względu na specyfikę pracy niektórych radnych spotkania będą się odbywały w godzinach raz do południa raz po południa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W takich konwencjach roboczych spotkania będą się odbywały bez diet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Punkt 4. Zakończenie posiedzenia.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Ponieważ porządek posiedzenia został wyczerpany Zastępca Przewodniczącego  Komisji zakończył obrady. Komisja zakończyła pracę o godzinie 15.40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Protokółowała </w:t>
        <w:tab/>
        <w:tab/>
        <w:tab/>
        <w:tab/>
        <w:tab/>
        <w:t xml:space="preserve">Zastępca Przewodniczącego </w:t>
        <w:tab/>
        <w:tab/>
        <w:tab/>
        <w:tab/>
        <w:tab/>
        <w:tab/>
        <w:tab/>
        <w:tab/>
        <w:tab/>
        <w:t xml:space="preserve">    Komisji</w:t>
      </w:r>
    </w:p>
    <w:p>
      <w:pPr>
        <w:pStyle w:val="Normal"/>
        <w:rPr/>
      </w:pPr>
      <w:r>
        <w:rPr>
          <w:sz w:val="28"/>
          <w:szCs w:val="28"/>
        </w:rPr>
        <w:tab/>
        <w:t xml:space="preserve">Renata Lodczyk </w:t>
        <w:tab/>
        <w:tab/>
        <w:tab/>
        <w:tab/>
        <w:tab/>
        <w:t xml:space="preserve">         Jan Domagała </w:t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41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6:42:00Z</dcterms:created>
  <dc:creator>renata_l</dc:creator>
  <dc:description/>
  <cp:keywords/>
  <dc:language>en-US</dc:language>
  <cp:lastModifiedBy>renata_l</cp:lastModifiedBy>
  <cp:lastPrinted>2011-02-16T10:53:00Z</cp:lastPrinted>
  <dcterms:modified xsi:type="dcterms:W3CDTF">2011-02-16T09:54:00Z</dcterms:modified>
  <cp:revision>105</cp:revision>
  <dc:subject/>
  <dc:title/>
</cp:coreProperties>
</file>