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M.0012.2.16.2011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P r o t o k ó ł     Nr 16 / 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 posiedzenia Komisji Finansów Publicznych, Rozwoju Gospodarczego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Rolnictwa i Ochrony Środowiska Rady Miejskiej w Zelowi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8 września 2011 roku o godz. 13.0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osiedzenie Komisji odbyło się w Urzędzie Miejskim w Zelowie (pokój nr 121), </w:t>
      </w:r>
    </w:p>
    <w:p>
      <w:pPr>
        <w:pStyle w:val="Normal"/>
        <w:rPr/>
      </w:pPr>
      <w:r>
        <w:rPr/>
        <w:t xml:space="preserve">ul. Żeromskiego 23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posiedzeniu, któremu przewodniczył Włodzimierz Łyp – przewodniczący Komisji uczestniczyli członkowie Komisji w składzie: </w:t>
      </w:r>
    </w:p>
    <w:p>
      <w:pPr>
        <w:pStyle w:val="Normal"/>
        <w:rPr/>
      </w:pPr>
      <w:r>
        <w:rPr/>
        <w:t xml:space="preserve">1. Włodzimierz Łyp </w:t>
        <w:tab/>
        <w:tab/>
        <w:t xml:space="preserve">- przewodniczący Komisji </w:t>
      </w:r>
    </w:p>
    <w:p>
      <w:pPr>
        <w:pStyle w:val="Normal"/>
        <w:rPr/>
      </w:pPr>
      <w:r>
        <w:rPr/>
        <w:t xml:space="preserve">2. Józef Chrzanowski </w:t>
        <w:tab/>
        <w:t xml:space="preserve">- członek Komisji </w:t>
      </w:r>
    </w:p>
    <w:p>
      <w:pPr>
        <w:pStyle w:val="Normal"/>
        <w:rPr/>
      </w:pPr>
      <w:r>
        <w:rPr/>
        <w:t xml:space="preserve">3. Juliusz Marks </w:t>
        <w:tab/>
        <w:tab/>
        <w:t>- członek Komisji</w:t>
      </w:r>
    </w:p>
    <w:p>
      <w:pPr>
        <w:pStyle w:val="Normal"/>
        <w:rPr/>
      </w:pPr>
      <w:r>
        <w:rPr/>
        <w:t xml:space="preserve">4. Bogusław Cichoński </w:t>
        <w:tab/>
        <w:t xml:space="preserve">- członek Komisj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Nieobecni byli: </w:t>
      </w:r>
    </w:p>
    <w:p>
      <w:pPr>
        <w:pStyle w:val="Normal"/>
        <w:rPr/>
      </w:pPr>
      <w:r>
        <w:rPr/>
        <w:t xml:space="preserve">1. Jan Domagała </w:t>
        <w:tab/>
        <w:tab/>
        <w:t>- zastępca przewodniczącego Komis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nadto w posiedzeniu udział wzięli: </w:t>
      </w:r>
    </w:p>
    <w:p>
      <w:pPr>
        <w:pStyle w:val="Normal"/>
        <w:rPr/>
      </w:pPr>
      <w:r>
        <w:rPr/>
        <w:t xml:space="preserve">1. Urszula Świerczyńska </w:t>
        <w:tab/>
        <w:t xml:space="preserve">- Burmistrz Zelowa </w:t>
      </w:r>
    </w:p>
    <w:p>
      <w:pPr>
        <w:pStyle w:val="Normal"/>
        <w:rPr/>
      </w:pPr>
      <w:r>
        <w:rPr/>
        <w:t xml:space="preserve">2. Jadwiga Agnieszka Stróż  </w:t>
        <w:tab/>
        <w:t xml:space="preserve">- Skarbnik Miasta </w:t>
      </w:r>
    </w:p>
    <w:p>
      <w:pPr>
        <w:pStyle w:val="Normal"/>
        <w:rPr/>
      </w:pPr>
      <w:r>
        <w:rPr/>
        <w:t xml:space="preserve">3. Kamila Golanowska </w:t>
        <w:tab/>
        <w:t xml:space="preserve">- Kierownik Referatu Zamówień Publicznych, Inwestycji </w:t>
      </w:r>
    </w:p>
    <w:p>
      <w:pPr>
        <w:pStyle w:val="Normal"/>
        <w:rPr/>
      </w:pPr>
      <w:r>
        <w:rPr/>
        <w:tab/>
        <w:tab/>
        <w:tab/>
        <w:tab/>
        <w:t xml:space="preserve">  i Strategii w Urzędzie Miejskim w Zelowie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unkt 1. Otwarcie posiedzenia i stwierdzenie quorum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 godzinie 13.00 przewodniczący Komisji dokonał otwarcia posiedzenia Komisji. Powitał obecnych członków Komisji, po czym stwierdził quorum. W posiedzeniu uczestniczyło 4 członków Komisji na jej 5 osobowy skład.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unkt 2. Przyjęcie porządku obrad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rzewodniczący Komisji odczytał porządek obrad w brzmieniu następującym: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Otwarcie posiedzenia i stwierdzenie quorum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zyjęcie porządku obrad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zyjęcie protokołu z poprzedniego posiedzenia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opiniowanie projektów uchwał na sesję Rady Miejskiej w Zelowie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prawy bieżące, korespondencja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kończenie posiedzen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rządek obrad został przyjęty jednogłośni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wiadomienie o posiedzeniu Komisji załączone jest do niniejszego protokołu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 xml:space="preserve">Punkt 3. Przyjęcie protokołu z poprzedniego posiedzenia. 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/>
      </w:pPr>
      <w:r>
        <w:rPr/>
        <w:tab/>
        <w:t xml:space="preserve">Członkowie Komisji zapoznali się z protokołem z poprzedniego posiedzenia Komisji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 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 xml:space="preserve">Punkt 4. Zaopiniowanie projektów uchwał na sesję Rady Miejskiej w Zelowie. 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/>
          <w:u w:val="single"/>
        </w:rPr>
        <w:t xml:space="preserve">W tym punkcie posiedzenia Skarbnik Miasta Pani Jadwiga Agnieszka Stróż omówiła projekty uchwał w sprawach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0"/>
        <w:rPr/>
      </w:pPr>
      <w:r>
        <w:rPr/>
        <w:t xml:space="preserve">1) zmiany Wieloletniej Prognozy Finansowej na 2011 rok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2) zmiany w budżecie Gminy Zelów na 2011 rok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ab/>
        <w:t xml:space="preserve">Skarbnik Miasta omówiła projekty uchwał jednocześnie, ponieważ zmiany w Wieloletniej Prognozie Finansowej są pochodnymi zmian dokonanych w budżecie Gminy. </w:t>
      </w:r>
    </w:p>
    <w:p>
      <w:pPr>
        <w:pStyle w:val="Normal"/>
        <w:ind w:left="360" w:hanging="0"/>
        <w:rPr/>
      </w:pPr>
      <w:r>
        <w:rPr/>
        <w:t xml:space="preserve">Zmiany w WPF dokonano w związku ze zmianami planów zarówno dochodów jak i wydatków budżetu Gminy Zelów na rok 2011. Zmianom ulegają dochody bieżące, a także wydatki bieżące i majątkowe. </w:t>
      </w:r>
    </w:p>
    <w:p>
      <w:pPr>
        <w:pStyle w:val="Normal"/>
        <w:ind w:left="360" w:hanging="0"/>
        <w:rPr/>
      </w:pPr>
      <w:r>
        <w:rPr/>
        <w:t xml:space="preserve">Budżet po zmianach wynosi: </w:t>
      </w:r>
    </w:p>
    <w:p>
      <w:pPr>
        <w:pStyle w:val="Normal"/>
        <w:ind w:left="360" w:hanging="0"/>
        <w:rPr/>
      </w:pPr>
      <w:r>
        <w:rPr/>
        <w:t xml:space="preserve">1/ Plan dochodów </w:t>
        <w:tab/>
        <w:t xml:space="preserve">- 48 617 310,35 zł, w tym majątkowe 12 061 213,52 zł. </w:t>
      </w:r>
    </w:p>
    <w:p>
      <w:pPr>
        <w:pStyle w:val="Normal"/>
        <w:ind w:left="360" w:hanging="0"/>
        <w:rPr/>
      </w:pPr>
      <w:r>
        <w:rPr/>
        <w:t xml:space="preserve">2/ Plan wydatków </w:t>
        <w:tab/>
        <w:t xml:space="preserve">- 52 410 579,27 zł, w tym majątkowe 17 151 637,18 zł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Zmiany do budżetu wynikają z otrzymanych z Urzędu Wojewódzkiego dotacji: </w:t>
      </w:r>
    </w:p>
    <w:p>
      <w:pPr>
        <w:pStyle w:val="Normal"/>
        <w:ind w:left="360" w:hanging="0"/>
        <w:rPr/>
      </w:pPr>
      <w:r>
        <w:rPr/>
        <w:t xml:space="preserve">- w kwocie 47 900 zł. na bieżącą działalność ŚDS w Walewicach, </w:t>
      </w:r>
    </w:p>
    <w:p>
      <w:pPr>
        <w:pStyle w:val="Normal"/>
        <w:ind w:left="360" w:hanging="0"/>
        <w:rPr/>
      </w:pPr>
      <w:r>
        <w:rPr/>
        <w:t xml:space="preserve">- na dofinansowanie wypłat z zasiłków okresowych tj. ponad 45 000 zł. i kolejna 4.314 zł. </w:t>
      </w:r>
    </w:p>
    <w:p>
      <w:pPr>
        <w:pStyle w:val="Normal"/>
        <w:ind w:left="360" w:hanging="0"/>
        <w:rPr/>
      </w:pPr>
      <w:r>
        <w:rPr/>
        <w:t xml:space="preserve">- na dożywianie uczniów w szkołach 51 631 zł.  </w:t>
      </w:r>
    </w:p>
    <w:p>
      <w:pPr>
        <w:pStyle w:val="Normal"/>
        <w:ind w:left="360" w:hanging="0"/>
        <w:rPr/>
      </w:pPr>
      <w:r>
        <w:rPr/>
        <w:t xml:space="preserve">Poza tym są przesunięcia pomiędzy paragrafami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Generalnie budżet po stronie dochodów zmniejsza się o kwotę 1 000 742 zł. </w:t>
      </w:r>
    </w:p>
    <w:p>
      <w:pPr>
        <w:pStyle w:val="Normal"/>
        <w:ind w:left="360" w:hanging="0"/>
        <w:rPr/>
      </w:pPr>
      <w:r>
        <w:rPr/>
        <w:t xml:space="preserve">Wynika to z tego, że inwestycja - droga 484, w budżecie i po stronie dochodów jak i wydatków była zaplanowana zgodnie z wartościami kosztorysowymi na ponad 70 mln zł. W związku z tym, że w przetargu kwota ta została znacznie obniżona i łączna wartość tego zadania na wszystkie 3 lata jest ponad 42 mln zł udziałowo w każdym roku te kwoty zostaną zmniejszone. I w tym roku po stronie wydatków zostaje zmniejszona ta kwota o ponad 4 800 000 zł, ale pociąga to za sobą fakt, że po stronie dochodów otrzymamy mniej pieniędzy dlatego, że będzie mniejszy zwrot z Urzędu Marszałkowskiego.  </w:t>
      </w:r>
    </w:p>
    <w:p>
      <w:pPr>
        <w:pStyle w:val="Normal"/>
        <w:ind w:left="360" w:hanging="0"/>
        <w:rPr/>
      </w:pPr>
      <w:r>
        <w:rPr/>
        <w:t xml:space="preserve">Wydatki zmniejszają się o kwotę 6 064 000zł. a dochody zmniejszają się o 1 700 000 zł.   Tym sposobem zmniejsza się deficyt budżetowy. Po wprowadzonych z zmianach deficyt budżetowy będzie wynosił 3 793 000 zł.  Deficyt czyli różnica między wydatkami a dochodami. Ten deficyt będzie pokryty zaciągniętymi kredytami i pożyczkami, tak jak to już było wcześniej zaplanowane. </w:t>
      </w:r>
    </w:p>
    <w:p>
      <w:pPr>
        <w:pStyle w:val="Normal"/>
        <w:ind w:left="360" w:hanging="0"/>
        <w:rPr/>
      </w:pPr>
      <w:r>
        <w:rPr/>
        <w:t xml:space="preserve">Juz była uchwała odnośnie zaciągnięcia kredytu na 4 750 000 zł. to była wstępna kwota. Do dnia dzisiejszego był ostatni termin składania ofert. Dzisiaj także było otwarcie ofert, w większej części był przeznaczony na spłatę wcześniej zaciągniętych zobowiązań.    </w:t>
      </w:r>
    </w:p>
    <w:p>
      <w:pPr>
        <w:pStyle w:val="Normal"/>
        <w:ind w:left="360" w:hanging="0"/>
        <w:rPr/>
      </w:pPr>
      <w:r>
        <w:rPr/>
        <w:t xml:space="preserve">Koszt kredytu to jest koszt, który się rozkłada na wszystkie lata finansowania tj. do 2019 roku a wynosi 1 mln 300 tys zł. Według oferty najtańszej. </w:t>
      </w:r>
    </w:p>
    <w:p>
      <w:pPr>
        <w:pStyle w:val="Normal"/>
        <w:ind w:left="360" w:hanging="0"/>
        <w:rPr/>
      </w:pPr>
      <w:r>
        <w:rPr/>
        <w:t xml:space="preserve">Stan zadłużenia na koniec czerwca mieliśmy 15 mln zł. Teraz wzięliśmy 5 mln zł. to juz jest 20 mln zł. plus koszty obsługi tego kredytu i odsetki od wcześniej zaciągniętych kredytów. W tej chwili gmina wpadła w spirale zadłużenia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Burmistrz Zelowa</w:t>
      </w:r>
      <w:r>
        <w:rPr/>
        <w:t xml:space="preserve"> zapytała Panią Skarbnik czy gdybyśmy zakończyli kompletnie inwestycje, nie robili żadnych inwestycji mielibyśmy szanse wyjść z tego zadłużenia.  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>
          <w:b/>
        </w:rPr>
        <w:t>Skarbnik Miasta</w:t>
      </w:r>
      <w:r>
        <w:rPr/>
        <w:t xml:space="preserve"> – nasze dochody wynoszą 50 mln zł. Zadłużenie na dzień 30 czerwca br. tj. 15 mln zł. tj. 1/3 budżetu. Inwestycje realizujemy za ok. 17 mln zł. I teraz przez </w:t>
      </w:r>
    </w:p>
    <w:p>
      <w:pPr>
        <w:pStyle w:val="Normal"/>
        <w:ind w:left="360" w:hanging="0"/>
        <w:rPr/>
      </w:pPr>
      <w:r>
        <w:rPr/>
        <w:t xml:space="preserve">4 lata nie moglibyśmy realizować żadnych inwestycji. To jest bardzo ogólnikowe. </w:t>
      </w:r>
    </w:p>
    <w:p>
      <w:pPr>
        <w:pStyle w:val="Normal"/>
        <w:ind w:left="360" w:hanging="0"/>
        <w:rPr/>
      </w:pPr>
      <w:r>
        <w:rPr/>
        <w:t xml:space="preserve">Chodzi o to aby przy ustalaniu przyszłorocznego budżetu, deficyt ustalić na takim poziomie aby tego zadłużenia nie pogłębiać. </w:t>
      </w:r>
    </w:p>
    <w:p>
      <w:pPr>
        <w:pStyle w:val="Normal"/>
        <w:ind w:left="360" w:hanging="0"/>
        <w:rPr/>
      </w:pPr>
      <w:r>
        <w:rPr/>
        <w:t xml:space="preserve">Są wydatki sztywne a zarówno rozszerza się ich zakres. W tym budżecie dokładamy już </w:t>
      </w:r>
    </w:p>
    <w:p>
      <w:pPr>
        <w:pStyle w:val="Normal"/>
        <w:ind w:left="360" w:hanging="0"/>
        <w:rPr/>
      </w:pPr>
      <w:r>
        <w:rPr/>
        <w:t xml:space="preserve">prawie 200 tys zł do zasiłków z opieki społecznej. I nie ma takiej możliwości żeby tej kwoty nie dołożyć. Zmieniła się ustawa o finansach publicznych i dotacja otrzymywana z budżetu państwa może maksymalnie stanowić 80 % tych zasiłków, pozostałe 20 % musi dołożyć gmina. Jeżeli nie dołożymy tych 200 tys. zł. dotacje nam zabiorą całkiem. </w:t>
      </w:r>
    </w:p>
    <w:p>
      <w:pPr>
        <w:pStyle w:val="Normal"/>
        <w:ind w:left="360" w:hanging="0"/>
        <w:rPr/>
      </w:pPr>
      <w:r>
        <w:rPr/>
        <w:t xml:space="preserve">Zadań przybywa, ich zakres jest coraz szerszy. Należy też brać pod uwagę, że inwestycje które już są zrealizowane, lub są na ukończeniu w tym roku ponosimy koszty ich wybudowania, ale w ślad za tym idą koszty bieżące (Orli, Świetlica w Zalesiu, </w:t>
      </w:r>
    </w:p>
    <w:p>
      <w:pPr>
        <w:pStyle w:val="Normal"/>
        <w:ind w:left="360" w:hanging="0"/>
        <w:rPr/>
      </w:pPr>
      <w:r>
        <w:rPr/>
        <w:t xml:space="preserve">Obserwatoriuum). To będą duże koszty bieżące. Karta Nauczyciela zapewnia wzrost wynagrodzeń i te koszty pokrywane będą z budżetu gminy. Minister im zapewnia a gmina musi płacić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Kwota w wysokości 80 000 zł. dołożona została do oświaty: </w:t>
      </w:r>
    </w:p>
    <w:p>
      <w:pPr>
        <w:pStyle w:val="Normal"/>
        <w:ind w:left="360" w:hanging="0"/>
        <w:rPr/>
      </w:pPr>
      <w:r>
        <w:rPr/>
        <w:t xml:space="preserve">- 34 000 zł. na utworzenie placu szkolnego przy SP Nr 2 w Zelowie, </w:t>
      </w:r>
    </w:p>
    <w:p>
      <w:pPr>
        <w:pStyle w:val="Normal"/>
        <w:ind w:left="360" w:hanging="0"/>
        <w:rPr/>
      </w:pPr>
      <w:r>
        <w:rPr/>
        <w:t xml:space="preserve">- 46 000 zł. na utworzenie placu szkolnego w Wygiełzowie. 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 xml:space="preserve">Jest nowe zadanie – zakup ogrodzenia przy ZSO w Zelowie. Z własnych bieżących </w:t>
      </w:r>
    </w:p>
    <w:p>
      <w:pPr>
        <w:pStyle w:val="Normal"/>
        <w:ind w:left="360" w:hanging="0"/>
        <w:rPr/>
      </w:pPr>
      <w:r>
        <w:rPr/>
        <w:t xml:space="preserve">  </w:t>
      </w:r>
      <w:r>
        <w:rPr/>
        <w:t xml:space="preserve">środków. </w:t>
      </w:r>
    </w:p>
    <w:p>
      <w:pPr>
        <w:pStyle w:val="Normal"/>
        <w:ind w:left="360" w:hanging="0"/>
        <w:rPr/>
      </w:pPr>
      <w:r>
        <w:rPr/>
        <w:t xml:space="preserve">- 60 000 zł. do przydomowej oczyszczalni ścieków w Walewicach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Poprosiła o wyrażenie zgody na dołożenie jeszcze jednej zmiany w Chajczynach.  Ponieważ wczoraj był otwarty przetarg na remont drogi w Chajczynach. Okazuje się, że tutaj mamy za mało pieniędzy. Uzupełniamy kwotę do wyżej oferty na wszelki wypade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pinia Komisji do projektu uchwały była pozytywna.</w:t>
      </w:r>
    </w:p>
    <w:p>
      <w:pPr>
        <w:pStyle w:val="Normal"/>
        <w:ind w:left="720" w:hanging="720"/>
        <w:rPr/>
      </w:pPr>
      <w:r>
        <w:rPr>
          <w:b/>
        </w:rPr>
        <w:t>Wynik głosowania: 4 głosy „za”, 0 głosów „przeciw”, 0 głosów „wstrzymujących się”.</w:t>
      </w:r>
    </w:p>
    <w:p>
      <w:pPr>
        <w:pStyle w:val="Normal"/>
        <w:ind w:left="36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>
          <w:b/>
          <w:b/>
          <w:u w:val="single"/>
        </w:rPr>
      </w:pPr>
      <w:r>
        <w:rPr>
          <w:b/>
          <w:u w:val="single"/>
        </w:rPr>
        <w:t xml:space="preserve">Projekt uchwały w sprawie zaciągnięcia pożyczki z Banku Gospodarstwa Krajowego </w:t>
      </w:r>
    </w:p>
    <w:p>
      <w:pPr>
        <w:pStyle w:val="Normal"/>
        <w:rPr>
          <w:b/>
          <w:b/>
          <w:u w:val="single"/>
        </w:rPr>
      </w:pPr>
      <w:r>
        <w:rPr>
          <w:b/>
        </w:rPr>
        <w:t xml:space="preserve">      </w:t>
      </w:r>
      <w:r>
        <w:rPr>
          <w:b/>
          <w:u w:val="single"/>
        </w:rPr>
        <w:t xml:space="preserve">w Łodzi. </w:t>
      </w:r>
    </w:p>
    <w:p>
      <w:pPr>
        <w:pStyle w:val="Normal"/>
        <w:ind w:left="360" w:hanging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360" w:hanging="360"/>
        <w:rPr/>
      </w:pPr>
      <w:r>
        <w:rPr/>
        <w:t xml:space="preserve">Projekt uchwały omówiła Pani Jadwiga Agnieszka Stróż – Skarbnik Miasta. </w:t>
      </w:r>
    </w:p>
    <w:p>
      <w:pPr>
        <w:pStyle w:val="Normal"/>
        <w:ind w:left="360" w:hanging="360"/>
        <w:rPr/>
      </w:pPr>
      <w:r>
        <w:rPr/>
        <w:t xml:space="preserve">Uchwała w sprawie zaciągnięcia pożyczki jest niezbędna w celu uzyskania opinii Regionalnej </w:t>
      </w:r>
    </w:p>
    <w:p>
      <w:pPr>
        <w:pStyle w:val="Normal"/>
        <w:ind w:left="360" w:hanging="360"/>
        <w:rPr/>
      </w:pPr>
      <w:r>
        <w:rPr/>
        <w:t xml:space="preserve">Izby Obrachunkowej, by następnie móc zaciągnąć pożyczkę z budżetu państwa w Banku </w:t>
      </w:r>
    </w:p>
    <w:p>
      <w:pPr>
        <w:pStyle w:val="Normal"/>
        <w:ind w:left="360" w:hanging="360"/>
        <w:rPr/>
      </w:pPr>
      <w:r>
        <w:rPr/>
        <w:t xml:space="preserve">Gospodarstwa Krajowego w Łodzi z przeznaczeniem na wyprzedzające finansowanie </w:t>
      </w:r>
    </w:p>
    <w:p>
      <w:pPr>
        <w:pStyle w:val="Normal"/>
        <w:ind w:left="360" w:hanging="360"/>
        <w:rPr/>
      </w:pPr>
      <w:r>
        <w:rPr/>
        <w:t xml:space="preserve">kosztów kwalifikowanych operacji pn. „Rekreacyjne zagospodarowanie terenów przy </w:t>
      </w:r>
    </w:p>
    <w:p>
      <w:pPr>
        <w:pStyle w:val="Normal"/>
        <w:ind w:left="360" w:hanging="360"/>
        <w:rPr/>
      </w:pPr>
      <w:r>
        <w:rPr/>
        <w:t xml:space="preserve">zbiorniku Patyki” realizowanego z udziałem środków pochodzących z budżetu Unii </w:t>
      </w:r>
    </w:p>
    <w:p>
      <w:pPr>
        <w:pStyle w:val="Normal"/>
        <w:ind w:left="360" w:hanging="360"/>
        <w:rPr/>
      </w:pPr>
      <w:r>
        <w:rPr/>
        <w:t xml:space="preserve">Europejskiej w ramach działania 413 „wdrażanie lokalnych strategii rozwoju” w zakresie </w:t>
      </w:r>
    </w:p>
    <w:p>
      <w:pPr>
        <w:pStyle w:val="Normal"/>
        <w:ind w:left="360" w:hanging="360"/>
        <w:rPr/>
      </w:pPr>
      <w:r>
        <w:rPr/>
        <w:t xml:space="preserve">operacji odpowiadających warunkom przyznania pomocy w ramach działania „Odnowa i </w:t>
      </w:r>
    </w:p>
    <w:p>
      <w:pPr>
        <w:pStyle w:val="Normal"/>
        <w:ind w:left="360" w:hanging="360"/>
        <w:rPr/>
      </w:pPr>
      <w:r>
        <w:rPr/>
        <w:t xml:space="preserve">rozwój wsi” objętego Programem Rozwoju Obszarów Wiejskich na lata 2007-2012.        </w:t>
      </w:r>
    </w:p>
    <w:p>
      <w:pPr>
        <w:pStyle w:val="Normal"/>
        <w:ind w:left="360" w:hanging="360"/>
        <w:rPr/>
      </w:pPr>
      <w:r>
        <w:rPr/>
        <w:t xml:space="preserve">Pożyczka przeznaczona będzie na finansowanie planowanego deficytu budżetu gminy w 2011 </w:t>
      </w:r>
    </w:p>
    <w:p>
      <w:pPr>
        <w:pStyle w:val="Normal"/>
        <w:ind w:left="360" w:hanging="360"/>
        <w:rPr/>
      </w:pPr>
      <w:r>
        <w:rPr/>
        <w:t xml:space="preserve">roku. Spłata pożyczki nastąpi po otrzymaniu środków z budżetu Unii Europejskiej. 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  <w:t>Opinia Komisji do projektu uchwały była pozytywna.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Wynik głosowania: 4 głosy „za”, 0 głosów „przeciw”, 0 głosów „wstrzymujących się”.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rPr/>
      </w:pPr>
      <w:r>
        <w:rPr>
          <w:b/>
          <w:u w:val="single"/>
        </w:rPr>
        <w:t>Projekt uchwały w sprawie zaciągnięcia kredytu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prosiła o zmianę zapisu w projekcie uchwały na 500 000 zł. na zabezpieczenie deficytu. </w:t>
      </w:r>
    </w:p>
    <w:p>
      <w:pPr>
        <w:pStyle w:val="Normal"/>
        <w:rPr/>
      </w:pPr>
      <w:r>
        <w:rPr/>
        <w:t xml:space="preserve">Uchwała w sprawie zaciągnięcia kredytu jest niezbędna w celu uzyskania opinii Regionalnej Izby Obrachunkowej, by móc uzyskać kredyt na finansowanie deficytu budżetowego zaplanowanego w budżecie gminy na 2011 rok. 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-180" w:hanging="0"/>
        <w:rPr/>
      </w:pPr>
      <w:r>
        <w:rPr/>
        <w:t xml:space="preserve">  </w:t>
      </w:r>
      <w:r>
        <w:rPr/>
        <w:tab/>
        <w:t>Opinia Komisji do projektu uchwały była pozytywna.</w:t>
      </w:r>
    </w:p>
    <w:p>
      <w:pPr>
        <w:pStyle w:val="Normal"/>
        <w:ind w:left="720" w:hanging="900"/>
        <w:rPr/>
      </w:pPr>
      <w:r>
        <w:rPr>
          <w:b/>
        </w:rPr>
        <w:t xml:space="preserve">   </w:t>
      </w:r>
      <w:r>
        <w:rPr>
          <w:b/>
        </w:rPr>
        <w:t>Wynik głosowania: 4 głosy „za”, 0 głosów „przeciw”, 0 głosów „wstrzymujących się”.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540"/>
        <w:rPr>
          <w:b/>
          <w:b/>
        </w:rPr>
      </w:pPr>
      <w:r>
        <w:rPr>
          <w:b/>
        </w:rPr>
        <w:t xml:space="preserve">Punkt 5. Sprawy bieżące, korespondencja. 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540"/>
        <w:rPr/>
      </w:pPr>
      <w:r>
        <w:rPr/>
        <w:t xml:space="preserve">W tym punkcie nie było żadnych spraw.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540"/>
        <w:rPr>
          <w:b/>
          <w:b/>
        </w:rPr>
      </w:pPr>
      <w:r>
        <w:rPr>
          <w:b/>
        </w:rPr>
        <w:t xml:space="preserve">Punkt 6. Zakończenie posiedzenia. 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/>
      </w:pPr>
      <w:r>
        <w:rPr/>
        <w:tab/>
        <w:t xml:space="preserve">Wobec zrealizowania porządku posiedzenia, Przewodniczący Komisji, Pan Włodzimierz </w:t>
      </w:r>
    </w:p>
    <w:p>
      <w:pPr>
        <w:pStyle w:val="Normal"/>
        <w:ind w:left="360" w:hanging="540"/>
        <w:rPr/>
      </w:pPr>
      <w:r>
        <w:rPr/>
        <w:t xml:space="preserve">Łyp o godzinie 13.50 dokonał zamknięcia posiedzen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tokołowała </w:t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enata Lodczyk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7:45:00Z</dcterms:created>
  <dc:creator>renata_l</dc:creator>
  <dc:description/>
  <cp:keywords/>
  <dc:language>en-US</dc:language>
  <cp:lastModifiedBy>renata_l</cp:lastModifiedBy>
  <cp:lastPrinted>2011-09-16T08:18:00Z</cp:lastPrinted>
  <dcterms:modified xsi:type="dcterms:W3CDTF">2011-09-16T06:28:00Z</dcterms:modified>
  <cp:revision>80</cp:revision>
  <dc:subject/>
  <dc:title/>
</cp:coreProperties>
</file>