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20.201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  Nr 20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7 grudnia 2011 roku o godz.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sali konferencyjnej  Urzędu Miejskiego w Zelowie, 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Włodzimierz Łyp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Jan Domagała </w:t>
        <w:tab/>
        <w:tab/>
        <w:t>- zastępca przewodniczącego Komisji</w:t>
      </w:r>
    </w:p>
    <w:p>
      <w:pPr>
        <w:pStyle w:val="Normal"/>
        <w:rPr/>
      </w:pPr>
      <w:r>
        <w:rPr/>
        <w:t xml:space="preserve">3. Józef Chrzanowski </w:t>
        <w:tab/>
        <w:t xml:space="preserve">- członek Komisji </w:t>
      </w:r>
    </w:p>
    <w:p>
      <w:pPr>
        <w:pStyle w:val="Normal"/>
        <w:rPr/>
      </w:pPr>
      <w:r>
        <w:rPr/>
        <w:t xml:space="preserve">4. Juliusz Marks </w:t>
        <w:tab/>
        <w:tab/>
        <w:t>- członek Komisji</w:t>
      </w:r>
    </w:p>
    <w:p>
      <w:pPr>
        <w:pStyle w:val="Normal"/>
        <w:rPr/>
      </w:pPr>
      <w:r>
        <w:rPr/>
        <w:t>5. Bogusław Cichoński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. Agnieszka Mysłowska </w:t>
        <w:tab/>
        <w:t xml:space="preserve">- Sekretarz Miasta </w:t>
      </w:r>
    </w:p>
    <w:p>
      <w:pPr>
        <w:pStyle w:val="Normal"/>
        <w:rPr/>
      </w:pPr>
      <w:r>
        <w:rPr/>
        <w:t xml:space="preserve">3. Jadwiga Stróż </w:t>
        <w:tab/>
        <w:tab/>
        <w:t xml:space="preserve">- Skarbnik Miasta </w:t>
      </w:r>
    </w:p>
    <w:p>
      <w:pPr>
        <w:pStyle w:val="Normal"/>
        <w:rPr/>
      </w:pPr>
      <w:r>
        <w:rPr/>
        <w:t xml:space="preserve">4. Wojciech Ciabiada </w:t>
        <w:tab/>
        <w:t xml:space="preserve">- Kierownik Referatu Gospodarki Nieruchomościami i </w:t>
      </w:r>
    </w:p>
    <w:p>
      <w:pPr>
        <w:pStyle w:val="Normal"/>
        <w:rPr/>
      </w:pPr>
      <w:r>
        <w:rPr/>
        <w:tab/>
        <w:tab/>
        <w:t xml:space="preserve">                          Rolnictwa w Urzędzie Miejskim w Zelow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unkt 1. Otwarcie posiedzenia i stwierdzenie quorum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godzinie 15.00 przewodniczący Komisji dokonał otwarcia posiedzenia Komisji. Powitał obecnych członków Komisji, po czym stwierdził quorum. W posiedzeniu uczestniczyło 5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unkt 2. Przyjęcie porządku ob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rzewodniczący Komisji odczytał porządek obrad w brzmieniu następującym: 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6"/>
        </w:numPr>
        <w:spacing w:lineRule="auto" w:line="360"/>
        <w:ind w:left="714" w:hanging="357"/>
        <w:rPr/>
      </w:pPr>
      <w:r>
        <w:rPr/>
        <w:t>Przyjęcie porządku obrad.</w:t>
      </w:r>
    </w:p>
    <w:p>
      <w:pPr>
        <w:pStyle w:val="Heading"/>
        <w:numPr>
          <w:ilvl w:val="0"/>
          <w:numId w:val="6"/>
        </w:numPr>
        <w:spacing w:lineRule="auto" w:line="360"/>
        <w:ind w:left="714" w:hanging="357"/>
        <w:jc w:val="left"/>
        <w:rPr/>
      </w:pPr>
      <w:r>
        <w:rPr/>
        <w:t>Przyjęcie protokołu z poprzedniego posiedzenia Komisji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6"/>
        </w:numPr>
        <w:spacing w:lineRule="auto" w:line="360"/>
        <w:ind w:left="714" w:hanging="357"/>
        <w:jc w:val="left"/>
        <w:rPr/>
      </w:pPr>
      <w:r>
        <w:rPr>
          <w:szCs w:val="24"/>
        </w:rPr>
        <w:t xml:space="preserve">Omówienie projektu budżetu Gminy Zelów na 2012 rok oraz projektu Wieloletniej Prognozy Finansowej Gminy Zelów na 2012 rok.  </w:t>
      </w:r>
    </w:p>
    <w:p>
      <w:pPr>
        <w:pStyle w:val="Heading"/>
        <w:numPr>
          <w:ilvl w:val="0"/>
          <w:numId w:val="6"/>
        </w:numPr>
        <w:spacing w:lineRule="auto" w:line="360"/>
        <w:ind w:left="714" w:hanging="357"/>
        <w:jc w:val="left"/>
        <w:rPr>
          <w:szCs w:val="24"/>
        </w:rPr>
      </w:pPr>
      <w:r>
        <w:rPr>
          <w:szCs w:val="24"/>
        </w:rPr>
        <w:t>Zaopiniowanie materiałów na sesję Rady Miejskiej w Zelowie.</w:t>
      </w:r>
    </w:p>
    <w:p>
      <w:pPr>
        <w:pStyle w:val="Heading"/>
        <w:numPr>
          <w:ilvl w:val="0"/>
          <w:numId w:val="6"/>
        </w:numPr>
        <w:spacing w:lineRule="auto" w:line="360"/>
        <w:ind w:left="714" w:hanging="357"/>
        <w:jc w:val="left"/>
        <w:rPr>
          <w:szCs w:val="24"/>
        </w:rPr>
      </w:pPr>
      <w:r>
        <w:rPr>
          <w:szCs w:val="24"/>
        </w:rPr>
        <w:t>Sprawy bieżące, korespondencja.</w:t>
      </w:r>
    </w:p>
    <w:p>
      <w:pPr>
        <w:pStyle w:val="Heading"/>
        <w:numPr>
          <w:ilvl w:val="0"/>
          <w:numId w:val="6"/>
        </w:numPr>
        <w:spacing w:lineRule="auto" w:line="360"/>
        <w:ind w:left="714" w:hanging="357"/>
        <w:jc w:val="left"/>
        <w:rPr>
          <w:szCs w:val="24"/>
        </w:rPr>
      </w:pPr>
      <w:r>
        <w:rPr>
          <w:szCs w:val="24"/>
        </w:rPr>
        <w:t>Zakończenie posiedz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ządek obrad został przyjęty jednogłoś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/>
      </w:pPr>
      <w:r>
        <w:rPr/>
        <w:tab/>
        <w:t xml:space="preserve">Członkowie Komisji zapoznali się z protokołem z poprzedniego posiedzenia Komisji </w:t>
      </w:r>
    </w:p>
    <w:p>
      <w:pPr>
        <w:pStyle w:val="Normal"/>
        <w:ind w:left="360" w:hanging="360"/>
        <w:rPr/>
      </w:pPr>
      <w:r>
        <w:rPr/>
        <w:t>odbytego w dniu 29 listopada 2011 roku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Punkt 4. Omówienie projektu budżetu Gminy Zelów na 2012 rok oraz projektu Wieloletniej </w:t>
      </w:r>
    </w:p>
    <w:p>
      <w:pPr>
        <w:pStyle w:val="Normal"/>
        <w:ind w:left="360" w:hanging="360"/>
        <w:rPr/>
      </w:pPr>
      <w:r>
        <w:rPr>
          <w:b/>
          <w:i/>
        </w:rPr>
        <w:t xml:space="preserve">               </w:t>
      </w:r>
      <w:r>
        <w:rPr>
          <w:b/>
          <w:i/>
        </w:rPr>
        <w:t>Prognozy Finansowej Gminy Zelów na 2012 rok</w:t>
      </w:r>
      <w:r>
        <w:rPr>
          <w:i/>
        </w:rPr>
        <w:t>.</w:t>
      </w:r>
      <w:r>
        <w:rPr/>
        <w:t xml:space="preserve">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jc w:val="both"/>
        <w:rPr/>
      </w:pPr>
      <w:r>
        <w:rPr/>
        <w:t xml:space="preserve">Projekt uchwały w sprawie uchwalenia budżetu Gminy Zelów na 2012 rok oraz projekt Wieloletniej Prognozy Finansowej na 2012 rok został przedłożony Radzie Miejskiej w Zelowie w ustawowym terminie tj. 15 listopada 2011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Uzasadnienia do w/w projektów uchwał dokonała Skarbnik Miasta Pani Jadwiga Stróż. Poinformowała, że przedłożony projekt uchwały w sprawie uchwalenia budżetu Gminy Zelów na 2012 rok oraz projekt Wieloletniej Prognozy Finansowej na 2012 rok wraz z wprowadzoną autopoprawką został opracowany w oparciu o środki zewnętrzne tj. dotacje czy też subwencje, które prognozowane kwoty otrzymaliśmy z Ministerstwa Finansów. Ministerstwo również określiło wstępne udziały, jakie mamy uzyskać w podatku dochodowym czyli CIT. Pozostałe dochody to dochody własne i tutaj mówimy o podatkach, na które składają się w największej części podatek od nieruchomości, podatek od środków transportowych, podatek rolny i podatek leśny. Stawki na poszczególne stawki Rada Miejska juz ustaliła.  Wysokość podatków została ustalona na wysokości roku bieżącego tj. 2011 r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na 2012 rok zaplanowano na kwotę 50 460 000,00 zł. z czego </w:t>
      </w:r>
    </w:p>
    <w:p>
      <w:pPr>
        <w:pStyle w:val="Normal"/>
        <w:jc w:val="both"/>
        <w:rPr/>
      </w:pPr>
      <w:r>
        <w:rPr/>
        <w:t xml:space="preserve">- 37 135 535,01 zł – dochody bieżące, w tym zlecone 5 013 942,00 zł. </w:t>
      </w:r>
    </w:p>
    <w:p>
      <w:pPr>
        <w:pStyle w:val="Normal"/>
        <w:jc w:val="both"/>
        <w:rPr/>
      </w:pPr>
      <w:r>
        <w:rPr/>
        <w:t xml:space="preserve">- 13 324 464,99 zł – dochody majątkowe. </w:t>
      </w:r>
    </w:p>
    <w:p>
      <w:pPr>
        <w:pStyle w:val="Normal"/>
        <w:jc w:val="both"/>
        <w:rPr/>
      </w:pPr>
      <w:r>
        <w:rPr/>
        <w:t xml:space="preserve">Planowane dochody na rok 2012 rok z podziałem na źródła dochodów bieżących </w:t>
        <w:br/>
        <w:t xml:space="preserve">i majątkowych, przedstawia załącznik Nr 1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ochody budżetu stanowią kwotę 56 160 000,00 zł. Tutaj zaplanowano również wydatki majątkowe, które przedstawia załącznik Nr 3 do projektu budżetu. Kwota przeznaczona na wydatki majątkowe stanowi 20 216.416,00 zł.  </w:t>
      </w:r>
    </w:p>
    <w:p>
      <w:pPr>
        <w:pStyle w:val="Normal"/>
        <w:jc w:val="both"/>
        <w:rPr/>
      </w:pPr>
      <w:r>
        <w:rPr/>
        <w:t xml:space="preserve">Pozostałe wydatki tj. ponad 35 mln zł. stanowią wydatki bieżące, na które składają się wynagrodzenia i realizacja wszystkich zadań nałożonych na gminę ustawą o samorządzie gminnym. Wzrost w stosunku do roku 2011 został zaplanowany na poziomie 2-3 %, </w:t>
        <w:br/>
        <w:t xml:space="preserve">z wyłączeniem wynagrodzeń dla nauczycieli, którym Karta nauczyciela zabezpiecza większy wzrost wynagrodzeń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eśli chodzi o porównanie roku 2011 i 2012 spory wzrost jest związany z bieżącym utrzymaniem obiektów wybudowanych w tym roku tj. Orlik czy Świetlice czy ZSO.    Założono wstępnie do projektu budżetu, że bieżące utrzymanie tych nowych obiektów stanowiło będzie kwotę ok. 300.000,00 zł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óżnica między dochodami a wydatkami. Wydatki wyższe od dochodów, czyli deficyt budżetowy stanowi kwotę 5 700.000 zł. Do tego braku należy dołożyć kwotę na spłatę wcześniej zaciągniętych zobowiązań, czyli na spłatę pożyczek i w roku następnym przypada kwota 4.936.779,75 zł, czyli kwota około 5.000.000,00 zł. </w:t>
      </w:r>
    </w:p>
    <w:p>
      <w:pPr>
        <w:pStyle w:val="Normal"/>
        <w:rPr/>
      </w:pPr>
      <w:r>
        <w:rPr/>
        <w:t xml:space="preserve">Dla zrównoważenia tego budżetu i spłaty wcześniej zaciągniętych zobowiązań potrzebujemy kwoty - 10.636.000,00 zł. </w:t>
      </w:r>
    </w:p>
    <w:p>
      <w:pPr>
        <w:pStyle w:val="Normal"/>
        <w:tabs>
          <w:tab w:val="clear" w:pos="708"/>
          <w:tab w:val="left" w:pos="6840" w:leader="none"/>
        </w:tabs>
        <w:rPr/>
      </w:pPr>
      <w:r>
        <w:rPr/>
        <w:t xml:space="preserve">Przewiduje się, że te przychody będą sfinansowane z: </w:t>
        <w:tab/>
      </w:r>
    </w:p>
    <w:p>
      <w:pPr>
        <w:pStyle w:val="Normal"/>
        <w:rPr/>
      </w:pPr>
      <w:r>
        <w:rPr/>
        <w:t xml:space="preserve">- 2 200.000 zł. tj. pożyczka z Wojewódzkiego Funduszu Ochrony Środowiska i Gospodarki </w:t>
      </w:r>
    </w:p>
    <w:p>
      <w:pPr>
        <w:pStyle w:val="Normal"/>
        <w:rPr/>
      </w:pPr>
      <w:r>
        <w:rPr/>
        <w:t xml:space="preserve">  </w:t>
      </w:r>
      <w:r>
        <w:rPr/>
        <w:t xml:space="preserve">Wodnej w Łodzi. Jest to umowa już podpisana na kanalizację 484. </w:t>
      </w:r>
    </w:p>
    <w:p>
      <w:pPr>
        <w:pStyle w:val="Normal"/>
        <w:rPr/>
      </w:pPr>
      <w:r>
        <w:rPr/>
        <w:t xml:space="preserve">W projekcie zaplanowane jest, że reszta będzie pokryta kredytem ponad 8.300.000,00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 tego roku Na pewno zostaną środki z tego roku. Kwota ta będzie znana dopiero w przyszłym roku.    </w:t>
      </w:r>
    </w:p>
    <w:p>
      <w:pPr>
        <w:pStyle w:val="Normal"/>
        <w:rPr/>
      </w:pPr>
      <w:r>
        <w:rPr/>
        <w:t xml:space="preserve">Ta nadwyżka zostanie wprowadzona do budżetu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informowała, że od przyszłego roku wchodzi nowy wskaźnik liczenia deficytu. </w:t>
      </w:r>
    </w:p>
    <w:p>
      <w:pPr>
        <w:pStyle w:val="Normal"/>
        <w:jc w:val="both"/>
        <w:rPr/>
      </w:pPr>
      <w:r>
        <w:rPr/>
        <w:t xml:space="preserve">Dla każdej jednostki samorządu będzie liczony indywidualnie według określonego wzoru.  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W projekcie budżetu został wyodrębniony fundusz sołecki. Zestawienie funduszu sołeckiego na 2012 rok stanowi załącznik nr 5 do projektu budżet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Załącznik Nr 6</w:t>
      </w:r>
      <w:r>
        <w:rPr/>
        <w:t xml:space="preserve"> przedstawia plan finansowy zakładu budżetowego na 2012 rok.  </w:t>
      </w:r>
    </w:p>
    <w:p>
      <w:pPr>
        <w:pStyle w:val="Normal"/>
        <w:jc w:val="both"/>
        <w:rPr/>
      </w:pPr>
      <w:r>
        <w:rPr>
          <w:i/>
          <w:u w:val="single"/>
        </w:rPr>
        <w:t>Załącznik Nr 7</w:t>
      </w:r>
      <w:r>
        <w:rPr/>
        <w:t xml:space="preserve"> zawiera zestawienie planowanych kwot dotacji udzielanych z budżetu Gminy Zelów w 2012 rok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Radny Juliusz Marks</w:t>
      </w:r>
      <w:r>
        <w:rPr/>
        <w:t xml:space="preserve"> poprosił o wyjaśnienie pozycji w załączniku inwestycyjnym gdzie została zapisana kwota w wysokości 200 000 zł na inwestycję w ulicy Żeromski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karbnik Miasta</w:t>
      </w:r>
      <w:r>
        <w:rPr/>
        <w:t xml:space="preserve"> wyjaśnił, że na tym odcinku planowane jest dobudowanie wodociągu. </w:t>
      </w:r>
    </w:p>
    <w:p>
      <w:pPr>
        <w:pStyle w:val="Normal"/>
        <w:jc w:val="both"/>
        <w:rPr/>
      </w:pPr>
      <w:r>
        <w:rPr/>
        <w:t xml:space="preserve">dotyczy to odcinka na ul. Żeromskiego na przeciw Przedszkola Samorządowego Nr 4. Jest tak ok. 7 budynków, które nie są podłączone do wodociągu. Budynki te do tej pory były podłączone do Zakładów, których w tym momencie już nie m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an Grzegorz Urbaniak</w:t>
      </w:r>
      <w:r>
        <w:rPr/>
        <w:t xml:space="preserve"> uzupełnił wypowiedź Pani Skarbnik. Poinformował, że jest to spinka na odcinku od ul. Św. Anny do ul. Żeromskiego, gdzie wodociągu w ogóle nie ma. Dotychczas zasilanie było od zakładów, gdzie w chwili obecnej tego ujęcia już nie ma  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i/>
        </w:rPr>
        <w:t>Radny Juliusz Marks</w:t>
      </w:r>
      <w:r>
        <w:rPr/>
        <w:t xml:space="preserve"> poprosił również o wyjaśnienie dopłat do straży. Jak to się ma do poprzedniego roku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Skarbnik Miasta</w:t>
      </w:r>
      <w:r>
        <w:rPr/>
        <w:t xml:space="preserve"> wyjaśniła, że dużo inwestycji strażackich wynika z funduszu sołeckiego i zapisane są w załączniku inwestycyjnym. </w:t>
      </w:r>
    </w:p>
    <w:p>
      <w:pPr>
        <w:pStyle w:val="Normal"/>
        <w:jc w:val="both"/>
        <w:rPr/>
      </w:pPr>
      <w:r>
        <w:rPr/>
        <w:t xml:space="preserve">Jeżeli straż może kupić motopompę zostaje zwołniona z podatku VAT, a poza tym straż występuje o dofinansowania zewnętrzne, przy czym musi mieć wkład własny. Dlatego praktyka jest taka, że straż zamawia ten sprzęt. Jest zwolniona z VAT. Dostają od nas dotację na to dofinansowanie i wtedy kupują taniej. Jeżeli chodzi o to bieżące utrzymanie to z rokiem 2011 może być wzrost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an Juliusz Marks</w:t>
      </w:r>
      <w:r>
        <w:rPr/>
        <w:t xml:space="preserve"> – czy w budżecie Gminy Zelów na 2012 rok zostały uwzględnione środki na wykonanie projektu pod inwestycję w ulicach Górna i Zofi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karbnik Miasta</w:t>
      </w:r>
      <w:r>
        <w:rPr/>
        <w:t xml:space="preserve"> wyjaśniła, że znajdzie się to w roku przyszłym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karbnik Miasta</w:t>
      </w:r>
      <w:r>
        <w:rPr/>
        <w:t xml:space="preserve"> poinformowała, że będzie autopoprawka do projektu Wieloletniej Prognozy Finansowej, gdzie inwestycja zapisana w projekcie polegająca na budowie wodociągu w Walewicach zostaje zamieniona na inwestycję w Pszczółkach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rzewodniczący Komisji poddał pod głosowanie </w:t>
      </w:r>
      <w:r>
        <w:rPr>
          <w:b/>
          <w:i/>
        </w:rPr>
        <w:t>projekt uchwały w sprawie uchwalenia budżetu Gminy Zelów na 2012 rok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0 głosów.  </w:t>
      </w:r>
    </w:p>
    <w:p>
      <w:pPr>
        <w:pStyle w:val="Normal"/>
        <w:ind w:left="360" w:hanging="360"/>
        <w:jc w:val="both"/>
        <w:rPr/>
      </w:pPr>
      <w:r>
        <w:rPr/>
        <w:t xml:space="preserve">(Opinia Komisji załączona jest do protokołu)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Głosowanie nad </w:t>
      </w:r>
      <w:r>
        <w:rPr>
          <w:b/>
          <w:i/>
        </w:rPr>
        <w:t>projektem uchwały w sprawie uchwalenia Wieloletniej Prognozy Finansowej na 2012 rok</w:t>
      </w:r>
      <w:r>
        <w:rPr/>
        <w:t xml:space="preserve">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„wstrzymujących się” – 0 głosów.  </w:t>
      </w:r>
    </w:p>
    <w:p>
      <w:pPr>
        <w:pStyle w:val="Normal"/>
        <w:ind w:left="360" w:hanging="360"/>
        <w:jc w:val="both"/>
        <w:rPr/>
      </w:pPr>
      <w:r>
        <w:rPr/>
        <w:t xml:space="preserve">(Opinia Komisji załączona jest do protokołu)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i/>
        </w:rPr>
        <w:t>Punkt 5. Zaopiniowanie materiałów na sesję Rady Miejskiej w Zelowie.</w:t>
      </w:r>
    </w:p>
    <w:p>
      <w:pPr>
        <w:pStyle w:val="Normal"/>
        <w:ind w:left="360" w:hanging="54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i/>
        </w:rPr>
        <w:t>Skarbnik Miasta Pani Jadwiga Stróż</w:t>
      </w:r>
      <w:r>
        <w:rPr>
          <w:b/>
        </w:rPr>
        <w:t xml:space="preserve"> </w:t>
      </w:r>
      <w:r>
        <w:rPr/>
        <w:t>omówiła</w:t>
      </w:r>
      <w:r>
        <w:rPr>
          <w:b/>
        </w:rPr>
        <w:t xml:space="preserve"> </w:t>
      </w:r>
      <w:r>
        <w:rPr/>
        <w:t xml:space="preserve">projekty uchwał skierowane pod </w:t>
      </w:r>
    </w:p>
    <w:p>
      <w:pPr>
        <w:pStyle w:val="Normal"/>
        <w:jc w:val="both"/>
        <w:rPr/>
      </w:pPr>
      <w:r>
        <w:rPr/>
        <w:t xml:space="preserve">obrady sesji Rady na dzień 28 grudnia 2011 roku w sprawach: 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  <w:i/>
          <w:i/>
          <w:color w:val="000000"/>
        </w:rPr>
      </w:pPr>
      <w:r>
        <w:rPr>
          <w:b/>
          <w:i/>
        </w:rPr>
        <w:t xml:space="preserve">w sprawie zmiany w budżecie Gminy Zelów na 2011 rok.  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180"/>
        <w:rPr/>
      </w:pPr>
      <w:r>
        <w:rPr/>
        <w:tab/>
        <w:t xml:space="preserve">Uzasadnienia do projektu uchwały dokonała </w:t>
      </w:r>
      <w:r>
        <w:rPr>
          <w:b/>
          <w:bCs/>
          <w:i/>
          <w:iCs/>
        </w:rPr>
        <w:t>Skarb</w:t>
      </w:r>
      <w:r>
        <w:rPr>
          <w:b/>
          <w:i/>
        </w:rPr>
        <w:t xml:space="preserve">nik Miasta Pani Jadwiga Stróż. </w:t>
      </w:r>
    </w:p>
    <w:p>
      <w:pPr>
        <w:pStyle w:val="Normal"/>
        <w:ind w:firstLine="180"/>
        <w:jc w:val="both"/>
        <w:rPr/>
      </w:pPr>
      <w:r>
        <w:rPr/>
        <w:t xml:space="preserve">Ponieważ projekt uchwały w sprawie zmiany w budżecie Gminy na 2011 rok oraz projekt uchwały w sprawie Wieloletniej Prognozy Finansowej na 2011 rok są za sobą powiązane poprosiła o omówienia ich jednocześnie. 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  <w:t xml:space="preserve">Projekt uchwały w sprawie zmiany w budżecie Gminy Zelów na 2011 rok radni otrzymali wraz z materiałami na sesję. </w:t>
        <w:br/>
        <w:t xml:space="preserve">Poinformowała, że po stronie dochodów występują przesunięcia pomiędzy paragrafami, czyli uaktualnienie planu. Wyjaśniła, że w niektórych pozycjach plany te mogłyby być obniżone, jednakże ich obniżenie mogłoby spowodować przekroczenie wskaźnika spłaty 15 % rat pożyczek i kredytów prze co naruszylibyśmy ustawę o finansach publicznych. </w:t>
      </w:r>
    </w:p>
    <w:p>
      <w:pPr>
        <w:pStyle w:val="Normal"/>
        <w:ind w:firstLine="180"/>
        <w:jc w:val="both"/>
        <w:rPr/>
      </w:pPr>
      <w:r>
        <w:rPr/>
      </w:r>
    </w:p>
    <w:p>
      <w:pPr>
        <w:pStyle w:val="Normal"/>
        <w:ind w:firstLine="180"/>
        <w:jc w:val="both"/>
        <w:rPr/>
      </w:pPr>
      <w:r>
        <w:rPr/>
        <w:t xml:space="preserve">Po stronie wydatków zmniejszenie kwoty wydatków spowodowałoby zmniejszenie kwoty deficytu budżetowego. A to z kolei również nie jest możliwe bo na finansowanie deficytu budżetowego zaciągaliśmy kredyt. Po stronie wydatków budżetu również następują przesunięcia pomiędzy paragrafami. </w:t>
      </w:r>
    </w:p>
    <w:p>
      <w:pPr>
        <w:pStyle w:val="Normal"/>
        <w:ind w:firstLine="180"/>
        <w:jc w:val="both"/>
        <w:rPr/>
      </w:pPr>
      <w:r>
        <w:rPr/>
        <w:t>Poinformowała, że z uwagi na złą sytuację finansową Zakładu Usług Komunalnych w Zelowie zostaje zwiększona dotacja dla zakładu budżetowego  kwotę 60 000 zł. Środki przesunięte zostają z bieżącego utrzymania dróg, gdzie są spore oszczędności.</w:t>
      </w:r>
    </w:p>
    <w:p>
      <w:pPr>
        <w:pStyle w:val="Normal"/>
        <w:ind w:firstLine="180"/>
        <w:jc w:val="both"/>
        <w:rPr/>
      </w:pPr>
      <w:r>
        <w:rPr/>
        <w:t xml:space="preserve">Ponadto wprowadzona zostaje dotacja, którą otrzymaliśmy z Łódzkiego Urzędu Wojewódzkiego dla Miejsko Gminnego Ośrodka Pomocy Społecznej w Zelowie w kwocie   </w:t>
      </w:r>
    </w:p>
    <w:p>
      <w:pPr>
        <w:pStyle w:val="Normal"/>
        <w:ind w:firstLine="180"/>
        <w:jc w:val="both"/>
        <w:rPr/>
      </w:pPr>
      <w:r>
        <w:rPr/>
        <w:t xml:space="preserve">w kwocie 600,00 zł. </w:t>
      </w:r>
    </w:p>
    <w:p>
      <w:pPr>
        <w:pStyle w:val="Normal"/>
        <w:ind w:firstLine="180"/>
        <w:jc w:val="both"/>
        <w:rPr/>
      </w:pPr>
      <w:r>
        <w:rPr/>
        <w:t xml:space="preserve">Zarówno po stronie dochodów jak i wydatków budżet o kwotę 1 400,00 zł co wynika z kosztów prowadzenia żywienia w Miejsko Gminnym Ośrodku Pomocy Społecznej w Zelowie. Wprowadzona zostaje również darowizna w wysokości 2 000,00 zł. otrzymana z PGE z przeznaczeniem na zakup materiałów na remont dróg. </w:t>
      </w:r>
    </w:p>
    <w:p>
      <w:pPr>
        <w:pStyle w:val="Normal"/>
        <w:ind w:firstLine="180"/>
        <w:jc w:val="both"/>
        <w:rPr/>
      </w:pPr>
      <w:r>
        <w:rPr/>
        <w:t xml:space="preserve"> </w:t>
      </w:r>
    </w:p>
    <w:p>
      <w:pPr>
        <w:pStyle w:val="Normal"/>
        <w:ind w:firstLine="180"/>
        <w:jc w:val="both"/>
        <w:rPr/>
      </w:pPr>
      <w:r>
        <w:rPr/>
        <w:t xml:space="preserve">Po wprowadzeniu zmian dochody, jak i wydatki budżetowe zostają zwiększone o kwotę 6 136,88 zł.    </w:t>
      </w:r>
    </w:p>
    <w:p>
      <w:pPr>
        <w:pStyle w:val="Normal"/>
        <w:ind w:firstLine="180"/>
        <w:jc w:val="both"/>
        <w:rPr/>
      </w:pPr>
      <w:r>
        <w:rPr/>
        <w:t xml:space="preserve">   </w:t>
      </w:r>
    </w:p>
    <w:p>
      <w:pPr>
        <w:pStyle w:val="Normal"/>
        <w:ind w:firstLine="180"/>
        <w:jc w:val="both"/>
        <w:rPr/>
      </w:pPr>
      <w:r>
        <w:rPr/>
        <w:t xml:space="preserve">Budżet po zmianach wynosi: </w:t>
      </w:r>
    </w:p>
    <w:p>
      <w:pPr>
        <w:pStyle w:val="Normal"/>
        <w:numPr>
          <w:ilvl w:val="0"/>
          <w:numId w:val="2"/>
        </w:numPr>
        <w:ind w:left="0" w:firstLine="180"/>
        <w:jc w:val="both"/>
        <w:rPr/>
      </w:pPr>
      <w:r>
        <w:rPr/>
        <w:t xml:space="preserve">Plan dochodów wynosi 49 180 886,71 zł. </w:t>
      </w:r>
    </w:p>
    <w:p>
      <w:pPr>
        <w:pStyle w:val="Normal"/>
        <w:numPr>
          <w:ilvl w:val="0"/>
          <w:numId w:val="2"/>
        </w:numPr>
        <w:ind w:left="0" w:firstLine="180"/>
        <w:jc w:val="both"/>
        <w:rPr/>
      </w:pPr>
      <w:r>
        <w:rPr/>
        <w:t xml:space="preserve">Plan wydatków wynosił będzie 52 974 155,63 z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Radny Juliusz Marks</w:t>
      </w:r>
      <w:r>
        <w:rPr/>
        <w:t xml:space="preserve">  poprosił o wyjaśnienie czy na każdy remont drogi musi być przeprowadzany przetarg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Skarbnik Miasta</w:t>
      </w:r>
      <w:r>
        <w:rPr/>
        <w:t xml:space="preserve"> wyjaśniła, że musi być określona górna kwota do jakiej można te remonty zlecać. Nie może zostać podpisana umowa, na którą nie ma zabezpieczonych środków w budże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0 głosów.  </w:t>
      </w:r>
    </w:p>
    <w:p>
      <w:pPr>
        <w:pStyle w:val="Normal"/>
        <w:ind w:left="360" w:hanging="360"/>
        <w:jc w:val="both"/>
        <w:rPr/>
      </w:pPr>
      <w:r>
        <w:rPr/>
        <w:t xml:space="preserve">(Opinia Komisji załączona jest do protokołu)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color w:val="000000"/>
        </w:rPr>
      </w:pPr>
      <w:r>
        <w:rPr>
          <w:b/>
          <w:i/>
          <w:color w:val="000000"/>
        </w:rPr>
        <w:t>w sprawie zmiany Wieloletniej Prognozy Finansowej Gminy Zelów na 2011 rok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ab/>
        <w:t xml:space="preserve">Uzasadnienia do projektu uchwały dokonała Skarbnik Miasta przy omawianiu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projektu uchwały w sprawie zmian w budżecie Gminy Zelów na 2012 rok.      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Do projektu uchwały nie było pytań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(Opinia Komisji załączona jest do protokołu)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left="360" w:hanging="360"/>
        <w:rPr/>
      </w:pPr>
      <w:r>
        <w:rPr/>
        <w:t xml:space="preserve">      </w:t>
      </w:r>
      <w:r>
        <w:rPr/>
        <w:t xml:space="preserve">(Opinia Komisji załączona jest do protokołu).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</w:rPr>
        <w:t>w sprawie udzielenia pomocy finansowej Powiatowi Bełchatowskiemu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firstLine="540"/>
        <w:rPr/>
      </w:pPr>
      <w:r>
        <w:rPr/>
        <w:t>Uzasadnienia projektu uchwały dokonała Skarbnik Miasta Pani Jadwiga Stróż. Poinformowała, że  w uchwale budżetowej są zabezpieczone środki na pomoc finansową dla Powiatu Bełchatowskiego. Łączna kwota pomocy wynosiłaby 28 400,00 zł. w formie dotacji celowej z przeznaczeniem na: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360" w:firstLine="540"/>
        <w:jc w:val="both"/>
        <w:rPr/>
      </w:pPr>
      <w:r>
        <w:rPr/>
        <w:t>Pokrycie kosztów rzeczowych funkcjonowania punktu Poradni Psychologiczno-Pedagogicznej w Zelowie w kwocie do 8 400 zł. (dział 801, rozdział 80195, § 2710);</w:t>
      </w:r>
    </w:p>
    <w:p>
      <w:pPr>
        <w:pStyle w:val="NormalnyWeb"/>
        <w:numPr>
          <w:ilvl w:val="0"/>
          <w:numId w:val="4"/>
        </w:numPr>
        <w:tabs>
          <w:tab w:val="clear" w:pos="708"/>
          <w:tab w:val="left" w:pos="180" w:leader="none"/>
        </w:tabs>
        <w:spacing w:before="0" w:after="0"/>
        <w:ind w:left="360" w:firstLine="540"/>
        <w:jc w:val="both"/>
        <w:rPr/>
      </w:pPr>
      <w:r>
        <w:rPr/>
        <w:t>Pokrycie opłat miesięcznych stałego łącza między Starostwem Powiatowym w Bełchatowie a Filią Wydziału Komunikacji i Dróg w Zelowie w kwocie do 20 000 zł. (dział 750, rozdział 75020, § 2710)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głosowanie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left="360" w:hanging="360"/>
        <w:jc w:val="both"/>
        <w:rPr/>
      </w:pPr>
      <w:r>
        <w:rPr/>
        <w:t xml:space="preserve">      </w:t>
      </w:r>
      <w:r>
        <w:rPr/>
        <w:t xml:space="preserve">(Opinia Komisji załączona jest do protokołu)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>
          <w:b/>
          <w:b/>
          <w:i/>
          <w:i/>
        </w:rPr>
      </w:pPr>
      <w:r>
        <w:rPr>
          <w:b/>
          <w:i/>
        </w:rPr>
        <w:t>Pan Wojciech Ciabiada – Kierownik Referatu Gospodarki Nieruchomościami i</w:t>
      </w:r>
    </w:p>
    <w:p>
      <w:pPr>
        <w:pStyle w:val="Normal"/>
        <w:ind w:left="180" w:hanging="0"/>
        <w:rPr/>
      </w:pPr>
      <w:r>
        <w:rPr>
          <w:b/>
          <w:i/>
        </w:rPr>
        <w:tab/>
        <w:t xml:space="preserve">   Rolnictwa w Urzędzie Miejskim w Zelowie</w:t>
      </w:r>
      <w:r>
        <w:rPr/>
        <w:t xml:space="preserve"> omówił projektu uchwał w sprawach: 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 xml:space="preserve">projekt uchwały w sprawie wyrażenia zgody na przyjęcie darowizny nieruchomości od </w:t>
      </w:r>
    </w:p>
    <w:p>
      <w:pPr>
        <w:pStyle w:val="Normal"/>
        <w:ind w:left="24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>Ochotniczej Straży Pożarnej w Pożdżenicach</w:t>
      </w:r>
      <w:r>
        <w:rPr/>
        <w:t xml:space="preserve">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40" w:firstLine="720"/>
        <w:rPr/>
      </w:pPr>
      <w:r>
        <w:rPr/>
        <w:t xml:space="preserve">Wyjaśnił, że Ochotnicza Straż Pożarna w Pożdżenicach zwróciła się  z zapytaniem czy Gmina Zelów byłaby zainteresowana  nieodpłatnym przejęciem od OSP w Pozdżenicach, nieruchomości położonej w obrębie Pożdżenice, oznaczonej jako działka nr 535 o powierzchni 0,04 ha. </w:t>
      </w:r>
    </w:p>
    <w:p>
      <w:pPr>
        <w:pStyle w:val="Normal"/>
        <w:ind w:left="540" w:firstLine="720"/>
        <w:rPr/>
      </w:pPr>
      <w:r>
        <w:rPr/>
        <w:t>Ochotnicza Straż Pożarna w Pożdżenicach jest właścicielką przedmiotowej nieruchomości, którą nabyła w drodze zasiedzenia na podstawie postanowienia Sądu Rejonowego w Bełchatowie Sygn. akt I Ns 354/10 z dnia 02  września 2011 r.</w:t>
      </w:r>
    </w:p>
    <w:p>
      <w:pPr>
        <w:pStyle w:val="Normal"/>
        <w:ind w:left="540" w:firstLine="720"/>
        <w:rPr/>
      </w:pPr>
      <w:r>
        <w:rPr/>
        <w:t>Po przejęciu przez Gminę Zelów tej działki można będzie rozważyć na niej urządzenie parkingu. Mając na uwadze powyższe podjęcie uchwały jest zasadne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Ponieważ do projektu uchwały nie było pytań Przewodniczący Komisji zarządził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głosowanie.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0 głosów.  </w:t>
      </w:r>
    </w:p>
    <w:p>
      <w:pPr>
        <w:pStyle w:val="Normal"/>
        <w:ind w:left="360" w:hanging="360"/>
        <w:jc w:val="both"/>
        <w:rPr/>
      </w:pPr>
      <w:r>
        <w:rPr/>
        <w:t xml:space="preserve">         </w:t>
      </w:r>
      <w:r>
        <w:rPr/>
        <w:t xml:space="preserve">(Opinia Komisji załączona jest do protokołu)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Projekt uchwały w sprawie wyrażenia zgody na przyjęcie darowizny nieruchomości</w:t>
      </w:r>
      <w:r>
        <w:rPr/>
        <w:t xml:space="preserve">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40" w:firstLine="720"/>
        <w:jc w:val="both"/>
        <w:rPr/>
      </w:pPr>
      <w:r>
        <w:rPr/>
        <w:t>Uzasadnienia do projektu uchwały dokonał Pan Wojciech Ciabiada – Kierownik referatu Gospodarki Nieruchomościami i Rolnictwa. Poinformował, że w wyniku podziału działek nr 207 i 208 na działki budowlane powstały drogi wewnętrzne, których właścicielami są Pan Mikołaj Pejga i Pani Iwona Pejga - Krawczyk (dz. nr 208/1) oraz Państwo Jiżena i Jan Jersak (dz. nr 207/1). W wyniku rozmów przeprowadzonych z ww. właścicielami postanowili oni przekazać w drodze darowizny wymienione działki na rzecz Gminy Zelów, które w przyszłości zostałyby zaliczone do kategorii drogi gminnej. Tytuł własności na przedmiotowe działki pozwoli gminie na wybudowanie urządzeń infrastruktury technicznej i w ten sposób zabezpieczyć przyległe nieruchomości w tą infrastrukturę.</w:t>
      </w:r>
    </w:p>
    <w:p>
      <w:pPr>
        <w:pStyle w:val="Normal"/>
        <w:ind w:left="540" w:hanging="0"/>
        <w:jc w:val="both"/>
        <w:rPr/>
      </w:pPr>
      <w:r>
        <w:rPr/>
        <w:t>Mając na uwadze powyższe, podjęcie uchwały jest zasadne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Ponieważ do projektu uchwały nie było pytań Przewodniczący Komisji zarządził    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   </w:t>
      </w:r>
      <w:r>
        <w:rPr>
          <w:color w:val="000000"/>
        </w:rPr>
        <w:t xml:space="preserve">głosowanie.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0 głosów.  </w:t>
      </w:r>
    </w:p>
    <w:p>
      <w:pPr>
        <w:pStyle w:val="Normal"/>
        <w:ind w:left="360" w:hanging="360"/>
        <w:jc w:val="both"/>
        <w:rPr/>
      </w:pPr>
      <w:r>
        <w:rPr>
          <w:color w:val="000000"/>
        </w:rPr>
        <w:t xml:space="preserve">        </w:t>
      </w:r>
      <w:r>
        <w:rPr/>
        <w:t xml:space="preserve">(Opinia Komisji załączona jest do protokołu). </w:t>
      </w:r>
    </w:p>
    <w:p>
      <w:pPr>
        <w:pStyle w:val="Normal"/>
        <w:ind w:left="240" w:hanging="0"/>
        <w:rPr/>
      </w:pPr>
      <w:r>
        <w:rPr/>
        <w:tab/>
        <w:tab/>
      </w:r>
    </w:p>
    <w:p>
      <w:pPr>
        <w:pStyle w:val="Normal"/>
        <w:numPr>
          <w:ilvl w:val="0"/>
          <w:numId w:val="5"/>
        </w:numPr>
        <w:rPr/>
      </w:pPr>
      <w:r>
        <w:rPr>
          <w:b/>
          <w:i/>
        </w:rPr>
        <w:t>Projekt uchwały w sprawie wyrażenia zgody na użyczenie części nieruchomości na rzecz Wspólnoty Mieszkaniowej</w:t>
      </w:r>
      <w:r>
        <w:rPr/>
        <w:t xml:space="preserve">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ab/>
        <w:t xml:space="preserve">Uzasadnienia do projektu uchwały dokonał Pan Wojciech Ciabiada – Kierownik referatu Gospodarki Nieruchomościami i Rolnictwa. Wspólnota Mieszkaniowa ul. Kościuszki 74 w Zelowie zwróciła się z wnioskiem o użyczenie części nieruchomości stanowiącej własność Gminy Zelów oznaczonej w ewidencji gruntów m. Zelowa, obręb 7 jako działka nr 411/12 w związku z planowaną dobudową do kotłowni oraz remontem, Kotłownia ta  dostarcza ciepło do ww. wspólnoty. </w:t>
      </w:r>
    </w:p>
    <w:p>
      <w:pPr>
        <w:pStyle w:val="Tekstpodstawowywcity2"/>
        <w:ind w:left="540" w:hanging="0"/>
        <w:rPr/>
      </w:pPr>
      <w:r>
        <w:rPr/>
        <w:t xml:space="preserve">Do zgłoszenia robót, o których mowa wyżej niezbędne jest dysponowanie gruntem, na którym odbywać się będą prace remontowe. </w:t>
      </w:r>
    </w:p>
    <w:p>
      <w:pPr>
        <w:pStyle w:val="Tekstpodstawowywcity2"/>
        <w:ind w:left="540" w:hanging="0"/>
        <w:rPr/>
      </w:pPr>
      <w:r>
        <w:rPr/>
        <w:t>Wspólnota Mieszkaniowa korzysta z terenu, o którym mowa wyżej w związku z usytuowaną na tej części kotłownią. Wydzielenie geodezyjne części działki i ewentualna jej sprzedaż na rzecz Wspólnoty w chwili obecnej nie rozwiąże problemu z uwagi na to, że działka ta służy również jako dojazd do części kotłowni z której korzysta Dom Kultury. Użyczenie części nieruchomości na okres 10 letni pozwoli Wspólnocie na dokonanie niezbędnych remontów kotłowni oraz utrzymanie tej części w należytym porządku.</w:t>
      </w:r>
    </w:p>
    <w:p>
      <w:pPr>
        <w:pStyle w:val="Normal"/>
        <w:ind w:left="540" w:hanging="0"/>
        <w:jc w:val="both"/>
        <w:rPr/>
      </w:pPr>
      <w:r>
        <w:rPr/>
        <w:t>Mając na uwadze powyższe podjęcie uchwały jest zasadne.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540" w:hanging="0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  głosowanie. </w:t>
      </w:r>
    </w:p>
    <w:p>
      <w:pPr>
        <w:pStyle w:val="Normal"/>
        <w:ind w:left="24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ind w:left="180" w:hanging="0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color w:val="000000"/>
        </w:rPr>
        <w:t xml:space="preserve">0 głosów.  </w:t>
      </w:r>
    </w:p>
    <w:p>
      <w:pPr>
        <w:pStyle w:val="Normal"/>
        <w:ind w:left="360" w:hanging="360"/>
        <w:jc w:val="both"/>
        <w:rPr/>
      </w:pPr>
      <w:r>
        <w:rPr/>
        <w:tab/>
        <w:t xml:space="preserve">  (Opinia Komisji załączona jest do protokołu)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  <w:i/>
        </w:rPr>
        <w:t xml:space="preserve">Punkt 6. Sprawy bieżące, korespondencj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W tym punkcie posiedzenia Komisja zapoznała się z tematami planu pracy Komisji Finansów </w:t>
      </w:r>
    </w:p>
    <w:p>
      <w:pPr>
        <w:pStyle w:val="Normal"/>
        <w:ind w:hanging="360"/>
        <w:jc w:val="both"/>
        <w:rPr/>
      </w:pPr>
      <w:r>
        <w:rPr/>
        <w:tab/>
        <w:t xml:space="preserve">Publicznych, Rozwoju Gospodarczego, Rolnictwa i Ochrony Środowiska Rady Miejskiej  </w:t>
        <w:br/>
        <w:t xml:space="preserve">w Zelowie na 2012 rok, zaproponowanymi przez Przewodniczącego Komisji Pana Włodzimierza Łypa. </w:t>
      </w:r>
    </w:p>
    <w:p>
      <w:pPr>
        <w:pStyle w:val="Normal"/>
        <w:ind w:hanging="360"/>
        <w:jc w:val="both"/>
        <w:rPr/>
      </w:pPr>
      <w:r>
        <w:rPr/>
        <w:tab/>
        <w:t xml:space="preserve">Komisja przyjęła jednogłośnie propozycje do planu pracy Komisji na 2012 rok. </w:t>
      </w:r>
    </w:p>
    <w:p>
      <w:pPr>
        <w:pStyle w:val="Normal"/>
        <w:ind w:hanging="36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onieważ plan pracy Komisji Finansów Publicznych, Rozwoju Gospodarczego, Rolnictwa i </w:t>
      </w:r>
    </w:p>
    <w:p>
      <w:pPr>
        <w:pStyle w:val="Normal"/>
        <w:jc w:val="both"/>
        <w:rPr/>
      </w:pPr>
      <w:r>
        <w:rPr/>
        <w:t xml:space="preserve">Ochrony Środowiska Rady Miejskiej w Zelowie stanowi załącznik do projektu uchwały </w:t>
      </w:r>
    </w:p>
    <w:p>
      <w:pPr>
        <w:pStyle w:val="Normal"/>
        <w:jc w:val="both"/>
        <w:rPr/>
      </w:pPr>
      <w:r>
        <w:rPr/>
        <w:t xml:space="preserve">w sprawie uchwalenia planów pracy Komisji Rady Przewodniczący Komisji poddał projekt </w:t>
      </w:r>
    </w:p>
    <w:p>
      <w:pPr>
        <w:pStyle w:val="Normal"/>
        <w:jc w:val="both"/>
        <w:rPr/>
      </w:pPr>
      <w:r>
        <w:rPr/>
        <w:t xml:space="preserve">uchwały pod głosowan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left="360" w:hanging="360"/>
        <w:jc w:val="both"/>
        <w:rPr/>
      </w:pPr>
      <w:r>
        <w:rPr/>
        <w:t xml:space="preserve">(Opinia Komisji załączona jest do protokołu). </w:t>
      </w:r>
    </w:p>
    <w:p>
      <w:pPr>
        <w:pStyle w:val="Normal"/>
        <w:ind w:left="360" w:hanging="360"/>
        <w:jc w:val="both"/>
        <w:rPr/>
      </w:pPr>
      <w:r>
        <w:rPr/>
        <w:t xml:space="preserve"> </w:t>
      </w:r>
    </w:p>
    <w:p>
      <w:pPr>
        <w:pStyle w:val="Normal"/>
        <w:ind w:left="360" w:hanging="360"/>
        <w:rPr/>
      </w:pPr>
      <w:r>
        <w:rPr>
          <w:b/>
          <w:i/>
        </w:rPr>
        <w:t>Punkt 7. Zakończenie posiedzenia.</w:t>
      </w:r>
      <w:r>
        <w:rPr>
          <w:b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360"/>
        <w:rPr/>
      </w:pPr>
      <w:r>
        <w:rPr/>
        <w:t xml:space="preserve">Łyp o godzinie 16.0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80"/>
        </w:tabs>
        <w:ind w:left="18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900"/>
        </w:tabs>
        <w:ind w:left="900" w:hanging="72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65"/>
        </w:tabs>
        <w:ind w:left="765" w:hanging="405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>
      <w:b/>
      <w:i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180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7:27:00Z</dcterms:created>
  <dc:creator>renata_l</dc:creator>
  <dc:description/>
  <cp:keywords/>
  <dc:language>en-US</dc:language>
  <cp:lastModifiedBy>renata_l</cp:lastModifiedBy>
  <cp:lastPrinted>2012-01-24T09:00:00Z</cp:lastPrinted>
  <dcterms:modified xsi:type="dcterms:W3CDTF">2012-01-24T08:03:00Z</dcterms:modified>
  <cp:revision>112</cp:revision>
  <dc:subject/>
  <dc:title/>
</cp:coreProperties>
</file>