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M.0012.29.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 Nr  29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Rewizyjnej Rady Miejskiej w Zel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24 lipca 2012 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iedzenie Komisji odbyło się w sali konferencyjnej Urzędu Miejskiego w Zelowie, </w:t>
        <w:br/>
        <w:t>ul. Żeromskiego 23 o godz. 14.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posiedzeniu udział wzię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Jan Domagała                 </w:t>
        <w:tab/>
        <w:t>- przewodniczący Komisji</w:t>
      </w:r>
    </w:p>
    <w:p>
      <w:pPr>
        <w:pStyle w:val="Normal"/>
        <w:rPr/>
      </w:pPr>
      <w:r>
        <w:rPr/>
        <w:t xml:space="preserve">2. Włodzimierz Łyp           </w:t>
        <w:tab/>
        <w:t>- zastępca przewodniczącego Komisji</w:t>
      </w:r>
    </w:p>
    <w:p>
      <w:pPr>
        <w:pStyle w:val="Normal"/>
        <w:rPr/>
      </w:pPr>
      <w:r>
        <w:rPr/>
        <w:t xml:space="preserve">3. Agnieszka First              </w:t>
        <w:tab/>
        <w:t>- członek Komisji</w:t>
      </w:r>
    </w:p>
    <w:p>
      <w:pPr>
        <w:pStyle w:val="Normal"/>
        <w:rPr/>
      </w:pPr>
      <w:r>
        <w:rPr/>
        <w:t xml:space="preserve">4. Dariusz Kaczmarek        </w:t>
        <w:tab/>
        <w:t>- członek Komisji</w:t>
      </w:r>
    </w:p>
    <w:p>
      <w:pPr>
        <w:pStyle w:val="Normal"/>
        <w:rPr/>
      </w:pPr>
      <w:r>
        <w:rPr/>
        <w:t xml:space="preserve">5. Robert Pawlak                </w:t>
        <w:tab/>
        <w:t>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 Komisji, na zaproszenie, uczestniczyli:</w:t>
      </w:r>
    </w:p>
    <w:p>
      <w:pPr>
        <w:pStyle w:val="Normal"/>
        <w:rPr/>
      </w:pPr>
      <w:r>
        <w:rPr/>
        <w:t xml:space="preserve">1) Urszula Świerczyńska </w:t>
        <w:tab/>
        <w:t xml:space="preserve">- Burmistrz Zelowa </w:t>
      </w:r>
    </w:p>
    <w:p>
      <w:pPr>
        <w:pStyle w:val="Normal"/>
        <w:rPr/>
      </w:pPr>
      <w:r>
        <w:rPr/>
        <w:t xml:space="preserve">2) Monika Adamczewska </w:t>
        <w:tab/>
        <w:t xml:space="preserve">- inspektor w Referacie Gospodarki Komunalnej i Ochrony </w:t>
      </w:r>
    </w:p>
    <w:p>
      <w:pPr>
        <w:pStyle w:val="Normal"/>
        <w:rPr/>
      </w:pPr>
      <w:r>
        <w:rPr/>
        <w:tab/>
        <w:tab/>
        <w:tab/>
        <w:tab/>
        <w:t xml:space="preserve">  Środowiska Urzędu Miejskiego w Zelowi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Punkt 1.</w:t>
      </w:r>
      <w:r>
        <w:rPr/>
        <w:t xml:space="preserve"> </w:t>
      </w:r>
      <w:r>
        <w:rPr>
          <w:b/>
        </w:rPr>
        <w:t>Otwarcie posiedzenia, stwierdzenie quor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osiedzenie prowadził Pan Jan Domagała - przewodniczący Komisji, który otworzył posiedzenie i po powitaniu członków Komisji stwierdził quorum, ponieważ zgodnie z listą obecności w posiedzeniu uczestniczy 5 człon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2.</w:t>
      </w:r>
      <w:r>
        <w:rPr/>
        <w:t xml:space="preserve"> </w:t>
      </w:r>
      <w:r>
        <w:rPr>
          <w:b/>
        </w:rPr>
        <w:t>Przyjęcie porządku obr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wodniczący Komisji przedstawił projekt porządku posiedzenia, który przyjęto jednogłośnie w brzmieniu,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twarcie posiedzenia, stwierdzenie quorum.</w:t>
      </w:r>
    </w:p>
    <w:p>
      <w:pPr>
        <w:pStyle w:val="Normal"/>
        <w:rPr/>
      </w:pPr>
      <w:r>
        <w:rPr/>
        <w:t>2. Przyjęcie porządku obrad.</w:t>
      </w:r>
    </w:p>
    <w:p>
      <w:pPr>
        <w:pStyle w:val="Normal"/>
        <w:rPr/>
      </w:pPr>
      <w:r>
        <w:rPr/>
        <w:t>3. Przyjęcie protokołów z poprzednich posiedzeń Komisji.</w:t>
      </w:r>
    </w:p>
    <w:p>
      <w:pPr>
        <w:pStyle w:val="Normal"/>
        <w:rPr/>
      </w:pPr>
      <w:r>
        <w:rPr/>
        <w:t xml:space="preserve">4. Kontrola problemowa drogi Mauryców – Pożdżenice – dalsza część. </w:t>
      </w:r>
    </w:p>
    <w:p>
      <w:pPr>
        <w:pStyle w:val="Normal"/>
        <w:rPr/>
      </w:pPr>
      <w:r>
        <w:rPr/>
        <w:t>5.  Sprawy bieżące, korespondencja.</w:t>
      </w:r>
    </w:p>
    <w:p>
      <w:pPr>
        <w:pStyle w:val="Normal"/>
        <w:rPr/>
      </w:pPr>
      <w:r>
        <w:rPr/>
        <w:t>6. Zakończenie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3. Przyjęcie protokołów z poprzednich posiedzeń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tokół z poprzedniego posiedzenia Komisji odbytego w dniu 29 czerwca 2012 roku został przyjęty jednogłośnie, 5 głosami „z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unkt 4. Kontrola problemowa drogi Mauryców – Pożdżenice – dalsza częś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color w:val="000000"/>
        </w:rPr>
        <w:tab/>
        <w:t xml:space="preserve">W tej części posiedzenia Komisja Rewizyjna Rady Miejskiej w Zelowie kontynuowała  kontrolę problemową prawidłowości wykonania i obecnego stanu drogi Mauryców – Pożdżenice remontowanej w ramach zadania </w:t>
      </w:r>
      <w:r>
        <w:rPr/>
        <w:t>„Rozbudowa i przebudowa oczyszczalni ścieków do przepustowości 1500m</w:t>
      </w:r>
      <w:r>
        <w:rPr>
          <w:vertAlign w:val="superscript"/>
        </w:rPr>
        <w:t>3</w:t>
      </w:r>
      <w:r>
        <w:rPr/>
        <w:t>/d dla Zelowa”</w:t>
      </w:r>
      <w:r>
        <w:rPr>
          <w:rFonts w:eastAsia="Arial"/>
          <w:color w:val="000000"/>
        </w:rPr>
        <w:t xml:space="preserve">  realizowanego przez Gminę Zelów w ramach </w:t>
      </w:r>
      <w:r>
        <w:rPr>
          <w:color w:val="000000"/>
        </w:rPr>
        <w:t xml:space="preserve">projektu „Przebudowa oczyszczalni ścieków i budowa systemów wod.- kan. </w:t>
        <w:br/>
        <w:t xml:space="preserve">z odtworzeniem pasów drogowych” </w:t>
      </w:r>
      <w:r>
        <w:rPr>
          <w:rFonts w:eastAsia="Arial"/>
          <w:color w:val="000000"/>
        </w:rPr>
        <w:t xml:space="preserve">w latach 2005-2007 współfinansowanego przez Unię Europejską ze środków Europejskiego Funduszu Rozwoju Regionalnego w ramach Zintegrowanego Programu Operacyjnego Rozwoju Regionalnego zleconej przez Radę Miejską w Zelowie Uchwałą Nr  XXV/194/2012 z dnia 26 kwietnia 2012 roku.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Komisja zapoznała się z opiniami przedstawionymi przez radcę prawnego Urzędu Miejskiego w Zelowie Pana Andrzeja Domańskiego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(Opinie stanowią załącznik do niniejszego protokołu).   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Pani Monika Adamczewska</w:t>
      </w:r>
      <w:r>
        <w:rPr/>
        <w:t xml:space="preserve"> zapoznała członków Komisji z protokołem dotyczącym rozbudowy i przebudowy oczyszczalni ścieków do przepustowości 1500 m</w:t>
      </w:r>
      <w:r>
        <w:rPr>
          <w:vertAlign w:val="superscript"/>
        </w:rPr>
        <w:t>3</w:t>
      </w:r>
      <w:r>
        <w:rPr/>
        <w:t>/d dla Zelowa zgodnie z umową: Fn.3391-35/05 z dnia 12.04.2005 r. sporządzony w dniu 09.07.2012 r. na okoliczność przeglądu gwarancyjnego wykonanych robót z zgodnie z zawartą umową oraz</w:t>
        <w:br/>
        <w:t xml:space="preserve">5 letnim okresem gwarancji. </w:t>
      </w:r>
    </w:p>
    <w:p>
      <w:pPr>
        <w:pStyle w:val="Normal"/>
        <w:jc w:val="both"/>
        <w:rPr/>
      </w:pPr>
      <w:r>
        <w:rPr/>
        <w:t xml:space="preserve">Z protokołu wynika, iż firma „Eko-Bud” – będąca liderem konsorcjum, wykonawca w/w zadania w ramach którego wykonał drogę dojazdową do oczyszczalni ścieków </w:t>
        <w:br/>
        <w:t xml:space="preserve">w Maurycowie, nie kwestionuje występowania wad na przedmiotowej drodze dojazdowej, natomiast ich występowanie zdaniem wykonawcy jest następstwem ruchu pojazdów dojeżdżających do oczyszczalni o wysokim tonażu. </w:t>
      </w:r>
    </w:p>
    <w:p>
      <w:pPr>
        <w:pStyle w:val="Normal"/>
        <w:rPr/>
      </w:pPr>
      <w:r>
        <w:rPr/>
        <w:t>Zamawiający tj. Gmina Zelów, wnosi o natychmiastową naprawę wad występujących na drodze dojazdowej do oczyszczalni ścieków. Wykonawca natomiast odmawia napraw gwarancyjnych przedmiotowej drogi.</w:t>
      </w:r>
    </w:p>
    <w:p>
      <w:pPr>
        <w:pStyle w:val="Normal"/>
        <w:rPr/>
      </w:pPr>
      <w:r>
        <w:rPr/>
        <w:t xml:space="preserve">(Protokół w załączeni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alenia Komisj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omisja stwierdziła, że nie było podstawy prawnej w/g stanu na dzień 16.12.2005 r. do </w:t>
      </w:r>
    </w:p>
    <w:p>
      <w:pPr>
        <w:pStyle w:val="Normal"/>
        <w:rPr/>
      </w:pPr>
      <w:r>
        <w:rPr/>
        <w:t xml:space="preserve">      </w:t>
      </w:r>
      <w:r>
        <w:rPr/>
        <w:t xml:space="preserve">udzielenia zamówienia dodatkowego wykonanego zgodnie z umową nr Fn.33291-91/05 </w:t>
      </w:r>
    </w:p>
    <w:p>
      <w:pPr>
        <w:pStyle w:val="Normal"/>
        <w:rPr/>
      </w:pPr>
      <w:r>
        <w:rPr/>
        <w:t xml:space="preserve">      </w:t>
      </w:r>
      <w:r>
        <w:rPr/>
        <w:t xml:space="preserve">przez konsorcjum firm EKO-BUD Grzelczak, Woreta Spółka Jawna i „Ekoservispol” </w:t>
      </w:r>
    </w:p>
    <w:p>
      <w:pPr>
        <w:pStyle w:val="Normal"/>
        <w:rPr/>
      </w:pPr>
      <w:r>
        <w:rPr/>
        <w:t xml:space="preserve">     </w:t>
      </w:r>
      <w:r>
        <w:rPr/>
        <w:t xml:space="preserve">Spółka z o.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omisja uważa, że jeżeli wykonawca nadal będzie uchylał się od wywiązania z</w:t>
      </w:r>
    </w:p>
    <w:p>
      <w:pPr>
        <w:pStyle w:val="Normal"/>
        <w:rPr/>
      </w:pPr>
      <w:r>
        <w:rPr/>
        <w:t xml:space="preserve">      </w:t>
      </w:r>
      <w:r>
        <w:rPr/>
        <w:t xml:space="preserve">obowiązków gwarancyjnych (usunięcia wad) należy wszcząć stosowne postępowanie </w:t>
      </w:r>
    </w:p>
    <w:p>
      <w:pPr>
        <w:pStyle w:val="Normal"/>
        <w:rPr/>
      </w:pPr>
      <w:r>
        <w:rPr/>
        <w:t xml:space="preserve">      </w:t>
      </w:r>
      <w:r>
        <w:rPr/>
        <w:t xml:space="preserve">sądowe i zlecić ich usunięcie innemu wykonawcy. </w:t>
      </w:r>
    </w:p>
    <w:p>
      <w:pPr>
        <w:pStyle w:val="Normal"/>
        <w:rPr/>
      </w:pPr>
      <w:r>
        <w:rPr/>
        <w:t xml:space="preserve">      </w:t>
      </w:r>
      <w:r>
        <w:rPr/>
        <w:t xml:space="preserve">Na ten cel należy przeznaczyć pozostałą część zabezpieczenia w formie gwarancji </w:t>
      </w:r>
    </w:p>
    <w:p>
      <w:pPr>
        <w:pStyle w:val="Normal"/>
        <w:rPr/>
      </w:pPr>
      <w:r>
        <w:rPr/>
        <w:t xml:space="preserve">      </w:t>
      </w:r>
      <w:r>
        <w:rPr/>
        <w:t xml:space="preserve">ubezpieczeniowej w kwocie 90.867,43 zł.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Komisja wnioskuje o wystąpienie do wystawcy gwarancji z żądaniem zapłaty kwoty </w:t>
      </w:r>
    </w:p>
    <w:p>
      <w:pPr>
        <w:pStyle w:val="Normal"/>
        <w:rPr/>
      </w:pPr>
      <w:r>
        <w:rPr/>
        <w:t xml:space="preserve">      </w:t>
      </w:r>
      <w:r>
        <w:rPr/>
        <w:t xml:space="preserve">Gwarancyjnej przez uprawnioną Gminę Zelów. </w:t>
      </w:r>
    </w:p>
    <w:p>
      <w:pPr>
        <w:pStyle w:val="Normal"/>
        <w:rPr/>
      </w:pPr>
      <w:r>
        <w:rPr>
          <w:rStyle w:val="St1"/>
          <w:bCs/>
          <w:color w:val="000000"/>
        </w:rPr>
        <w:t xml:space="preserve">      </w:t>
      </w:r>
      <w:r>
        <w:rPr>
          <w:rStyle w:val="St1"/>
          <w:bCs/>
          <w:color w:val="000000"/>
        </w:rPr>
        <w:t xml:space="preserve">Komisja sugeruje aby naprawa drogi została dokonana na odcinku zamieszkałym.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5. Sprawy bieżące, korespondenc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Radny Dariusz Kaczmarek</w:t>
      </w:r>
      <w:r>
        <w:rPr/>
        <w:t xml:space="preserve"> poruszył temat związany z herbem Zelowa. Czy Rada mogłaby upoważnić Burmistrza Zelowa do wydawania decyzji w sprawie korzystania z herbu. </w:t>
      </w:r>
    </w:p>
    <w:p>
      <w:pPr>
        <w:pStyle w:val="Normal"/>
        <w:jc w:val="both"/>
        <w:rPr/>
      </w:pPr>
      <w:r>
        <w:rPr/>
        <w:tab/>
        <w:t xml:space="preserve">Burmistrz Zelowa wyjaśniła, że konieczna byłaby zmiana zapisów Statutu Gmin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el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i/>
        </w:rPr>
        <w:t>Radny Robert Pawlak</w:t>
      </w:r>
      <w:r>
        <w:rPr/>
        <w:t xml:space="preserve"> na prośbę mieszkańców Zelowa zamieszkałych przy ul. Nowy Rynek neutralizacja plastiku. Co oni mają zrobić.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 xml:space="preserve">Wojewódzki Inspektora Ochrony Środowiska i Ochronę Środowiska Oni mają </w:t>
      </w:r>
    </w:p>
    <w:p>
      <w:pPr>
        <w:pStyle w:val="Normal"/>
        <w:ind w:left="360" w:hanging="0"/>
        <w:jc w:val="both"/>
        <w:rPr/>
      </w:pPr>
      <w:r>
        <w:rPr/>
        <w:tab/>
        <w:t xml:space="preserve">W chwili obecnej firma działa na podstawie wydanego zaświadczenia, że muszą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składować na terenie zamkniętym. Natomiast po interwencjach na formę zostały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łożone kary przez Ochronę Środowiska. Z chwilą nałożenia tych kar właściciel </w:t>
        <w:br/>
        <w:t xml:space="preserve">     wystąpił do Starostwa Powiatowego o wydanie zezwolenia na składowanie na tere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zamkniętym. 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Komisja po zapoznaniu się z problemem postanowiła, że upoważni Burmistrza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Zelowa do zaproszenia na sierpniową sesję Rady Miejskiej w Zelowie  przedstawicieli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Referatu Ochrony Środowiska Starostwa Powiatowego w Bełchatowie</w:t>
        <w:br/>
      </w:r>
      <w:r>
        <w:rPr/>
        <w:t xml:space="preserve">     </w:t>
      </w:r>
      <w:r>
        <w:rPr>
          <w:u w:val="single"/>
        </w:rPr>
        <w:t xml:space="preserve">i przedstawicieli Wojewódzkiego Inspektoratu Ochrony  Środowiska o przedstawie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u w:val="single"/>
        </w:rPr>
        <w:t xml:space="preserve">tematu.   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nkt 6. Zakończenie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Wobec wyczerpania porządku obrad przewodniczący podziękował za udział i o godz. 16.20.  zamknął posiedzenie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tym protokół zakończono</w:t>
      </w:r>
      <w:r>
        <w:rPr>
          <w:b/>
        </w:rPr>
        <w:t>.</w:t>
      </w:r>
    </w:p>
    <w:p>
      <w:pPr>
        <w:pStyle w:val="Tekstpodstawowyzwciciem"/>
        <w:spacing w:before="0" w:after="0"/>
        <w:ind w:left="4248" w:hanging="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</w:t>
      </w:r>
      <w:r>
        <w:rPr/>
        <w:t>Jan Domagała.....................................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spacing w:before="0" w:after="0"/>
        <w:rPr/>
      </w:pPr>
      <w:r>
        <w:rPr/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spacing w:before="0" w:after="0"/>
        <w:rPr/>
      </w:pPr>
      <w:r>
        <w:rPr/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Dariusz Kaczmarek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Robert Pawlak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p>
      <w:pPr>
        <w:pStyle w:val="Normal"/>
        <w:rPr>
          <w:b/>
          <w:b/>
        </w:rPr>
      </w:pPr>
      <w:r>
        <w:rPr/>
        <w:t>Renata Lodczyk</w:t>
      </w: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POKONTROL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orządzony przez Komisję Rewizyjną Rady Miejskiej w Zel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nia 24 lipca 2012 ro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trolę przeprowadzono realizując zadanie zlecone przez Radę Miejską w Zelowie Uchwałą</w:t>
        <w:br/>
        <w:t xml:space="preserve">Nr </w:t>
      </w:r>
      <w:r>
        <w:rPr>
          <w:color w:val="000000"/>
        </w:rPr>
        <w:t>XXV/194/2012 z dnia 26 kwietnia 2012 roku w sprawie zlecenia Komisji Rewizyjnej Rady Miejskiej w Zelowie przeprowadzenia kontroli problemowej drogi Mauryców - Pożdżenice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Podmiot kontrolow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rząd Miejski w Zelowie, ul. Żeromskiego 23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II.        Imiona i nazwiska kontrolujący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Rewizyjna w składzie:</w:t>
      </w:r>
    </w:p>
    <w:p>
      <w:pPr>
        <w:pStyle w:val="Normal"/>
        <w:jc w:val="both"/>
        <w:rPr/>
      </w:pPr>
      <w:r>
        <w:rPr/>
        <w:t xml:space="preserve">1. Jan Domagała </w:t>
        <w:tab/>
        <w:tab/>
        <w:t>- przewodniczący Komisji</w:t>
      </w:r>
    </w:p>
    <w:p>
      <w:pPr>
        <w:pStyle w:val="Normal"/>
        <w:jc w:val="both"/>
        <w:rPr/>
      </w:pPr>
      <w:r>
        <w:rPr/>
        <w:t xml:space="preserve">2. Włodzimierz Łyp           </w:t>
        <w:tab/>
        <w:t>- zastępca przewodniczącego Komisji</w:t>
      </w:r>
    </w:p>
    <w:p>
      <w:pPr>
        <w:pStyle w:val="Normal"/>
        <w:jc w:val="both"/>
        <w:rPr/>
      </w:pPr>
      <w:r>
        <w:rPr/>
        <w:t xml:space="preserve">3. Agnieszka First             </w:t>
        <w:tab/>
        <w:t>- członek Komisji</w:t>
      </w:r>
    </w:p>
    <w:p>
      <w:pPr>
        <w:pStyle w:val="Normal"/>
        <w:jc w:val="both"/>
        <w:rPr/>
      </w:pPr>
      <w:r>
        <w:rPr/>
        <w:t xml:space="preserve">4. Dariusz Kaczmarek        </w:t>
        <w:tab/>
        <w:t>- członek Komisji</w:t>
      </w:r>
    </w:p>
    <w:p>
      <w:pPr>
        <w:pStyle w:val="Normal"/>
        <w:jc w:val="both"/>
        <w:rPr/>
      </w:pPr>
      <w:r>
        <w:rPr/>
        <w:t xml:space="preserve">5. Robert Pawlak </w:t>
        <w:tab/>
        <w:tab/>
        <w:t>- członek Komis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III.        Termin kontroli</w:t>
      </w:r>
      <w:r>
        <w:rPr/>
        <w:t xml:space="preserve">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ę przeprowadzono w dniach  16 maja 2012 roku, 29 czerwca 2012 roku oraz 24 lipca 201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kontroli: siedziba Urzędu Miejskiego w Zelowie, ul. Żeromskiego 2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IV.      Przedmiot kontrol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awidłowość wykonania i obecnego stanu drogi Mauryców – Pożdżenice remontowanej </w:t>
        <w:br/>
        <w:t xml:space="preserve">w ramach zadania </w:t>
      </w:r>
      <w:r>
        <w:rPr/>
        <w:t>„Rozbudowa i przebudowa oczyszczalni ścieków do przepustowości 1500m</w:t>
      </w:r>
      <w:r>
        <w:rPr>
          <w:vertAlign w:val="superscript"/>
        </w:rPr>
        <w:t>3</w:t>
      </w:r>
      <w:r>
        <w:rPr/>
        <w:t>/d dla Zelowa”</w:t>
      </w:r>
      <w:r>
        <w:rPr>
          <w:rFonts w:eastAsia="Arial"/>
          <w:color w:val="000000"/>
        </w:rPr>
        <w:t xml:space="preserve">  realizowanego przez Gminę Zelów w ramach </w:t>
      </w:r>
      <w:r>
        <w:rPr>
          <w:color w:val="000000"/>
        </w:rPr>
        <w:t xml:space="preserve">projektu „Przebudowa oczyszczalni ścieków i budowa systemów wod.- kan. z odtworzeniem pasów drogowych” </w:t>
        <w:br/>
      </w:r>
      <w:r>
        <w:rPr>
          <w:rFonts w:eastAsia="Arial"/>
          <w:color w:val="000000"/>
        </w:rPr>
        <w:t xml:space="preserve">w latach 2005-2007 współfinansowanego przez Unię Europejską ze środków Europejskiego Funduszu Rozwoju Regionalnego w ramach Zintegrowanego Programu Operacyjnego Rozwoju Regionalnego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Obecni przy kontroli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Urszula Świerczyńska </w:t>
        <w:tab/>
        <w:t xml:space="preserve">- Burmistrz Zelow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rzegorz Lorek </w:t>
        <w:tab/>
        <w:tab/>
        <w:t xml:space="preserve">- Zastępca Burmistrza Zelow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gnieszka Mysłowska </w:t>
        <w:tab/>
        <w:t xml:space="preserve">- Sekretarz Miast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rzegorz Urbaniak </w:t>
        <w:tab/>
        <w:tab/>
        <w:t xml:space="preserve">- Referat Zamówień Publicznych i Inwestycji Urzędu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     Miejskiego w Zelowie  </w:t>
      </w:r>
    </w:p>
    <w:p>
      <w:pPr>
        <w:pStyle w:val="Normal"/>
        <w:ind w:left="360" w:hanging="0"/>
        <w:jc w:val="both"/>
        <w:rPr/>
      </w:pPr>
      <w:r>
        <w:rPr/>
        <w:t xml:space="preserve">5)   Anna Kurek </w:t>
        <w:tab/>
        <w:tab/>
        <w:tab/>
        <w:t xml:space="preserve">- Kierownik Referatu Gospodarki Komunalnej i Ochrony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</w:t>
      </w:r>
      <w:r>
        <w:rPr/>
        <w:t>Środowiska Urzędu Miejskiego w Zelowie</w:t>
      </w:r>
    </w:p>
    <w:p>
      <w:pPr>
        <w:pStyle w:val="Normal"/>
        <w:ind w:left="360" w:hanging="0"/>
        <w:rPr/>
      </w:pPr>
      <w:r>
        <w:rPr/>
        <w:t xml:space="preserve">6) Monika Adamczewska </w:t>
        <w:tab/>
        <w:t xml:space="preserve">- pracownik Referatu Gospodarki Komunalnej </w:t>
        <w:br/>
        <w:t xml:space="preserve"> </w:t>
        <w:tab/>
        <w:tab/>
        <w:tab/>
        <w:tab/>
        <w:tab/>
        <w:t xml:space="preserve">  i Ochrony Środowiska Urzędu Miejskiego w Zelo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365" w:hanging="1005"/>
        <w:jc w:val="both"/>
        <w:rPr>
          <w:b/>
          <w:b/>
        </w:rPr>
      </w:pPr>
      <w:r>
        <w:rPr>
          <w:b/>
        </w:rPr>
        <w:t>Przebieg  i wynik czynno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dniu</w:t>
      </w:r>
      <w:r>
        <w:rPr>
          <w:b/>
          <w:i/>
        </w:rPr>
        <w:t xml:space="preserve"> 16 maja 2012 roku </w:t>
      </w:r>
      <w:r>
        <w:rPr>
          <w:color w:val="000000"/>
        </w:rPr>
        <w:t xml:space="preserve">Komisja Rewizyjna Rady Miejskiej w Zelowie rozpoczęła kontrolę problemową prawidłowości wykonania i obecnego stanu drogi Mauryców – Pożdżenice remontowanej w ramach zadania </w:t>
      </w:r>
      <w:r>
        <w:rPr/>
        <w:t>„Rozbudowa i przebudowa oczyszczalni ścieków do przepustowości 1500m</w:t>
      </w:r>
      <w:r>
        <w:rPr>
          <w:vertAlign w:val="superscript"/>
        </w:rPr>
        <w:t>3</w:t>
      </w:r>
      <w:r>
        <w:rPr/>
        <w:t>/d dla Zelowa”</w:t>
      </w:r>
      <w:r>
        <w:rPr>
          <w:rFonts w:eastAsia="Arial"/>
          <w:color w:val="000000"/>
        </w:rPr>
        <w:t xml:space="preserve">  realizowanego przez Gminę Zelów w ramach </w:t>
      </w:r>
      <w:r>
        <w:rPr>
          <w:color w:val="000000"/>
        </w:rPr>
        <w:t xml:space="preserve">projektu „Przebudowa oczyszczalni ścieków i budowa systemów wod.- kan. z odtworzeniem pasów drogowych” </w:t>
      </w:r>
      <w:r>
        <w:rPr>
          <w:rFonts w:eastAsia="Arial"/>
          <w:color w:val="000000"/>
        </w:rPr>
        <w:t xml:space="preserve">w latach 2005-2007 współfinansowanego przez Unię Europejską ze środków Europejskiego Funduszu Rozwoju Regionalnego w ramach Zintegrowanego Programu Operacyjnego Rozwoju Regionalnego zleconej przez Radę Miejską w Zelowie Uchwałą Nr  XXV/194/2012 z dnia 26 kwietnia 2012 roku. </w:t>
      </w:r>
    </w:p>
    <w:p>
      <w:pPr>
        <w:pStyle w:val="Normal"/>
        <w:jc w:val="both"/>
        <w:rPr/>
      </w:pPr>
      <w:r>
        <w:rPr/>
        <w:t>Ze wstępnej analizy dokumentów Komisja Rewizyjna ustaliła, że ze specyfikacji istotnych warunków zamówienia wynika, że:</w:t>
      </w:r>
    </w:p>
    <w:p>
      <w:pPr>
        <w:pStyle w:val="Normal"/>
        <w:ind w:firstLine="567"/>
        <w:jc w:val="both"/>
        <w:rPr/>
      </w:pPr>
      <w:r>
        <w:rPr/>
        <w:t xml:space="preserve">- długość drogi </w:t>
        <w:tab/>
        <w:tab/>
        <w:t>- 1694 m,</w:t>
      </w:r>
    </w:p>
    <w:p>
      <w:pPr>
        <w:pStyle w:val="Normal"/>
        <w:ind w:firstLine="567"/>
        <w:jc w:val="both"/>
        <w:rPr/>
      </w:pPr>
      <w:r>
        <w:rPr/>
        <w:t xml:space="preserve">- dywanik asfaltowy </w:t>
        <w:tab/>
        <w:t xml:space="preserve">- 5 cm, </w:t>
      </w:r>
    </w:p>
    <w:p>
      <w:pPr>
        <w:pStyle w:val="Normal"/>
        <w:ind w:firstLine="567"/>
        <w:jc w:val="both"/>
        <w:rPr/>
      </w:pPr>
      <w:r>
        <w:rPr/>
        <w:t>- podbudowa</w:t>
        <w:tab/>
        <w:tab/>
        <w:t xml:space="preserve">- 20 cm, </w:t>
      </w:r>
    </w:p>
    <w:p>
      <w:pPr>
        <w:pStyle w:val="Normal"/>
        <w:ind w:firstLine="567"/>
        <w:jc w:val="both"/>
        <w:rPr/>
      </w:pPr>
      <w:r>
        <w:rPr/>
        <w:t xml:space="preserve">- szerokość </w:t>
        <w:tab/>
        <w:tab/>
        <w:t xml:space="preserve">- 4 m.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Ze względu na trudność odnalezienia dokumentów dotyczących drogi Mauryców – Pożdżenice w całości dokumentacji inwestycji pn. </w:t>
      </w:r>
      <w:r>
        <w:rPr/>
        <w:t>„Rozbudowa i przebudowa oczyszczalni ścieków do przepustowości 1500m</w:t>
      </w:r>
      <w:r>
        <w:rPr>
          <w:vertAlign w:val="superscript"/>
        </w:rPr>
        <w:t>3</w:t>
      </w:r>
      <w:r>
        <w:rPr/>
        <w:t xml:space="preserve">/d dla Zelowa”, Komisja postanowiła, że zajmie się sprawą w późniejszym terminie po wyodrębnieniu dokumentów przez pracowników Urzędu Miejskiego w Zelowie.   </w:t>
      </w:r>
      <w:r>
        <w:rPr>
          <w:rFonts w:eastAsia="Arial"/>
          <w:color w:val="000000"/>
        </w:rPr>
        <w:t xml:space="preserve">    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Komisja udała się w teren celem wizytacji drogi Mauryców – Pożdżenice i oceny stanu faktycznego z parametrami wynikającymi ze specyfikacji istotnych warunków zamówienia oraz obecnym stanem technicznym.    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Komisja Rewizyjna postanowiła również, że wystąpi z pismem do Burmistrza Zelowa </w:t>
        <w:br/>
        <w:t xml:space="preserve">o wyjaśnienie następujących kwestii: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laczego istnieje rozbieżność między kwotą zawartą w umowie Nr Fn.33291-35/05     </w:t>
      </w:r>
    </w:p>
    <w:p>
      <w:pPr>
        <w:pStyle w:val="Normal"/>
        <w:jc w:val="both"/>
        <w:rPr/>
      </w:pPr>
      <w:r>
        <w:rPr/>
        <w:t>w dniu 14 kwietnia 2005 roku z konsorcjum firm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/>
        <w:t xml:space="preserve">Eko-Bud” Grzelczyk, Woreta, Spółka jawna z siedzibą w Łodz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 xml:space="preserve">Ekoservispol” Sp. z o.o. z siedzibą w Nowym Targu, </w:t>
      </w:r>
    </w:p>
    <w:p>
      <w:pPr>
        <w:pStyle w:val="Normal"/>
        <w:ind w:left="240" w:hanging="0"/>
        <w:jc w:val="both"/>
        <w:rPr/>
      </w:pPr>
      <w:r>
        <w:rPr/>
        <w:t>a protokołem odbioru końcowego i przekazania do eksploatacji z dnia 15.10.2007 roku;</w:t>
      </w:r>
    </w:p>
    <w:p>
      <w:pPr>
        <w:pStyle w:val="Normal"/>
        <w:ind w:left="240" w:hanging="0"/>
        <w:jc w:val="both"/>
        <w:rPr/>
      </w:pPr>
      <w:r>
        <w:rPr/>
        <w:t xml:space="preserve">Kwota w umowie: </w:t>
        <w:tab/>
        <w:tab/>
        <w:tab/>
        <w:t xml:space="preserve">6.057.828,54 zł z VAT,  </w:t>
      </w:r>
    </w:p>
    <w:p>
      <w:pPr>
        <w:pStyle w:val="Normal"/>
        <w:ind w:left="240" w:hanging="0"/>
        <w:jc w:val="both"/>
        <w:rPr/>
      </w:pPr>
      <w:r>
        <w:rPr/>
        <w:t xml:space="preserve">Kwota w protokole końcowym  </w:t>
        <w:tab/>
        <w:t>6.157.673,14 zł z VAT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rzedłożenie dokumentacji dotyczącej wykonanej nawierzchni dróg dojazdowych do     oczyszczalni wraz z dokumentami odbiorowymi dotyczącymi powyższego zakresu;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3) Przedłożenie informacji, czy w okresie gwarancji prowadzono naprawy gwarancyjne     oraz o przedłożenie dokumentacji w tej sprawi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W dniu </w:t>
      </w:r>
      <w:r>
        <w:rPr>
          <w:b/>
          <w:color w:val="000000"/>
        </w:rPr>
        <w:t>29 czerwca 2012 roku</w:t>
      </w:r>
      <w:r>
        <w:rPr>
          <w:color w:val="000000"/>
        </w:rPr>
        <w:t xml:space="preserve"> Komisja Rewizyjna Rady Miejskiej w Zelowie kontynuowała  kontrolę. </w:t>
      </w:r>
      <w:r>
        <w:rPr/>
        <w:t xml:space="preserve">Zapoznała się z oceną stanu technicznego wraz z badaniami laboratoryjnymi przedmiotowej drogi, wykonanej na zlecenie Gminy Zelów przez Kwalifikacyjno Kontrolne Laboratorium Drogowe sp. z o.o. w Łodzi wraz z badaniami labolatoryjnymi drogi dojazdowej do oczyszczalni ścieków w Maurycowie w ciągu drogi Pożdżenice – Mauryców.    </w:t>
      </w:r>
    </w:p>
    <w:p>
      <w:pPr>
        <w:pStyle w:val="Normal"/>
        <w:jc w:val="both"/>
        <w:rPr/>
      </w:pPr>
      <w:r>
        <w:rPr/>
        <w:t xml:space="preserve">Z przedstawionej oceny wynika, że wykonawca przyjął określone w specyfikacji istotnych warunków zamówienia grubości warstw konstrukcyjnych drogi, które są niezgodne (zbyt małe) w stosunku do wymaganych wg tablicy 10 KTKNPP-1997 dla ruchu KR1. </w:t>
      </w:r>
    </w:p>
    <w:p>
      <w:pPr>
        <w:pStyle w:val="Normal"/>
        <w:jc w:val="both"/>
        <w:rPr/>
      </w:pPr>
      <w:r>
        <w:rPr/>
        <w:t xml:space="preserve">Kategoria obciążenia ruchem KR1 charakteryzuje się minimalną wymaganą „Katalogiem Typowych Konstrukcji Nawierzchni Podatnych i Półszytwnych” oraz Dziennikiem Ustaw </w:t>
        <w:br/>
        <w:t xml:space="preserve">Nr 63 dopuszczalną liczbę osi obliczeniowych 100 kN na dobę na pas obliczeniowy. </w:t>
      </w:r>
    </w:p>
    <w:p>
      <w:pPr>
        <w:pStyle w:val="Normal"/>
        <w:jc w:val="both"/>
        <w:rPr/>
      </w:pPr>
      <w:r>
        <w:rPr/>
        <w:t xml:space="preserve">Wymagane dla kategorii ruchu KR1 grubości warstw konstrukcyjnych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arstwa ścieralna </w:t>
        <w:tab/>
        <w:tab/>
        <w:t>- 4 c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arstwa obciążeniowa </w:t>
        <w:tab/>
        <w:t>- 4 c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budowa z kruszywa łamanego stabilizowanego mechanicznie lub z tłucznia kamiennego </w:t>
        <w:tab/>
        <w:tab/>
        <w:tab/>
        <w:t>- 20 cm</w:t>
      </w:r>
    </w:p>
    <w:p>
      <w:pPr>
        <w:pStyle w:val="Normal"/>
        <w:jc w:val="both"/>
        <w:rPr/>
      </w:pPr>
      <w:r>
        <w:rPr/>
        <w:t xml:space="preserve">są minimalnymi grubościami warstw konstrukcyjnych wymaganymi dla dróg publicznych obciążonych najmniejszym ruchem ( przy założeniu odpowiednich warunków gruntowo – wodnych). </w:t>
      </w:r>
    </w:p>
    <w:p>
      <w:pPr>
        <w:pStyle w:val="Normal"/>
        <w:jc w:val="both"/>
        <w:rPr/>
      </w:pPr>
      <w:r>
        <w:rPr/>
        <w:t xml:space="preserve">Zbyt małe w stosunku do wymaganych „Katalogiem Typowych Konstrukcji Nawierzchni Podatnych i Półszytwnych” istniejące grubości warstw konstrukcyjnych, szczególnie </w:t>
        <w:br/>
        <w:t xml:space="preserve">w przypadku niekorzystnych warunków gruntowo – wodnych, mogą powodować nadmierną </w:t>
        <w:br/>
        <w:t xml:space="preserve">i przyspieszoną destrukcję nawierzchni.           </w:t>
      </w:r>
    </w:p>
    <w:p>
      <w:pPr>
        <w:pStyle w:val="Normal"/>
        <w:jc w:val="both"/>
        <w:rPr/>
      </w:pPr>
      <w:r>
        <w:rPr/>
        <w:t xml:space="preserve">(Ocena stanu technicznego wraz z badaniami labolatoryjnymi dogi dojazdowej o oczyszczalni ścieków w Maurycowie w ciągu drogi Pożdżenice – Mauryców, stanowi załącznik do protokołu)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W toku czynności kontrolnych stwierdzono, że</w:t>
      </w:r>
      <w:r>
        <w:rPr/>
        <w:t xml:space="preserve"> urząd nie posiada projektu przebudowy/remontu drogi dojazdowej do oczyszczalni. Ze złożonych, na piśmie wyjaśnień,  przez Kierownictwo Urzędu Miejskiego w Zelowie (pismo znak: GK.7021.84.2012) wynika, że projekt budowlany złożony do pozwolenia na budowę nr AB.7351-1/24/03 nie obejmuje drogi dojazdowej do oczyszczalni. Projekt branży drogowej będący załącznikiem do w/w pozwolenia dotyczył dróg wewnętrznych na terenie samej oczyszczal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W toku czynności kontrolnych Kierownik Referatu Gospodarki Komunalnej i Ochrony Środowiska Pani Anna Kurek </w:t>
      </w:r>
      <w:r>
        <w:rPr/>
        <w:t xml:space="preserve">wyjaśniła, że droga dojazdowa, na odcinku od Maurycowa do oczyszczalni była wielokrotnie naprawiana, jednakże firma EKO-BUD, Grzelczyk, Woreta  Spółka jawna w chwili obecnej odmówiła dalszej naprawy gwarancjyjnej z uwagi na zniszczenie nawierzchni dokonane przez pojazdy o ciężkim tonażu, dla których droga ta nie była przystosowana. Poinformowała, że w chwili obecnej wystosowane zostanie do firmy pismo celem usunięcia usterek w ramach przeglądu gwarancyj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Burmistrz Zelowa</w:t>
      </w:r>
      <w:r>
        <w:rPr/>
        <w:t xml:space="preserve"> poinformowała, że w chwili obecnej dobiega końca okres gwarancji</w:t>
        <w:br/>
        <w:t>(w dniu 15 października br.). Problem polega na tym, że firma odmówiła wykonania naprawy tej drogi. Jeden egzemplarz oceny stanu technicznego wraz z badaniami laboratoryjnymi przedmiotowej drogi zostanie przesłany do firmy z zawezwaniem do przeprowadzenia natychmiastowej naprawy drogi dojazdowej do oczyszczalni ścieków w Maurycowie.. Droga wymaga natychmiastowej naprawy, bo jej stan zagraża bezpieczeństwu uczestników ruchu drogowego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ani Burmistrz poinformowała także, że w dniu 9 lipca br. odbędzie się przegląd gwarancyjn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 wyniku powyższych czynności Komisja Rewizyjna ustaliła, żę wystąpi do radcy prawnego Urzędu Miejskiego w Zelowie o wydanie opinii prawnej w następujących kwestiach: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w sprawie zawartej umowy Nr Fn.33291-91/05 na wykonanie robót </w:t>
        <w:br/>
        <w:t xml:space="preserve">dodatkowych do umowy zasadniczej  Nr Fn.33291-35/05 na kwotę 99 844,60 złotych. </w:t>
        <w:br/>
        <w:t>Umowa została zawarta pomiędzy Gminą Zelów a Konsorcjum firm: EKO-BUD, Grzelczyk, Woreta Spółka Jawna i "Ekoservispol" w dniu 16.12.2005 r.</w:t>
      </w:r>
    </w:p>
    <w:p>
      <w:pPr>
        <w:pStyle w:val="Normal"/>
        <w:jc w:val="both"/>
        <w:rPr/>
      </w:pPr>
      <w:r>
        <w:rPr/>
        <w:t xml:space="preserve">Zakres robót dodatkowych obejmował: kanalizację sanitarną wewnętrzną, roboty związane </w:t>
        <w:br/>
        <w:t xml:space="preserve">z instalacją c.o., instalację zimnej wody, instalację ciepłej wody użytkowej i cyrkulacyjnej, wymianę drzwi wewnętrznych i w wiatrołapie, wymianę okien PVC w części budynku stanowiącej siedzibę Przedsiębiorstwa Komunalnego, wykonanie instalacji wentylacyjnej </w:t>
        <w:br/>
        <w:t>w pomieszczeniach sanitariatów i magazynowych, wyburzenie istniejących ław fundamentowych – żelbetowych, wymianę instalacji elektrycznej w pomieszczeniach biurowych i sanitariatach, wymianę opraw, montaż instalacji gniazd wtykowych i siłowych, montaż instalacji komputerowej, montaż rozdzielni i</w:t>
      </w:r>
      <w:r>
        <w:rPr>
          <w:b/>
          <w:i/>
          <w:u w:val="single"/>
        </w:rPr>
        <w:t xml:space="preserve"> </w:t>
      </w:r>
      <w:r>
        <w:rPr>
          <w:b/>
          <w:i/>
          <w:color w:val="FF0000"/>
          <w:u w:val="single"/>
        </w:rPr>
        <w:t>wlz</w:t>
      </w:r>
      <w:r>
        <w:rPr/>
        <w:t>, wyłącznik p-poż.</w:t>
      </w:r>
    </w:p>
    <w:p>
      <w:pPr>
        <w:pStyle w:val="Normal"/>
        <w:jc w:val="both"/>
        <w:rPr/>
      </w:pPr>
      <w:r>
        <w:rPr/>
        <w:t xml:space="preserve">Komisja zawnioskowała o zajęcie stanowiska czy była podstawa prawna, w/g stanu na dzień 16.12.2005 r., do udzielenia powyższego zamówienia dodatkowego.    </w:t>
        <w:tab/>
      </w:r>
    </w:p>
    <w:p>
      <w:pPr>
        <w:pStyle w:val="Normal"/>
        <w:jc w:val="both"/>
        <w:rPr/>
      </w:pPr>
      <w:r>
        <w:rPr/>
        <w:t xml:space="preserve">Umowa została zawarta na podstawie art. 67 ust. 1 pkt. 5 ustawy z dnia 29 stycznia 2004 r. – Prawo zamówień publicznych (Dz. U. Nr 19, poz. 177). </w:t>
      </w:r>
    </w:p>
    <w:p>
      <w:pPr>
        <w:pStyle w:val="Normal"/>
        <w:jc w:val="both"/>
        <w:rPr/>
      </w:pPr>
      <w:r>
        <w:rPr/>
        <w:t xml:space="preserve">(Pismo w załączeniu do protokoł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)</w:t>
      </w:r>
      <w:r>
        <w:rPr/>
        <w:t xml:space="preserve">  w sprawie sposobów wyegzekwowania zapisów umownych dotyczących gwarancyjnych napraw drogi dojazdowej do oczyszczalni ścieków w Zelowie wykonanej </w:t>
        <w:br/>
        <w:t xml:space="preserve">w ramach umowy roboty budowlane Nr Fn.33291-35/05 pomiędzy Gminą Zelów </w:t>
        <w:br/>
        <w:t>a Konsorcjum firm: EKO-BUD, Grzelczyk, Woreta Spółka Jawna i "Ekoservispol".</w:t>
      </w:r>
    </w:p>
    <w:p>
      <w:pPr>
        <w:pStyle w:val="Normal"/>
        <w:jc w:val="both"/>
        <w:rPr/>
      </w:pPr>
      <w:r>
        <w:rPr/>
        <w:t>Komisja zawnioskowała o poinstruowanie w jaki sposób winien się zachować  zamawiający aby wyegzekwować od wykonawcy naprawę drogi, mimo iż ten odmawia jej naprawy lub jaką ma możliwość skorzystania z zabezpieczenia należytego wykonania umowy.</w:t>
      </w:r>
    </w:p>
    <w:p>
      <w:pPr>
        <w:pStyle w:val="Normal"/>
        <w:jc w:val="both"/>
        <w:rPr/>
      </w:pPr>
      <w:r>
        <w:rPr/>
        <w:t xml:space="preserve">(Pismo w załączeniu do protokoł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niu </w:t>
      </w:r>
      <w:r>
        <w:rPr>
          <w:b/>
          <w:i/>
        </w:rPr>
        <w:t>24 lipca 2012 roku</w:t>
      </w:r>
      <w:r>
        <w:rPr/>
        <w:t xml:space="preserve"> </w:t>
      </w:r>
      <w:r>
        <w:rPr>
          <w:rFonts w:eastAsia="Arial"/>
          <w:color w:val="000000"/>
        </w:rPr>
        <w:t xml:space="preserve">Komisja zapoznała się z opiniami przedstawionymi przez radcę prawnego Urzędu Miejskiego w Zelowie Pana Andrzeja Domańskiego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(Opinie stanowią załącznik do niniejszego protokołu).   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Pani Monika Adamczewska</w:t>
      </w:r>
      <w:r>
        <w:rPr/>
        <w:t xml:space="preserve"> zapoznała członków Komisji z protokołem dotyczącym rozbudowy i przebudowy oczyszczalni ścieków do przepustowości 1500 m</w:t>
      </w:r>
      <w:r>
        <w:rPr>
          <w:vertAlign w:val="superscript"/>
        </w:rPr>
        <w:t>3</w:t>
      </w:r>
      <w:r>
        <w:rPr/>
        <w:t>/d dla Zelowa zgodnie z umową: Fn.3391-35/05 z dnia 12.04.2005 r. sporządzony w dniu 09.07.2012 r. na okoliczność przeglądu gwarancyjnego wykonanych robót z zgodnie z zawartą umową oraz</w:t>
        <w:br/>
        <w:t xml:space="preserve">5 letnim okresem gwarancji. </w:t>
      </w:r>
    </w:p>
    <w:p>
      <w:pPr>
        <w:pStyle w:val="Normal"/>
        <w:jc w:val="both"/>
        <w:rPr/>
      </w:pPr>
      <w:r>
        <w:rPr/>
        <w:t xml:space="preserve">Z protokołu wynika, iż firma „Eko-Bud” – będąca liderem konsorcjum, wykonawca w/w zadania w ramach którego wykonał drogę dojazdową do oczyszczalni ścieków </w:t>
        <w:br/>
        <w:t xml:space="preserve">w Maurycowie, nie kwestionuje występowania wad na przedmiotowej drodze dojazdowej, natomiast ich występowanie zdaniem wykonawcy jest następstwem ruchu pojazdów dojeżdżających do oczyszczalni o wysokim tonażu. </w:t>
      </w:r>
    </w:p>
    <w:p>
      <w:pPr>
        <w:pStyle w:val="Normal"/>
        <w:rPr/>
      </w:pPr>
      <w:r>
        <w:rPr/>
        <w:t>Zamawiający tj. Gmina Zelów, wnosi o natychmiastową naprawę wad występujących na drodze dojazdowej do oczyszczalni ścieków. Wykonawca natomiast odmawia napraw gwarancyjnych przedmiotowej drogi.</w:t>
      </w:r>
    </w:p>
    <w:p>
      <w:pPr>
        <w:pStyle w:val="Normal"/>
        <w:rPr/>
      </w:pPr>
      <w:r>
        <w:rPr/>
        <w:t xml:space="preserve">(Protokół w załączeni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alenia Komisj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omisja stwierdziła, że nie było podstawy prawnej w/g stanu na dzień 16.12.2005 r. do </w:t>
      </w:r>
    </w:p>
    <w:p>
      <w:pPr>
        <w:pStyle w:val="Normal"/>
        <w:rPr/>
      </w:pPr>
      <w:r>
        <w:rPr/>
        <w:t xml:space="preserve">      </w:t>
      </w:r>
      <w:r>
        <w:rPr/>
        <w:t xml:space="preserve">udzielenia zamówienia dodatkowego wykonanego zgodnie z umową nr Fn.33291-91/05 </w:t>
      </w:r>
    </w:p>
    <w:p>
      <w:pPr>
        <w:pStyle w:val="Normal"/>
        <w:rPr/>
      </w:pPr>
      <w:r>
        <w:rPr/>
        <w:t xml:space="preserve">      </w:t>
      </w:r>
      <w:r>
        <w:rPr/>
        <w:t xml:space="preserve">przez konsorcjum firm EKO-BUD Grzelczak, Woreta Spółka Jawna i „Ekoservispol” </w:t>
      </w:r>
    </w:p>
    <w:p>
      <w:pPr>
        <w:pStyle w:val="Normal"/>
        <w:rPr/>
      </w:pPr>
      <w:r>
        <w:rPr/>
        <w:t xml:space="preserve">     </w:t>
      </w:r>
      <w:r>
        <w:rPr/>
        <w:t xml:space="preserve">Spółka z o.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omisja uważa, że jeżeli wykonawca nadal będzie uchylał się od wywiązania z</w:t>
      </w:r>
    </w:p>
    <w:p>
      <w:pPr>
        <w:pStyle w:val="Normal"/>
        <w:rPr/>
      </w:pPr>
      <w:r>
        <w:rPr/>
        <w:t xml:space="preserve">      </w:t>
      </w:r>
      <w:r>
        <w:rPr/>
        <w:t xml:space="preserve">obowiązków gwarancyjnych (usunięcia wad) należy wszcząć stosowne postępowanie </w:t>
      </w:r>
    </w:p>
    <w:p>
      <w:pPr>
        <w:pStyle w:val="Normal"/>
        <w:rPr/>
      </w:pPr>
      <w:r>
        <w:rPr/>
        <w:t xml:space="preserve">      </w:t>
      </w:r>
      <w:r>
        <w:rPr/>
        <w:t xml:space="preserve">sądowe i zlecić ich usunięcie innemu wykonawcy. </w:t>
      </w:r>
    </w:p>
    <w:p>
      <w:pPr>
        <w:pStyle w:val="Normal"/>
        <w:rPr/>
      </w:pPr>
      <w:r>
        <w:rPr/>
        <w:t xml:space="preserve">      </w:t>
      </w:r>
      <w:r>
        <w:rPr/>
        <w:t xml:space="preserve">Na ten cel należy przeznaczyć pozostałą część zabezpieczenia w formie gwarancji </w:t>
      </w:r>
    </w:p>
    <w:p>
      <w:pPr>
        <w:pStyle w:val="Normal"/>
        <w:rPr/>
      </w:pPr>
      <w:r>
        <w:rPr/>
        <w:t xml:space="preserve">      </w:t>
      </w:r>
      <w:r>
        <w:rPr/>
        <w:t xml:space="preserve">ubezpieczeniowej w kwocie 90.867,43 zł.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Komisja wnioskuje o wystąpienie do wystawcy gwarancji z żądaniem zapłaty kwoty </w:t>
      </w:r>
    </w:p>
    <w:p>
      <w:pPr>
        <w:pStyle w:val="Normal"/>
        <w:rPr/>
      </w:pPr>
      <w:r>
        <w:rPr/>
        <w:t xml:space="preserve">      </w:t>
      </w:r>
      <w:r>
        <w:rPr/>
        <w:t xml:space="preserve">gwarancyjnej przez uprawnioną Gminę Zelów. </w:t>
      </w:r>
    </w:p>
    <w:p>
      <w:pPr>
        <w:pStyle w:val="Normal"/>
        <w:rPr/>
      </w:pPr>
      <w:r>
        <w:rPr>
          <w:rStyle w:val="St1"/>
          <w:bCs/>
          <w:color w:val="000000"/>
        </w:rPr>
        <w:t xml:space="preserve">      </w:t>
      </w:r>
      <w:r>
        <w:rPr>
          <w:rStyle w:val="St1"/>
          <w:bCs/>
          <w:color w:val="000000"/>
        </w:rPr>
        <w:t xml:space="preserve">Komisja sugeruje aby naprawa drogi została dokonana na odcinku zamieszkałym.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tokół kontroli sporządzono w 3 jednobrzmiących egzemplarzach, z których jeden doręczono kierownikowi jednostki kontrolowa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uczono kierownika jednostki kontrolnej, że zgodnie z § 92 Statutu Gminy Zelów , o możliwości złożenia na ręce Przewodniczącego Rady uwag dotyczących kontroli i jej wyników. </w:t>
      </w:r>
    </w:p>
    <w:p>
      <w:pPr>
        <w:pStyle w:val="Normal"/>
        <w:jc w:val="both"/>
        <w:rPr/>
      </w:pPr>
      <w:r>
        <w:rPr/>
        <w:t xml:space="preserve">Uwagi składa się w terminie 7 dni od daty przedstawienia kierownikowi kontrolowanego podmiotu protokółu pokontrolnego do podpisania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Protokół zawiera 5 ponumerowanych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Podpisy członków Komisji:</w:t>
      </w:r>
    </w:p>
    <w:p>
      <w:pPr>
        <w:pStyle w:val="Tekstpodstawowyzwciciem"/>
        <w:ind w:left="41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Jan Domagała 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</w:t>
      </w:r>
      <w:r>
        <w:rPr/>
        <w:t>Przewodniczący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</w:t>
      </w:r>
      <w:r>
        <w:rPr/>
        <w:t>Członkowie Komisji: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</w:t>
      </w:r>
      <w:r>
        <w:rPr/>
        <w:t>Dariusz Kaczmarek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</w:t>
      </w:r>
      <w:r>
        <w:rPr/>
        <w:t>Robert Pawlak ...................................</w:t>
      </w:r>
    </w:p>
    <w:p>
      <w:pPr>
        <w:pStyle w:val="Normal"/>
        <w:jc w:val="both"/>
        <w:rPr/>
      </w:pPr>
      <w:r>
        <w:rPr/>
        <w:t>Podpis kierownika jednostki</w:t>
      </w:r>
    </w:p>
    <w:p>
      <w:pPr>
        <w:pStyle w:val="Normal"/>
        <w:jc w:val="both"/>
        <w:rPr/>
      </w:pPr>
      <w:r>
        <w:rPr/>
        <w:t>kontrolowan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Zelów, dnia 02.08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52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08"/>
        </w:tabs>
        <w:ind w:left="1365" w:hanging="88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5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45:00Z</dcterms:created>
  <dc:creator>krystyna_d</dc:creator>
  <dc:description/>
  <cp:keywords/>
  <dc:language>en-US</dc:language>
  <cp:lastModifiedBy>renata_l</cp:lastModifiedBy>
  <cp:lastPrinted>2012-08-01T12:15:00Z</cp:lastPrinted>
  <dcterms:modified xsi:type="dcterms:W3CDTF">2012-09-25T09:03:00Z</dcterms:modified>
  <cp:revision>285</cp:revision>
  <dc:subject/>
  <dc:title/>
</cp:coreProperties>
</file>