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M.0012.28.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 Nr  2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Rewizyjnej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29 czerwca 2012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iedzenie Komisji odbyło się w sali konferencyjnej Urzędu Miejskiego w Zelowie, </w:t>
        <w:br/>
        <w:t>ul. Żeromskiego 23 o godz. 14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osiedzeniu udział wzię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Jan Domagała                 </w:t>
        <w:tab/>
        <w:t>- przewodniczący Komisji</w:t>
      </w:r>
    </w:p>
    <w:p>
      <w:pPr>
        <w:pStyle w:val="Normal"/>
        <w:rPr/>
      </w:pPr>
      <w:r>
        <w:rPr/>
        <w:t xml:space="preserve">2. Włodzimierz Łyp           </w:t>
        <w:tab/>
        <w:t>- zastępca przewodniczącego Komisji</w:t>
      </w:r>
    </w:p>
    <w:p>
      <w:pPr>
        <w:pStyle w:val="Normal"/>
        <w:rPr/>
      </w:pPr>
      <w:r>
        <w:rPr/>
        <w:t xml:space="preserve">3. Agnieszka First              </w:t>
        <w:tab/>
        <w:t>- członek Komisji</w:t>
      </w:r>
    </w:p>
    <w:p>
      <w:pPr>
        <w:pStyle w:val="Normal"/>
        <w:rPr/>
      </w:pPr>
      <w:r>
        <w:rPr/>
        <w:t xml:space="preserve">4. Dariusz Kaczmarek        </w:t>
        <w:tab/>
        <w:t>- członek Komisji</w:t>
      </w:r>
    </w:p>
    <w:p>
      <w:pPr>
        <w:pStyle w:val="Normal"/>
        <w:rPr/>
      </w:pPr>
      <w:r>
        <w:rPr/>
        <w:t xml:space="preserve">5. Robert Pawlak                </w:t>
        <w:tab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 Komisji, na zaproszenie, uczestniczyli:</w:t>
      </w:r>
    </w:p>
    <w:p>
      <w:pPr>
        <w:pStyle w:val="Normal"/>
        <w:rPr/>
      </w:pPr>
      <w:r>
        <w:rPr/>
        <w:t xml:space="preserve">1)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) Anna Kurek </w:t>
        <w:tab/>
        <w:tab/>
        <w:t xml:space="preserve">- Kierownik Referatu Gospodarki Komunalnej i Ochrony </w:t>
      </w:r>
    </w:p>
    <w:p>
      <w:pPr>
        <w:pStyle w:val="Normal"/>
        <w:rPr/>
      </w:pPr>
      <w:r>
        <w:rPr/>
        <w:tab/>
        <w:tab/>
        <w:tab/>
        <w:tab/>
        <w:t xml:space="preserve">  Środowiska Urzędu Miejskiego w Zelowi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unkt 1.</w:t>
      </w:r>
      <w:r>
        <w:rPr/>
        <w:t xml:space="preserve"> </w:t>
      </w:r>
      <w:r>
        <w:rPr>
          <w:b/>
        </w:rPr>
        <w:t>Otwarcie posiedzenia, stwierdzenie quor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osiedzenie prowadził Pan Jan Domagała - przewodniczący Komisji, który otworzył posiedzenie i po powitaniu członków Komisji stwierdził quorum, ponieważ zgodnie z listą obecności w posiedzeniu uczestniczy 5 człon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2.</w:t>
      </w:r>
      <w:r>
        <w:rPr/>
        <w:t xml:space="preserve"> </w:t>
      </w:r>
      <w:r>
        <w:rPr>
          <w:b/>
        </w:rPr>
        <w:t>Przyjęcie porządku obr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wodniczący Komisji przedstawił projekt porządku posiedzenia, który przyjęto jednogłośnie w brzmieniu,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twarcie posiedzenia, stwierdzenie quorum.</w:t>
      </w:r>
    </w:p>
    <w:p>
      <w:pPr>
        <w:pStyle w:val="Normal"/>
        <w:rPr/>
      </w:pPr>
      <w:r>
        <w:rPr/>
        <w:t>2. Przyjęcie porządku obrad.</w:t>
      </w:r>
    </w:p>
    <w:p>
      <w:pPr>
        <w:pStyle w:val="Normal"/>
        <w:rPr/>
      </w:pPr>
      <w:r>
        <w:rPr/>
        <w:t>3. Przyjęcie protokołów z poprzednich posiedzeń Komisji.</w:t>
      </w:r>
    </w:p>
    <w:p>
      <w:pPr>
        <w:pStyle w:val="Normal"/>
        <w:rPr/>
      </w:pPr>
      <w:r>
        <w:rPr/>
        <w:t xml:space="preserve">4. Kontrola problemowa drogi Mauryców – Pożdżenice – dalsza część. </w:t>
      </w:r>
    </w:p>
    <w:p>
      <w:pPr>
        <w:pStyle w:val="Normal"/>
        <w:rPr/>
      </w:pPr>
      <w:r>
        <w:rPr/>
        <w:t>5.  Sprawy bieżące, korespondencja.</w:t>
      </w:r>
    </w:p>
    <w:p>
      <w:pPr>
        <w:pStyle w:val="Normal"/>
        <w:rPr/>
      </w:pPr>
      <w:r>
        <w:rPr/>
        <w:t>6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3. Przyjęcie protokołów z poprzednich posiedzeń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tokoły z poprzednich posiedzeń Komisji odbytych w dniach 16 maja 2012 roku oraz </w:t>
        <w:br/>
        <w:t>28 maja 2012 roku zostały przyjęte jednogłośnie, 5 głosami „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nkt 4. Kontrola problemowa drogi Mauryców – Pożdżenice – dalsza częś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color w:val="000000"/>
        </w:rPr>
        <w:tab/>
        <w:t xml:space="preserve">W tej części posiedzenia Komisja Rewizyjna Rady Miejskiej w Zelowie kontynuowała  kontrolę problemową prawidłowości wykonania i obecnego stanu drogi Mauryców – Pożdżenice remontowanej w ramach zadania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>/d dla Zelowa”</w:t>
      </w:r>
      <w:r>
        <w:rPr>
          <w:rFonts w:eastAsia="Arial"/>
          <w:color w:val="000000"/>
        </w:rPr>
        <w:t xml:space="preserve">  realizowanego przez Gminę Zelów w ramach </w:t>
      </w:r>
      <w:r>
        <w:rPr>
          <w:color w:val="000000"/>
        </w:rPr>
        <w:t xml:space="preserve">projektu „Przebudowa oczyszczalni ścieków i budowa systemów wod.- kan. </w:t>
        <w:br/>
        <w:t xml:space="preserve">z odtworzeniem pasów drogowych” </w:t>
      </w:r>
      <w:r>
        <w:rPr>
          <w:rFonts w:eastAsia="Arial"/>
          <w:color w:val="000000"/>
        </w:rPr>
        <w:t xml:space="preserve">w latach 2005-2007 współfinansowanego przez Unię Europejską ze środków Europejskiego Funduszu Rozwoju Regionalnego w ramach Zintegrowanego Programu Operacyjnego Rozwoju Regionalnego zleconej przez Radę Miejską w Zelowie Uchwałą Nr  XXV/194/2012 z dnia 26 kwietnia 2012 roku.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Pani Anna Kurek</w:t>
      </w:r>
      <w:r>
        <w:rPr/>
        <w:t xml:space="preserve"> zapoznała zebranych z oceną stanu technicznego wraz z badaniami laboratoryjnymi przedmiotowej drogi, wykonanej na zlecenie Gminy Zelów przez Kwalifikacyjno Kontrolne Laboratorium Drogowe sp. z o.o. w Łodzi wraz z badaniami labolatoryjnymi drogi dojazdowej do oczyszczalni ścieków w Maurycowie w ciągu drogi Pożdżenice – Mauryców.    </w:t>
      </w:r>
    </w:p>
    <w:p>
      <w:pPr>
        <w:pStyle w:val="Normal"/>
        <w:jc w:val="both"/>
        <w:rPr/>
      </w:pPr>
      <w:r>
        <w:rPr/>
        <w:t xml:space="preserve">Z przedstawionej oceny stanu technicznego przedmiotowej drogi wynika, że wykonawca przyjął określone w specyfikacji istotnych warunków zamówienia grubości warstw konstrukcyjnych drogi, które są niezgodne (zbyt małe) w stosunku do wymaganych wg tablicy 10 KTKNPP-1997 dla ruchu KR1. </w:t>
      </w:r>
    </w:p>
    <w:p>
      <w:pPr>
        <w:pStyle w:val="Normal"/>
        <w:jc w:val="both"/>
        <w:rPr/>
      </w:pPr>
      <w:r>
        <w:rPr/>
        <w:t xml:space="preserve">Kategoria obciążenia ruchem KR1 charakteryzuje się minimalną wymaganą „Katalogiem Typowych Konstrukcji Nawierzchni Podatnych i Półszytwnych” oraz Dziennikiem Ustaw </w:t>
        <w:br/>
        <w:t xml:space="preserve">Nr 63 dopuszczalną liczbę osi obliczeniowych 100 kN na dobę na pas obliczeniowy. </w:t>
      </w:r>
    </w:p>
    <w:p>
      <w:pPr>
        <w:pStyle w:val="Normal"/>
        <w:jc w:val="both"/>
        <w:rPr/>
      </w:pPr>
      <w:r>
        <w:rPr/>
        <w:t xml:space="preserve">Wymagane dla kategorii ruchu KR1 grubości warstw konstrukcyjnych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stwa ścieralna </w:t>
        <w:tab/>
        <w:tab/>
        <w:t>- 4 c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stwa obciążeniowa </w:t>
        <w:tab/>
        <w:t>- 4 c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budowa z kruszywa łamanego stabilizowanego mechanicznie lub z tłucznia kamiennego </w:t>
        <w:tab/>
        <w:tab/>
        <w:tab/>
        <w:t>- 20 cm</w:t>
      </w:r>
    </w:p>
    <w:p>
      <w:pPr>
        <w:pStyle w:val="Normal"/>
        <w:jc w:val="both"/>
        <w:rPr/>
      </w:pPr>
      <w:r>
        <w:rPr/>
        <w:t xml:space="preserve">są minimalnymi grubościami warstw konstrukcyjnych wymaganymi dla dróg publicznych obciążonych najmniejszym ruchem ( przy założeniu odpowiednich warunków gruntowo – wodnych). </w:t>
      </w:r>
    </w:p>
    <w:p>
      <w:pPr>
        <w:pStyle w:val="Normal"/>
        <w:jc w:val="both"/>
        <w:rPr/>
      </w:pPr>
      <w:r>
        <w:rPr/>
        <w:t xml:space="preserve">Zbyt małe w stosunku do wymaganych „Katalogiem Typowych Konstrukcji Nawierzchni Podatnych i Półszytwnych” istniejące grubości warstw konstrukcyjnych, szczególnie </w:t>
        <w:br/>
        <w:t xml:space="preserve">w przypadku niekorzystnych warunków gruntowo – wodnych, mogą powodować nadmierną </w:t>
        <w:br/>
        <w:t xml:space="preserve">i przyspieszoną destrukcję nawierzchni.           </w:t>
      </w:r>
    </w:p>
    <w:p>
      <w:pPr>
        <w:pStyle w:val="Normal"/>
        <w:jc w:val="both"/>
        <w:rPr/>
      </w:pPr>
      <w:r>
        <w:rPr/>
        <w:t xml:space="preserve">(Ocena stanu technicznego wraz z badaniami labolatoryjnymi dogi dojazdowej o oczyszczalni ścieków w Maurycowie w ciągu drogi Pożdżenice – Mauryców, stanowi załącznik do protokołu)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W toku czynności kontrolnych stwierdzono, że</w:t>
      </w:r>
      <w:r>
        <w:rPr/>
        <w:t xml:space="preserve"> urząd nie posiada projektu przebudowy/remontu drogi dojazdowej do oczyszczalni. Ze złożonych, na piśmie wyjaśnień,  przez Kierownictwo Urzędu Miejskiego w Zelowie (pismo znak: GK.7021.84.2012) wynika, że projekt budowlany złożony do pozwolenia na budowę nr AB.7351-1/24/03 nie obejmuje drogi dojazdowej do oczyszczalni. Projekt branży drogowej będący załącznikiem do w/w pozwolenia dotyczył dróg wewnętrznych na terenie samej oczyszczal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ani Anna Kurek </w:t>
      </w:r>
      <w:r>
        <w:rPr/>
        <w:t xml:space="preserve">wyjaśniła, że droga dojazdowa, na odcinku od Maurycowa do oczyszczalni była wielokrotnie naprawiana, jednakże firma EKO-BUD, Grzelczyk, Woreta  Spółka jawna w chwili obecnej odmówiła dalszej naprawy gwarancjyjnej z uwagi na zniszczenie nawierzchni dokonane przez pojazdy o ciężkim tonażu, dla których droga ta nie była przystosowana. Poinformowała, że w chwili obecnej wystosowane zostanie do firmy pismo celem usunięcia usterek w ramach przeglądu gwaran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urmistrz Zelowa</w:t>
      </w:r>
      <w:r>
        <w:rPr/>
        <w:t xml:space="preserve"> poinformowała, że w chwili obecnej dobiega końca okres gwarancji</w:t>
        <w:br/>
        <w:t>(w dniu 15 października br.). Problem polega na tym, że firma odmówiła wykonania naprawy tej drogi. Jeden egzemplarz oceny stanu technicznego wraz z badaniami laboratoryjnymi przedmiotowej drogi zostanie przesłany do firmy z zawezwaniem do przeprowadzenia natychmiastowej naprawy drogi dojazdowej do oczyszczalni ścieków w Maurycowie w ciągu drogi Pożdżenice. Droga wymaga natychmiastowej naprawy, bo jej stan zagraża bezpieczeństwu uczestników ruchu drogowego.</w:t>
      </w:r>
    </w:p>
    <w:p>
      <w:pPr>
        <w:pStyle w:val="Normal"/>
        <w:jc w:val="both"/>
        <w:rPr/>
      </w:pPr>
      <w:r>
        <w:rPr>
          <w:bCs/>
        </w:rPr>
        <w:t xml:space="preserve">Pani Burmistrz poinformowała także, że w dniu 9 lipca br. odbędzie się przegląd gwarancyjn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W wyniku powyższych czynności Komisja Rewizyjna ustaliła, żę wystąpi do radcy prawnego Urzędu Miejskiego w Zelowie o wydanie opinii prawnej w następujących kwestiach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w sprawie zawartej umowy Nr Fn.33291-91/05 na wykonanie robót </w:t>
        <w:br/>
        <w:t xml:space="preserve">dodatkowych do umowy zasadniczej  Nr Fn.33291-35/05 na kwotę 99 844,60 złotych. </w:t>
        <w:br/>
        <w:t>Umowa została zawarta pomiędzy Gminą Zelów a Konsorcjum firm: EKO-BUD, Grzelczyk, Woreta Spółka Jawna i "Ekoservispol" w dniu 16.12.2005 r.</w:t>
      </w:r>
    </w:p>
    <w:p>
      <w:pPr>
        <w:pStyle w:val="Normal"/>
        <w:jc w:val="both"/>
        <w:rPr/>
      </w:pPr>
      <w:r>
        <w:rPr/>
        <w:t xml:space="preserve">Zakres robót dodatkowych obejmował: kanalizację sanitarną wewnętrzną, roboty związane </w:t>
        <w:br/>
        <w:t xml:space="preserve">z instalacją c.o., instalację zimnej wody, instalację ciepłej wody użytkowej i cyrkulacyjnej, wymianę drzwi wewnętrznych i w wiatrołapie, wymianę okien PVC w części budynku stanowiącej siedzibę Przedsiębiorstwa Komunalnego, wykonanie instalacji wentylacyjnej </w:t>
        <w:br/>
        <w:t>w pomieszczeniach sanitariatów i magazynowych, wyburzenie istniejących ław fundamentowych – żelbetowych, wymianę instalacji elektrycznej w pomieszczeniach biurowych i sanitariatach, wymianę opraw, montaż instalacji gniazd wtykowych i siłowych, montaż instalacji komputerowej, montaż rozdzielni i</w:t>
      </w:r>
      <w:r>
        <w:rPr>
          <w:b/>
          <w:i/>
          <w:u w:val="single"/>
        </w:rPr>
        <w:t xml:space="preserve"> </w:t>
      </w:r>
      <w:r>
        <w:rPr>
          <w:b/>
          <w:i/>
          <w:color w:val="FF0000"/>
          <w:u w:val="single"/>
        </w:rPr>
        <w:t>wlz</w:t>
      </w:r>
      <w:r>
        <w:rPr/>
        <w:t>, wyłącznik p-poż.</w:t>
      </w:r>
    </w:p>
    <w:p>
      <w:pPr>
        <w:pStyle w:val="Normal"/>
        <w:jc w:val="both"/>
        <w:rPr/>
      </w:pPr>
      <w:r>
        <w:rPr/>
        <w:t xml:space="preserve">Komisja zawnioskowała o zajęcie stanowiska czy była podstawa prawna, w/g stanu na dzień 16.12.2005 r., do udzielenia powyższego zamówienia dodatkowego.    </w:t>
        <w:tab/>
      </w:r>
    </w:p>
    <w:p>
      <w:pPr>
        <w:pStyle w:val="Normal"/>
        <w:jc w:val="both"/>
        <w:rPr/>
      </w:pPr>
      <w:r>
        <w:rPr/>
        <w:t xml:space="preserve">Umowa została zawarta na podstawie art. 67 ust. 1 pkt. 5 ustawy z dnia 29 stycznia 2004 r. – Prawo zamówień publicznych (Dz. U. Nr 19, poz. 177). </w:t>
      </w:r>
    </w:p>
    <w:p>
      <w:pPr>
        <w:pStyle w:val="Normal"/>
        <w:jc w:val="both"/>
        <w:rPr/>
      </w:pPr>
      <w:r>
        <w:rPr/>
        <w:t xml:space="preserve">(Pismo w załączeniu do protokoł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 w sprawie sposobów wyegzekwowania zapisów umownych dotyczących gwarancyjnych napraw drogi dojazdowej do oczyszczalni ścieków w Zelowie wykonanej </w:t>
        <w:br/>
        <w:t xml:space="preserve">w ramach umowy roboty budowlane Nr Fn.33291-35/05 pomiędzy Gminą Zelów </w:t>
        <w:br/>
        <w:t>a Konsorcjum firm: EKO-BUD, Grzelczyk, Woreta Spółka Jawna i "Ekoservispol".</w:t>
      </w:r>
    </w:p>
    <w:p>
      <w:pPr>
        <w:pStyle w:val="Normal"/>
        <w:jc w:val="both"/>
        <w:rPr/>
      </w:pPr>
      <w:r>
        <w:rPr/>
        <w:t>Komisja zawnioskowała o poinstruowanie w jaki sposób winien się zachować  zamawiający aby wyegzekwować od wykonawcy naprawę drogi, mimo iż ten odmawia jej naprawy lub jaką ma możliwość skorzystania z zabezpieczenia należytego wykonania umowy.</w:t>
      </w:r>
    </w:p>
    <w:p>
      <w:pPr>
        <w:pStyle w:val="Normal"/>
        <w:jc w:val="both"/>
        <w:rPr/>
      </w:pPr>
      <w:r>
        <w:rPr/>
        <w:t xml:space="preserve">(Pismo w załączeniu do protokołu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unkt 5. Sprawy bieżące, korespondenc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Przewodniczący Komisji Rewizyjnej Jan Domagała</w:t>
      </w:r>
      <w:r>
        <w:rPr/>
        <w:t xml:space="preserve"> zapoznał członków Komisji </w:t>
        <w:br/>
        <w:t xml:space="preserve">z opinią prawną w sprawie możliwości nagrywania obrad komisji przez jej członków. </w:t>
      </w:r>
    </w:p>
    <w:p>
      <w:pPr>
        <w:pStyle w:val="Normal"/>
        <w:jc w:val="both"/>
        <w:rPr/>
      </w:pPr>
      <w:r>
        <w:rPr/>
        <w:t xml:space="preserve">(Opinia w załączeniu do protokołu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kt 6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Wobec wyczerpania porządku obrad przewodniczący podziękował za udział i o godz. 16.25 zamknął posiedzenie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tym protokół zakończono</w:t>
      </w:r>
      <w:r>
        <w:rPr>
          <w:b/>
        </w:rPr>
        <w:t>.</w:t>
      </w:r>
    </w:p>
    <w:p>
      <w:pPr>
        <w:pStyle w:val="Tekstpodstawowyzwciciem"/>
        <w:spacing w:before="0" w:after="0"/>
        <w:ind w:left="4248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Jan Domagała....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Dariusz Kaczmarek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Robert Pawlak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>
          <w:b/>
          <w:b/>
        </w:rPr>
      </w:pPr>
      <w:r>
        <w:rPr/>
        <w:t>Renata Lodczyk</w: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M.0012.28.2012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i/>
        </w:rPr>
        <w:tab/>
        <w:tab/>
        <w:t xml:space="preserve">Pan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Andrzej Domański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Radca prawny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Urzędu Miejskiego w Zelowie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Komisja Rewizyjna Rady Miejskiej w Zelowie zwraca się z prośbą o wydanie opinii prawnej w sprawie zawartej umowy Nr Fn.33291-91/05 na wykonanie robót dodatkowych do umowy zasadniczej  Nr Fn.33291-35/05, na kwotę 99 844,60 złotych. Umowa została zawarta </w:t>
      </w:r>
    </w:p>
    <w:p>
      <w:pPr>
        <w:pStyle w:val="Normal"/>
        <w:spacing w:lineRule="auto" w:line="360"/>
        <w:jc w:val="both"/>
        <w:rPr/>
      </w:pPr>
      <w:r>
        <w:rPr/>
        <w:t xml:space="preserve">pomiędzy Gminą Zelów a, Konsorcjum firm: EKO-BUD, Grzelczak, Woreta Spółka Jawna </w:t>
        <w:br/>
        <w:t>i "Ekoservispol" w dniu 16.12.2005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kres robót dodatkowych obejmował: "kanalizację sanitarną wewnętrzną, roboty związane </w:t>
        <w:br/>
        <w:t xml:space="preserve">z instalacją c.o., instalację zimnej wody, instalację ciepłej wody użytkowej i cyrkulacyjnej, wymianę drzwi wewnętrznych i w wiatrołapie, wymianę okien PVC w części budynku stanowiącej siedzibę Przedsiębiorstwa Komunalnego, wykonanie instalacji wentylacyjnej </w:t>
        <w:br/>
        <w:t>w pomieszczeniach sanitariatów i magazynowych, wyburzenie istniejących ław fundamentowych – żelbetowych, wymianę instalacji elektrycznej w pomieszczeniach biurowych i sanitariatach, wymianę opraw, montaż instalacji gniazd wtykowych i siłowych, montaż instalacji komputerowej, montaż rozdzielni i wlz, wyłącznik p-poż"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prosi o zajęcie stanowiska czy była podstawa w/g stanu na dzień 16.12.2005 r. do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/>
        <w:t xml:space="preserve">udzielenia powyższego zamówienia dodatkowego.    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mowa została zawarta na podstawie art. 67 ust. 1 pkt. 5 ustawy z dnia 29 stycznia 2004 r. – Prawo zamówień publicznych (Dz. U. Nr 19, poz. 177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M.0012.2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i/>
        </w:rPr>
        <w:tab/>
        <w:tab/>
        <w:t xml:space="preserve">Pan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Andrzej Domański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Radca prawny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Urzędu Miejskiego w Zelowie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Komisja Rewizyjna Rady Miejskiej w Zelowie zwraca się z prośbą o wydanie opinii prawnej w sprawie sposobów wyegzekwowania zapisów umownych dotyczących gwarancyjnych napraw drogi dojazdowej do oczyszczalni ścieków w Zelowie wykonanej </w:t>
        <w:br/>
        <w:t xml:space="preserve">w ramach umowy roboty budowlane Nr Fn.33291-35/05 pomiędzy Gminą Zelów </w:t>
        <w:br/>
        <w:t>a Konsorcjum firm: EKO-BUD, Grzelczak, Woreta Spółka Jawna i "Ekoservispol".</w:t>
      </w:r>
    </w:p>
    <w:p>
      <w:pPr>
        <w:pStyle w:val="Normal"/>
        <w:spacing w:lineRule="auto" w:line="360"/>
        <w:jc w:val="both"/>
        <w:rPr/>
      </w:pPr>
      <w:r>
        <w:rPr/>
        <w:t xml:space="preserve">Po zakończeniu robót, w okresie gwarancji nastąpiły spękania w nawierzchni asfaltowej oraz liczne ubytki asfaltu i podbudowy. Wezwano wielokrotnie wykonawcę robót do usunięcia usterek. Mimo napraw stan drogi nie poprawił się, a firma odmówiła dalszego usuwania usterek. W chwili obecnej dobiega końca okres gwarancji (w dniu 15 października br). </w:t>
      </w:r>
    </w:p>
    <w:p>
      <w:pPr>
        <w:pStyle w:val="Normal"/>
        <w:spacing w:lineRule="auto" w:line="360"/>
        <w:jc w:val="both"/>
        <w:rPr/>
      </w:pPr>
      <w:r>
        <w:rPr/>
        <w:t>Droga wymaga natychmiastowej naprawy, bo jej stan zagraża bezpieczeństwu uczestników ruchu drogowego. Prosimy o poinstruowanie w jaki sposób winien się zachować  zamawiający aby wyegzekwować od wykonawcy naprawę drogi, mimo iż ten odmawia jej naprawy lub jaką mamy możliwość skorzystania z zabezpieczenia należytego wykon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74" w:right="1418" w:gutter="0" w:header="0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52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45:00Z</dcterms:created>
  <dc:creator>krystyna_d</dc:creator>
  <dc:description/>
  <cp:keywords/>
  <dc:language>en-US</dc:language>
  <cp:lastModifiedBy>renata_l</cp:lastModifiedBy>
  <cp:lastPrinted>2012-07-05T09:56:00Z</cp:lastPrinted>
  <dcterms:modified xsi:type="dcterms:W3CDTF">2012-07-10T06:04:00Z</dcterms:modified>
  <cp:revision>202</cp:revision>
  <dc:subject/>
  <dc:title/>
</cp:coreProperties>
</file>