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 Nr  26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Rewizyjnej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6 maja 2012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ierwsza część posiedzenia Komisji odbyła się w siedzibie Urzędu Miejskiego w Zelowie, </w:t>
        <w:br/>
        <w:t>ul. Żeromskiego 23 o godz. 15.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posiedzeniu udział wzię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Jan Domagała                 - przewodniczący Komisji</w:t>
      </w:r>
    </w:p>
    <w:p>
      <w:pPr>
        <w:pStyle w:val="Normal"/>
        <w:rPr/>
      </w:pPr>
      <w:r>
        <w:rPr/>
        <w:t>2. Włodzimierz Łyp           - zastępca przewodniczącego Komisji</w:t>
      </w:r>
    </w:p>
    <w:p>
      <w:pPr>
        <w:pStyle w:val="Normal"/>
        <w:rPr/>
      </w:pPr>
      <w:r>
        <w:rPr/>
        <w:t>3. Agnieszka First              - członek Komisji</w:t>
      </w:r>
    </w:p>
    <w:p>
      <w:pPr>
        <w:pStyle w:val="Normal"/>
        <w:rPr/>
      </w:pPr>
      <w:r>
        <w:rPr/>
        <w:t>4. Dariusz Kaczmarek        - członek Komisji</w:t>
      </w:r>
    </w:p>
    <w:p>
      <w:pPr>
        <w:pStyle w:val="Normal"/>
        <w:rPr/>
      </w:pPr>
      <w:r>
        <w:rPr/>
        <w:t>5. Robert Pawlak    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1.</w:t>
      </w:r>
      <w:r>
        <w:rPr/>
        <w:t xml:space="preserve"> </w:t>
      </w:r>
      <w:r>
        <w:rPr>
          <w:b/>
        </w:rPr>
        <w:t>Otwarcie posiedzenia, stwierdzenie quor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iedzeniu przewodniczył Pan Jan Domagała - przewodniczący Komisji, który otworzył posiedzenie i po powitaniu członków Komisji stwierdził quorum, ponieważ zgodnie z listą obecności w posiedzeniu uczestniczy 4 człon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2.</w:t>
      </w:r>
      <w:r>
        <w:rPr/>
        <w:t xml:space="preserve"> </w:t>
      </w:r>
      <w:r>
        <w:rPr>
          <w:b/>
        </w:rPr>
        <w:t>Przyjęcie porządku obr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wodniczący Komisji przedstawił projekt porządku posiedzenia, który przyjęto jednogłośnie w brzmieniu,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twarcie posiedzenia, stwierdzenie quorum.</w:t>
      </w:r>
    </w:p>
    <w:p>
      <w:pPr>
        <w:pStyle w:val="Normal"/>
        <w:rPr/>
      </w:pPr>
      <w:r>
        <w:rPr/>
        <w:t>2.Przyjęcie porządku obrad.</w:t>
      </w:r>
    </w:p>
    <w:p>
      <w:pPr>
        <w:pStyle w:val="Normal"/>
        <w:rPr/>
      </w:pPr>
      <w:r>
        <w:rPr/>
        <w:t>3. Przyjęcie protokołu z poprzedniego posiedzenia.</w:t>
      </w:r>
    </w:p>
    <w:p>
      <w:pPr>
        <w:pStyle w:val="Normal"/>
        <w:rPr/>
      </w:pPr>
      <w:r>
        <w:rPr/>
        <w:t xml:space="preserve">4. Kontrola wybranej inwestycji gminnej. </w:t>
      </w:r>
    </w:p>
    <w:p>
      <w:pPr>
        <w:pStyle w:val="Normal"/>
        <w:rPr/>
      </w:pPr>
      <w:r>
        <w:rPr/>
        <w:t xml:space="preserve">5. Kontrola problemowa drogi Mauryców – Pożdżenice. </w:t>
      </w:r>
    </w:p>
    <w:p>
      <w:pPr>
        <w:pStyle w:val="Normal"/>
        <w:rPr/>
      </w:pPr>
      <w:r>
        <w:rPr/>
        <w:t>6. Sprawy bieżące, korespondencja.</w:t>
      </w:r>
    </w:p>
    <w:p>
      <w:pPr>
        <w:pStyle w:val="Normal"/>
        <w:rPr/>
      </w:pPr>
      <w:r>
        <w:rPr/>
        <w:t>7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3. Przyjęcie protokołu z poprzedniego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tokół z poprzednich posiedzeń Komisji odbytych w dniach 27 marca 2012 rok oraz </w:t>
        <w:br/>
        <w:t>18 kwietnia 2012 roku zostały przyjęte 4 głosami „za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 tej części posiedzenia uczestniczyło 5 członków Komisji, ponieważ doszedł Pan Włodzimierz Łyp – Zastępca Przewodniczącego Komisj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Punkt 4. Kontrola wybranej inwestycji gmin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a dokonała analizy i kontroli dokumentów inwestycji pn. „Rekreacyjne zagospodarowanie terenów przy zbiorniku „Patyki”, w obecności Burmistrza Zelowa, Zastępcy Burmistrza Zelowa, Sekretarza Miasta oraz pracownika Referatu Zamówień Publicznych i Inwestycji Pana Grzegorza Urbaniaka. </w:t>
      </w:r>
    </w:p>
    <w:p>
      <w:pPr>
        <w:pStyle w:val="Normal"/>
        <w:rPr/>
      </w:pPr>
      <w:r>
        <w:rPr/>
        <w:t>Protokół pokontrolny załączony jest do protokołu z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nkt 5. Kontrola problemowa drogi Mauryców – Pożdż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color w:val="000000"/>
        </w:rPr>
        <w:t xml:space="preserve">W tej części posiedzenia Komisja Rewizyjna Rady Miejskiej w Zelowie rozpoczęła kontrolę problemową prawidłowości wykonania i obecnego stanu drogi Mauryców – Pożdżenice remontowanej w ramach zadania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>/d dla Zelowa”</w:t>
      </w:r>
      <w:r>
        <w:rPr>
          <w:rFonts w:eastAsia="Arial"/>
          <w:color w:val="000000"/>
        </w:rPr>
        <w:t xml:space="preserve">  realizowanego przez Gminę Zelów w ramach </w:t>
      </w:r>
      <w:r>
        <w:rPr>
          <w:color w:val="000000"/>
        </w:rPr>
        <w:t xml:space="preserve">projektu „Przebudowa oczyszczalni ścieków i budowa systemów wod.- kan. z odtworzeniem pasów drogowych” </w:t>
      </w:r>
      <w:r>
        <w:rPr>
          <w:rFonts w:eastAsia="Arial"/>
          <w:color w:val="000000"/>
        </w:rPr>
        <w:t xml:space="preserve">w latach 2005-2007 współfinansowanego przez Unię Europejską ze środków Europejskiego Funduszu Rozwoju Regionalnego w ramach Zintegrowanego Programu Operacyjnego Rozwoju Regionalnego zleconej przez Radę Miejską w Zelowie Uchwałą </w:t>
        <w:br/>
        <w:t xml:space="preserve">Nr  XXV/194/2012 z dnia 26 kwietnia 2012 roku. </w:t>
      </w:r>
    </w:p>
    <w:p>
      <w:pPr>
        <w:pStyle w:val="Normal"/>
        <w:jc w:val="both"/>
        <w:rPr/>
      </w:pPr>
      <w:r>
        <w:rPr/>
        <w:t>Ze wstępnej analizy dokumentów Komisja Rewizyjna ustaliła, że ze specyfikacji istotnych warunków zamówienia wynika, że:</w:t>
      </w:r>
    </w:p>
    <w:p>
      <w:pPr>
        <w:pStyle w:val="Normal"/>
        <w:ind w:firstLine="567"/>
        <w:jc w:val="both"/>
        <w:rPr/>
      </w:pPr>
      <w:r>
        <w:rPr/>
        <w:t xml:space="preserve">- długość drogi </w:t>
        <w:tab/>
        <w:tab/>
        <w:t>- 1694 m,</w:t>
      </w:r>
    </w:p>
    <w:p>
      <w:pPr>
        <w:pStyle w:val="Normal"/>
        <w:ind w:firstLine="567"/>
        <w:jc w:val="both"/>
        <w:rPr/>
      </w:pPr>
      <w:r>
        <w:rPr/>
        <w:t xml:space="preserve">- dywanik asfaltowy </w:t>
        <w:tab/>
        <w:t xml:space="preserve">- 5 cm, </w:t>
      </w:r>
    </w:p>
    <w:p>
      <w:pPr>
        <w:pStyle w:val="Normal"/>
        <w:ind w:firstLine="567"/>
        <w:jc w:val="both"/>
        <w:rPr/>
      </w:pPr>
      <w:r>
        <w:rPr/>
        <w:t>- podbudowa</w:t>
        <w:tab/>
        <w:tab/>
        <w:t xml:space="preserve">- 20 cm, </w:t>
      </w:r>
    </w:p>
    <w:p>
      <w:pPr>
        <w:pStyle w:val="Normal"/>
        <w:ind w:firstLine="567"/>
        <w:jc w:val="both"/>
        <w:rPr/>
      </w:pPr>
      <w:r>
        <w:rPr/>
        <w:t xml:space="preserve">- szerokość </w:t>
        <w:tab/>
        <w:tab/>
        <w:t xml:space="preserve">- 4 m.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Ze względu na trudność odnalezienia dokumentów dotyczących drogi Mauryców – Pożdżenice w całości dokumentacji inwestycji pn. </w:t>
      </w:r>
      <w:r>
        <w:rPr/>
        <w:t>„Rozbudowa i przebudowa oczyszczalni ścieków do przepustowości 1500m</w:t>
      </w:r>
      <w:r>
        <w:rPr>
          <w:vertAlign w:val="superscript"/>
        </w:rPr>
        <w:t>3</w:t>
      </w:r>
      <w:r>
        <w:rPr/>
        <w:t xml:space="preserve">/d dla Zelowa”, Komisja postanowiła, że zajmie się sprawą w późniejszym terminie po wyodrębnieniu dokumentów przez pracowników Urzędu Miejskiego w Zelowie.   </w:t>
      </w:r>
      <w:r>
        <w:rPr>
          <w:rFonts w:eastAsia="Arial"/>
          <w:color w:val="000000"/>
        </w:rPr>
        <w:t xml:space="preserve">  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Komisja udała się w teren celem wizytacji drogi Mauryców – Pożdżenice i oceny stanu faktycznego z parametrami wynikającymi ze specyfikacji istotnych warunków zamówienia oraz obecnym stanem technicznym.   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Ponadto Komisja Rewizyjna postanowiła, iż wystąpi z pismem do Burmistrza Zelowa </w:t>
        <w:br/>
        <w:t xml:space="preserve">w następujących kwestiach:   </w:t>
      </w:r>
    </w:p>
    <w:p>
      <w:pPr>
        <w:pStyle w:val="Normal"/>
        <w:jc w:val="both"/>
        <w:rPr/>
      </w:pPr>
      <w:r>
        <w:rPr/>
        <w:t>1) Wyjaśnienie, dlaczego istnieje rozbieżność między kwotą zawartą w umowie Nr Fn.33291-35/05     zawartą w dniu 14 kwietnia 2005 roku z konsorcjum fir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Eko-Bud” Grzelczyk, Woreta, Spółka jawna z siedzibą w Łodz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„</w:t>
      </w:r>
      <w:r>
        <w:rPr/>
        <w:t xml:space="preserve">Ekoservispol” Sp. z o.o. z siedzibą w Nowym Targu, </w:t>
      </w:r>
    </w:p>
    <w:p>
      <w:pPr>
        <w:pStyle w:val="Normal"/>
        <w:ind w:left="240" w:hanging="0"/>
        <w:jc w:val="both"/>
        <w:rPr/>
      </w:pPr>
      <w:r>
        <w:rPr/>
        <w:t>a protokołem odbioru końcowego i przekazania do eksploatacji z dnia 15.10.2007 roku;</w:t>
      </w:r>
    </w:p>
    <w:p>
      <w:pPr>
        <w:pStyle w:val="Normal"/>
        <w:ind w:left="240" w:hanging="0"/>
        <w:jc w:val="both"/>
        <w:rPr/>
      </w:pPr>
      <w:r>
        <w:rPr/>
        <w:t xml:space="preserve">Kwota w umowie: </w:t>
        <w:tab/>
        <w:tab/>
        <w:tab/>
        <w:t xml:space="preserve">6.057.828,54 zł z VAT,  </w:t>
      </w:r>
    </w:p>
    <w:p>
      <w:pPr>
        <w:pStyle w:val="Normal"/>
        <w:ind w:left="240" w:hanging="0"/>
        <w:jc w:val="both"/>
        <w:rPr/>
      </w:pPr>
      <w:r>
        <w:rPr/>
        <w:t xml:space="preserve">Kwota w protokole końcowym  </w:t>
        <w:tab/>
        <w:t>6.157.673,14 zł z VAT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zedłożenie dokumentacji dotyczącej wykonanej nawierzchni dróg dojazdowych do     oczyszczalni wraz z dokumentami odbiorowymi dotyczącymi powyższego zakresu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3) Przedłożenie informacji, czy w okresie gwarancji prowadzono naprawy gwarancyjne     oraz o przedłożenie dokumentacji w tej sprawie. 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rPr/>
      </w:pPr>
      <w:r>
        <w:rPr>
          <w:b/>
        </w:rPr>
        <w:t>Punkt 6. Sprawy bieżące, korespondenc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Przewodniczący Komisji Rewizyjnej Jan Domagała</w:t>
      </w:r>
      <w:r>
        <w:rPr/>
        <w:t xml:space="preserve"> zapoznał członków Komisji z pismem sołtysów z terenu Gminy Zelów w sprawie podwyższenia diety z 70 zł na 100 zł miesięcznie.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Członkowie Komisji Rewizyjnej przychylili się do propozycji i jednogłośnie zajęli       stanowisko, aby podwyższyć  dietę sołtysów do 100 zł miesięczn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i/>
        </w:rPr>
        <w:t>Pani Agnieszka Mysłowska – Sekretarz Miasta</w:t>
      </w:r>
      <w:r>
        <w:rPr/>
        <w:t xml:space="preserve"> omówiła projekt uchwały </w:t>
      </w:r>
      <w:r>
        <w:rPr>
          <w:bCs/>
        </w:rPr>
        <w:t xml:space="preserve">w  sprawie podziału Gminy Zelów na okręgi wyborcze oraz ustalenia ich numerów, granic </w:t>
      </w:r>
      <w:r>
        <w:rPr/>
        <w:t xml:space="preserve">oraz  liczby radnych wybieranych w każdym okręgu wyborczym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Poinformowała, że ustawa z dnia 5 stycznia 2011 roku – Kodeks wyborczy  </w:t>
        <w:tab/>
        <w:t xml:space="preserve">(Dz. U. Nr 21, poz. 112 z późn. zm.) wprowadziła znaczące zmiany dotyczące podziału gminy na okręgi wyborcze. Zgodnie z art. 13 ustawy z dnia 5 stycznia 2011 roku Przepisy wprowadzające ustawę – Kodeks wyborczy (Dz. U. Nr 21, poz. 113 z późn. zm) rada gminy winna dokonać podziału gminy na okręgi wyborcze w wyborach do rady gminy w terminie 15 miesięcy od dnia wejścia w życie ustawy tj. najpóźniej do dnia 1 listopada 2012 roku.    </w:t>
      </w:r>
    </w:p>
    <w:p>
      <w:pPr>
        <w:pStyle w:val="Normal"/>
        <w:ind w:left="360" w:hanging="0"/>
        <w:jc w:val="both"/>
        <w:rPr/>
      </w:pPr>
      <w:r>
        <w:rPr/>
        <w:t xml:space="preserve">Ustawa z dnia 5 stycznia 2011 r. – Kodeks wyborczy, wprowadziła zasadę, iż </w:t>
        <w:br/>
        <w:t>w każdym okręgu wyborczym tworzonym dla wyboru rady w gminie niebędącej miastem na prawach powiatu wybiera się tylko 1 radnego (art. 418 § 1).</w:t>
      </w:r>
    </w:p>
    <w:p>
      <w:pPr>
        <w:pStyle w:val="Normal"/>
        <w:ind w:left="360" w:hanging="0"/>
        <w:jc w:val="both"/>
        <w:rPr/>
      </w:pPr>
      <w:r>
        <w:rPr/>
        <w:t xml:space="preserve">W myśl art. 419 § 2 ustawy – Kodeks wyborczy podział gminy na okręgi wyborcze, ich granice i numery oraz liczbę radnych wybieranych w każdym okręgu ustala, na wniosek wójta, rada gminy według jednolitej normy przedstawicielstwa. </w:t>
      </w:r>
    </w:p>
    <w:p>
      <w:pPr>
        <w:pStyle w:val="Normal"/>
        <w:ind w:left="360" w:hanging="0"/>
        <w:jc w:val="both"/>
        <w:rPr/>
      </w:pPr>
      <w:r>
        <w:rPr/>
        <w:t>Według stanu na dzień 31.03.2012 r. liczba mieszkańców naszej gminy wynosiła 15.193, co przy 15 mandatach daje normę przedstawicielską 1013 mieszkańców na jeden mandat.</w:t>
        <w:tab/>
      </w:r>
    </w:p>
    <w:p>
      <w:pPr>
        <w:pStyle w:val="Normal"/>
        <w:ind w:left="360" w:hanging="360"/>
        <w:jc w:val="both"/>
        <w:rPr/>
      </w:pPr>
      <w:r>
        <w:rPr/>
        <w:tab/>
        <w:t xml:space="preserve">Członkowie Komisji, w wyniku głosowania, jednogłośnie przyjęli projekt uchwały </w:t>
        <w:br/>
        <w:t xml:space="preserve">w w/w sprawie.  </w:t>
      </w:r>
    </w:p>
    <w:p>
      <w:pPr>
        <w:pStyle w:val="Normal"/>
        <w:ind w:left="360" w:hanging="360"/>
        <w:rPr/>
      </w:pPr>
      <w:r>
        <w:rPr/>
        <w:tab/>
        <w:t xml:space="preserve">Projekt uchwały zostanie skierowany pod obrady sesji w dniu 24 maja 2012 ro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7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obec wyczerpania porządku obrad przewodniczący podziękował za udział i o godz.  16.30 zamknął posiedzenie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tym protokół zakończono</w:t>
      </w:r>
      <w:r>
        <w:rPr>
          <w:b/>
        </w:rPr>
        <w:t>.</w:t>
      </w:r>
    </w:p>
    <w:p>
      <w:pPr>
        <w:pStyle w:val="Tekstpodstawowyzwciciem"/>
        <w:spacing w:before="0" w:after="0"/>
        <w:ind w:left="4248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Jan Domagała....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spacing w:before="0" w:after="0"/>
        <w:rPr/>
      </w:pPr>
      <w:r>
        <w:rPr/>
      </w:r>
    </w:p>
    <w:p>
      <w:pPr>
        <w:pStyle w:val="Tekstpodstawowyzwciciem"/>
        <w:spacing w:before="0" w:after="0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Dariusz Kaczmarek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Robert Pawlak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>
          <w:b/>
          <w:b/>
        </w:rPr>
      </w:pPr>
      <w:r>
        <w:rPr/>
        <w:t>Renata Lodczyk</w: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45:00Z</dcterms:created>
  <dc:creator>krystyna_d</dc:creator>
  <dc:description/>
  <cp:keywords/>
  <dc:language>en-US</dc:language>
  <cp:lastModifiedBy>agnieszka_m</cp:lastModifiedBy>
  <cp:lastPrinted>2012-05-31T08:59:00Z</cp:lastPrinted>
  <dcterms:modified xsi:type="dcterms:W3CDTF">2012-06-12T14:45:00Z</dcterms:modified>
  <cp:revision>2</cp:revision>
  <dc:subject/>
  <dc:title/>
</cp:coreProperties>
</file>