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M.0012.1.14.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P R O T O K Ó Ł   Nr  14 / 20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Rewizyjnej Rady Miejskiej w Zelowie</w:t>
      </w:r>
    </w:p>
    <w:p>
      <w:pPr>
        <w:pStyle w:val="Normal"/>
        <w:jc w:val="center"/>
        <w:rPr/>
      </w:pPr>
      <w:r>
        <w:rPr>
          <w:b/>
        </w:rPr>
        <w:t>z dnia 19 sierpnia 2011 roku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Posiedzenie Komisji odbyło się w Sali konferencyjnej Urzędu Miejskiego w Zelowie, ul. Żeromskiego 23 (sala nr 201), o godz. 14.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Pan Robert Pawlak – Przewodniczący Komisji, udział wzięli członkowie Komisji wg listy obecności stanowiącej załącznik di niniejszego protokoł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Robert Pawlak</w:t>
      </w:r>
      <w:r>
        <w:rPr/>
        <w:t xml:space="preserve"> </w:t>
        <w:tab/>
        <w:t xml:space="preserve">- przewodniczący Komisji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Włodzimierz Łyp </w:t>
        <w:tab/>
      </w:r>
      <w:r>
        <w:rPr/>
        <w:t xml:space="preserve">- zastępca przewodniczącego Komisji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Agnieszka First</w:t>
      </w:r>
      <w:r>
        <w:rPr/>
        <w:t xml:space="preserve"> </w:t>
        <w:tab/>
        <w:t xml:space="preserve">- członek Komisji 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Jan Domagała</w:t>
      </w:r>
      <w:r>
        <w:rPr/>
        <w:t xml:space="preserve"> 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ieobecni byli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Dariusz Kaczmarek</w:t>
      </w:r>
      <w:r>
        <w:rPr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nadto w posiedzeniu uczestniczyli: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Urszula Świerczyńska</w:t>
      </w:r>
      <w:r>
        <w:rPr/>
        <w:t xml:space="preserve"> </w:t>
        <w:tab/>
        <w:t xml:space="preserve">- Burmistrz Zelowa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Agnieszka Mysłowska</w:t>
      </w:r>
      <w:r>
        <w:rPr/>
        <w:t xml:space="preserve"> </w:t>
        <w:tab/>
        <w:t xml:space="preserve">- Sekretarz Miasta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Marzanna Socha</w:t>
      </w:r>
      <w:r>
        <w:rPr/>
        <w:t xml:space="preserve"> </w:t>
        <w:tab/>
        <w:tab/>
        <w:t xml:space="preserve">- Kierownik Referatu Oświaty, Kultury, Sportu i Zdrowia </w:t>
      </w:r>
    </w:p>
    <w:p>
      <w:pPr>
        <w:pStyle w:val="Normal"/>
        <w:rPr/>
      </w:pPr>
      <w:r>
        <w:rPr/>
        <w:tab/>
        <w:tab/>
        <w:tab/>
        <w:tab/>
        <w:t xml:space="preserve">   w Urzędzie Miejskim w Zelowi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unkt 1. Otwarcie posiedzenia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 xml:space="preserve">O godz. 14.30 Pan Robert Pawlak – Przewodniczący Komisji otworzył posiedzenie, powitał obecnych na posiedzeniu członków Komisji oraz zaproszonych. Na podstawie listy obecności stwierdził prawomocność obrad. </w:t>
      </w:r>
    </w:p>
    <w:p>
      <w:pPr>
        <w:pStyle w:val="Normal"/>
        <w:rPr/>
      </w:pPr>
      <w:r>
        <w:rPr/>
        <w:t xml:space="preserve">Na 5-cio osobowy skład Komisji w posiedzeniu uczestniczyło 4 członkó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unkt 2. Przyjęcie porządku obrad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Przewodniczący Komisji odczytał proponowany porządek obrad przesłany członkom Komisji wraz z zawiadomieniami o posiedzeniu. Porządek obrad obejmował następujące punkty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twarcie posiedzenia i stwierdzenie quoru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orządku obr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rotokołu z poprzedniego posiedzen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 sprawozdania z zadania audytowego przeprowadzonego w Samodzielnym Publicznym Zakładzie Opieki Zdrowotnej w Zelowi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, korespondenc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ończenie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Komisji zaproponował wprowadzenie dodatkowego punktu „Rozpatrzenie skargi i przygotowanie stanowiska na sesję Rady Miejskiej” jako punkt 5.</w:t>
      </w:r>
    </w:p>
    <w:p>
      <w:pPr>
        <w:pStyle w:val="Normal"/>
        <w:rPr/>
      </w:pPr>
      <w:r>
        <w:rPr/>
        <w:t xml:space="preserve">Przewodniczący Komisji zarządził głosowanie nad zmianą w porządku obrad.  </w:t>
      </w:r>
    </w:p>
    <w:p>
      <w:pPr>
        <w:pStyle w:val="Normal"/>
        <w:rPr/>
      </w:pPr>
      <w:r>
        <w:rPr/>
        <w:t>Za było</w:t>
        <w:tab/>
        <w:tab/>
        <w:t>- 4 radnych</w:t>
      </w:r>
    </w:p>
    <w:p>
      <w:pPr>
        <w:pStyle w:val="Normal"/>
        <w:rPr/>
      </w:pPr>
      <w:r>
        <w:rPr/>
        <w:t xml:space="preserve">Przeciw </w:t>
        <w:tab/>
        <w:tab/>
        <w:t xml:space="preserve">- 0  </w:t>
      </w:r>
    </w:p>
    <w:p>
      <w:pPr>
        <w:pStyle w:val="Normal"/>
        <w:rPr/>
      </w:pPr>
      <w:r>
        <w:rPr/>
        <w:t>Wstrzymujących się 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a została uwzględniona w porządku obrad. </w:t>
      </w:r>
    </w:p>
    <w:p>
      <w:pPr>
        <w:pStyle w:val="Normal"/>
        <w:rPr/>
      </w:pPr>
      <w:r>
        <w:rPr/>
        <w:t xml:space="preserve">Porządek obrad po wprowadzeniu zmian przedstawiał się następując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080"/>
        <w:rPr/>
      </w:pPr>
      <w:r>
        <w:rPr/>
        <w:t xml:space="preserve">Otwarcie posiedzenia i stwierdzenie quoru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Przyjęcie porządku obrad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Przyjęcie protokołu z poprzedniego posiedz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Analiza sprawozdania z zadania audytowego przeprowadzonego w samodzielny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ublicznym Zakładzie Opieki Zdrowotnej w Zelowie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Rozpatrzenie skargi i przygotowanie stanowiska na sesję Rady Miejskiej.</w:t>
      </w:r>
    </w:p>
    <w:p>
      <w:pPr>
        <w:pStyle w:val="Normal"/>
        <w:ind w:left="360" w:hanging="0"/>
        <w:rPr/>
      </w:pPr>
      <w:r>
        <w:rPr/>
        <w:t xml:space="preserve">6.   Sprawy bieżące, korespondencj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kończenie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3. Przyjęcie protokołu z poprzedniego posiedzenia Komisj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łonkowie Komisji przyjęli protokół z posiedzenia Komisji odbytego w dniu 28 czerwca 2011 roku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Punkt 4. Analiza sprawozdania z zadania audytowego przeprowadzonego w Samodzielnym        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  <w:u w:val="single"/>
        </w:rPr>
        <w:t xml:space="preserve">Publicznym Zakładzie Opieki Zdrowotnej w Zelowi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W tym punkcie posiedzenia </w:t>
      </w:r>
      <w:r>
        <w:rPr>
          <w:b/>
        </w:rPr>
        <w:t>Sekretarz Miasta Pani Agnieszka Mysłowska</w:t>
      </w:r>
      <w:r>
        <w:rPr/>
        <w:t xml:space="preserve"> przedstawiła informację z zadania audytowego przeprowadzonego w Samodzielnym Publicznym Zakładzie Opieki Zdrowotnej w Zelowie. Audyt został przeprowadzony pod kątem działalności finansowej i operacyjnej. </w:t>
      </w:r>
    </w:p>
    <w:p>
      <w:pPr>
        <w:pStyle w:val="Normal"/>
        <w:jc w:val="both"/>
        <w:rPr/>
      </w:pPr>
      <w:r>
        <w:rPr/>
        <w:t xml:space="preserve">W toku kontroli stwierdzono poważne uchybienia i nieprawidłow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iędzy innymi w SP ZOZ nie wyodrębniono zgodnie z art. 56 ust. 2 ustawy o zoz, funduszu założycielskiego, jako wartość wydzielonej części  mienia komunalnego. Nie prowadzi się ewidencji bilansowej nieruchomości oddanych SP ZOZ w nieodpłatne użytkowanie. </w:t>
      </w:r>
    </w:p>
    <w:p>
      <w:pPr>
        <w:pStyle w:val="Normal"/>
        <w:jc w:val="both"/>
        <w:rPr/>
      </w:pPr>
      <w:r>
        <w:rPr>
          <w:color w:val="000000"/>
        </w:rPr>
        <w:t>W konsekwencji tego, dotacje przekazane przez Gminę Zelów na cele rozwojowe-statutowe SP ZOZ są księgowane w pozostałe przychody operacyjne a nie, zgodnie z art. 57 ustawy o zoz, na fundusz założycielski.</w:t>
      </w:r>
    </w:p>
    <w:p>
      <w:pPr>
        <w:pStyle w:val="Normal"/>
        <w:jc w:val="both"/>
        <w:rPr/>
      </w:pPr>
      <w:r>
        <w:rPr>
          <w:color w:val="000000"/>
        </w:rPr>
        <w:t xml:space="preserve">Skutkuje to tym, że wynik finansowy nie jest rzetelny. Mienie jest w budżecie Gminy. Amortyzacja jest odpisywana u nas i my ponosimy koszty amortyzacji a nie jest to wpisywane do wyniku finansowego SP ZOZ. Jeżeli to dopiszemy wynik finansowy SP ZOZ będzie inaczej wygląda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urmistrz Zelowa</w:t>
      </w:r>
      <w:r>
        <w:rPr>
          <w:color w:val="000000"/>
        </w:rPr>
        <w:t xml:space="preserve"> – wynik będzie najprawdopodobniej ujemny. Obecny stan rzeczy zamazuje wynik finansowy SP ZOZ. Poza tym jest to niezgodne z prawem. A w tym momencie jeśli chodzi o amortyzację SP ZOZ działa w powietrz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Pani Agnieszka Mysłowska</w:t>
      </w:r>
      <w:r>
        <w:rPr>
          <w:color w:val="000000"/>
        </w:rPr>
        <w:t xml:space="preserve"> –  w konsekwencji nie wydzielenia funduszu założycielskiego </w:t>
      </w:r>
    </w:p>
    <w:p>
      <w:pPr>
        <w:pStyle w:val="Normal"/>
        <w:jc w:val="both"/>
        <w:rPr/>
      </w:pPr>
      <w:r>
        <w:rPr>
          <w:color w:val="000000"/>
        </w:rPr>
        <w:t xml:space="preserve">niepoprawnie była zaksięgowana dotacja EFRR z tytułu refundacji wydatków poniesionych w ramach projektu „Poprawa dostępności dla osób niepełnosprawnych poprzez zakup dźwigu osobowego dla SP ZOZ w Zelowie” w kwocie 52.063,00 zł. na pozostałych przychodach operacyjnych zamiast na funduszu założycielskim. </w:t>
      </w:r>
    </w:p>
    <w:p>
      <w:pPr>
        <w:pStyle w:val="Normal"/>
        <w:jc w:val="both"/>
        <w:rPr/>
      </w:pPr>
      <w:r>
        <w:rPr>
          <w:color w:val="000000"/>
        </w:rPr>
        <w:t xml:space="preserve">W chwili obecnej, zgodnie z zaleceniem trwa przygotowywanie utworzenia funduszu założycielskiego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urmistrz Zelowa</w:t>
      </w:r>
      <w:r>
        <w:rPr>
          <w:color w:val="000000"/>
        </w:rPr>
        <w:t xml:space="preserve"> - akt założycielski został źle skonstruowany, czyli rzecz podstawow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ani Agnieszka Mysłowska</w:t>
      </w:r>
      <w:r>
        <w:rPr>
          <w:color w:val="000000"/>
        </w:rPr>
        <w:t xml:space="preserve"> – w ślad za aktem założycielskim powinno iść wyodrębnienie funduszu założycielskiego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olejne uchybienie dotyczy badań labolatoryjnych i innych usług zdrowotnych, które nie są wykonywane w trybie konkursowym na udzielanie świadczeń zdrowotnych. Dyrektor zawierał umowy bez trybu konkursowego czym naruszył ustawę o zoz. Nie było to zgodne z prawe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lejna nieprawidłowość to umowy na świadczenia zdrowotne i z indywidualnymi praktykami lekarskimi. Czyli z gabinetem lekarskim. SP ZOZ ma podpisane umowy z poszczególnymi gabinetami lekarskimi bez zachowania trybu konkursowego. Nie jest to zgodnie z ustawą o zoz-ach. W tej chwili przestała obowiązywać ustawa o zoz-ach. Teraz obowiązuje ustawa o działalności leczniczej. Ten przepis dalej pozostaje. Siłą rzeczy powinien być rozpisany konkurs na zamówienia usług leczniczych i prace z prywatnymi gabinetami lekarski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ieprawidłowości dotyczyły wyliczenia wynagrodzeń za czas pełnienia dyżurów i pełnienia dyżuru pod telefonem a także umowy o pracę z dyrektorem. Część uchybień w tym zakresie jest już zrealizowanych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lejny zarzut to brak spełnienia przez główną księgową wymagań jakie powinna posiadać pełniąc tę funkcję. Audytorzy podkreślają, że księgowa nie posiadała wymagań w chwili zatrudnienia ani na dzień audytu. Nie uzupełniła tego wykształcenia. W tej chwili to też jest już poprawione. Przeprowadzony został nabór. W chwili obecnej zatrudniona jest już księgowa z pełnymi kwalifikacjami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ie sporządzano informacji dodatkowej jako elementu sprawozdania finansowego. Już to też jest poprawione. Na półrocze było to przygotowa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iczne uchybienia, nieprawidłowości dotyczą rachunkowości. Dowody księgowe nie podlegały zatwierdzeniu przez głównego księgowego. Część dowodów księgowych nie posiadała numeru w ewidencji. Nie została zatwierdzona pod względem merytorycznym, rzeczowym. Na części dokumentów nie było dekretacji, czy podpisu osoby odpowiedzialnej za dokonanie dekretacji. Naruszeniem ustawy o rachunkowości było niepoprawne, nieprawidłowe popełnianie błędów księgowych, w księgach rachunkowych. Brak również na dokumentach było złożenia podpisu przez głównego księgowego, jako dowodu dokonania przez niego wstępnej kontroli, o którym mówi ustawa o finansach publiczn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ak więc elementarne rzeczy, które w księgowości czy rachunkowości nie mogą mieć miejs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Burmistrz Zelowa</w:t>
      </w:r>
      <w:r>
        <w:rPr>
          <w:color w:val="000000"/>
        </w:rPr>
        <w:t xml:space="preserve"> – główna księgowa nie miała zakresu obowiązków. Nie miała upoważnień do zaciągania żadnych zobowiązań. W związku z czym wszystkie jej podpisy można by było  kwestionować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gnieszka Mysłowska</w:t>
      </w:r>
      <w:r>
        <w:rPr>
          <w:color w:val="000000"/>
        </w:rPr>
        <w:t xml:space="preserve"> – nieprawidłowości dotyczyły również inwentaryzacji. Nie była przeprowadzania, nie była także rozliczan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niedbania w zakresie kontroli zarządczej jeśli chodzi o eksploatację samochodu. Nie rozliczona ponad 4 tys. kilometrów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ruszona została zasada prowadzenia akt osobowych pracowników. Dokumentacja jest nieuporządkowana, nie prowadzona prawidłowo, chronologicznie, wydzielona i ponumerowana.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emu z pracowników wypłacono wynagrodzenie niezgodnie z obowiązującą tabelą. W konsekwencji nadpłacono mu wynagrodzenie w wysokości 599 z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regulaminie zakładowego funduszu świadczeń socjalnych są uchybienia. Jest zapis: dopuszcza się wypłatę świadczeń wszystkim pracownikom w równej wysokości niezależnie od sytuacji materialnej i wymiaru zatrudnienia. Co oczywiście narusza ustawę o zakładowym funduszu świadczeń socjalnych. Środki funduszu nie były przekazywane na wyodrębniony rachunek bankowy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Przewodniczący Komisji Robert Pawlak</w:t>
      </w:r>
      <w:r>
        <w:rPr/>
        <w:t xml:space="preserve"> – czy wcześniej w Samodzielnym Publicznym Zakładzie Opieki Zdrowotnej w Zelowie przeprowadzane były audy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pytania radnego ustosunkowała się </w:t>
      </w:r>
      <w:r>
        <w:rPr>
          <w:b/>
        </w:rPr>
        <w:t>Pani Agnieszka Mysłowska – Sekretarz Miasta</w:t>
      </w:r>
      <w:r>
        <w:rPr/>
        <w:t>.</w:t>
      </w:r>
    </w:p>
    <w:p>
      <w:pPr>
        <w:pStyle w:val="Normal"/>
        <w:jc w:val="both"/>
        <w:rPr/>
      </w:pPr>
      <w:r>
        <w:rPr/>
        <w:t xml:space="preserve">Wcześniej nie było przeprowadzanych kontroli ani audytów. To jest pierwsza taka kontrola. Obowiązek przeprowadzania kontroli był. Wynikał z Rozporządzenia w sprawie szczegółowych zasad sprawowania nadzoru nad samodzielnymi publicznymi zakładami opieki zdrowotnej i nad jednostkami transportu sanitarnego podmiot sprawujący nadzór przeprowadza okresowe kontrole, które są raz w roku. </w:t>
      </w:r>
    </w:p>
    <w:p>
      <w:pPr>
        <w:pStyle w:val="Normal"/>
        <w:jc w:val="both"/>
        <w:rPr/>
      </w:pPr>
      <w:r>
        <w:rPr>
          <w:color w:val="000000"/>
        </w:rPr>
        <w:t xml:space="preserve">Kontrola Regionalnej Izby Obrachunkowei, która przebiegała pod koniec ubiegłego roku,  również nam wskazała, że nie była przeprowadzana coroczna kontrola w SP Z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latego też audyt był realizacją zaleceń R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urmistrz Zelowa</w:t>
      </w:r>
      <w:r>
        <w:rPr>
          <w:color w:val="000000"/>
        </w:rPr>
        <w:t xml:space="preserve"> – coroczne kontrole będą przeprowadzane dla dobra i bezpieczeństwa tego  zakładu. </w:t>
      </w:r>
      <w:r>
        <w:rPr/>
        <w:t xml:space="preserve">Ponadto kontrola zarządcza obliguje nas do kontroli nad tą jednostką  i nie możemy od nich odstąpi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y Robert Pawlak</w:t>
      </w:r>
      <w:r>
        <w:rPr/>
        <w:t xml:space="preserve"> - czy Ożarek odniósł się do wyników tego audy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gnieszka Mysłowska </w:t>
      </w:r>
      <w:r>
        <w:rPr/>
        <w:t xml:space="preserve">– tak część uchybień już zrealizował.  Wdrożone zostały już zalecenia dotyczące zatrudnienia głównej księgowej czy uchybienia w zakresie rachunkowości. One też są częściowo wprowadzane. </w:t>
      </w:r>
    </w:p>
    <w:p>
      <w:pPr>
        <w:pStyle w:val="Normal"/>
        <w:jc w:val="both"/>
        <w:rPr/>
      </w:pPr>
      <w:r>
        <w:rPr/>
        <w:t xml:space="preserve">Nie jest jeszcze zrealizowane zalecenie dotyczące konkursów na usługi lecznicze i badania labolatoryjne i lekarskie. Tutaj Pan Dyrektor wystąpił z pismem o przesunięcie terminu na przeprowadzenie konkur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hwili obecnej Pan Ożarek - Dyrektor SP ZOZ złożył wypowiedzenie o pracę. </w:t>
      </w:r>
    </w:p>
    <w:p>
      <w:pPr>
        <w:pStyle w:val="Normal"/>
        <w:jc w:val="both"/>
        <w:rPr/>
      </w:pPr>
      <w:r>
        <w:rPr/>
        <w:t xml:space="preserve">W tej chwili biegnie okres 3 miesięcznego wypowiedzenia, który zakończy się pod koniec </w:t>
      </w:r>
    </w:p>
    <w:p>
      <w:pPr>
        <w:pStyle w:val="Normal"/>
        <w:jc w:val="both"/>
        <w:rPr/>
      </w:pPr>
      <w:r>
        <w:rPr/>
        <w:t xml:space="preserve">października br. Przygotowujemy się do konkursu na stanowisko Dyrektora SP ZOZ-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rmistrz Zelowa</w:t>
      </w:r>
      <w:r>
        <w:rPr/>
        <w:t xml:space="preserve"> – część zaleceń pokontrolnych stwierdzonych w wyniku przeprowadzonego audytu została już wdrożona do realizacji czy już usunięta.</w:t>
      </w:r>
    </w:p>
    <w:p>
      <w:pPr>
        <w:pStyle w:val="Normal"/>
        <w:jc w:val="both"/>
        <w:rPr/>
      </w:pPr>
      <w:r>
        <w:rPr/>
        <w:t>W tej chwili poprawiane są procedury związane z funduszem założycielskim. Temat został przekazany prawnikom i jest przez nich przygotowywany po kątem prawnym.</w:t>
      </w:r>
    </w:p>
    <w:p>
      <w:pPr>
        <w:pStyle w:val="Normal"/>
        <w:jc w:val="both"/>
        <w:rPr/>
      </w:pPr>
      <w:r>
        <w:rPr/>
        <w:t>Przygotowujemy się także do przeprowadzenia konkursu na stanowisko dyrektora w Samodzielnym Publicznym Zakładzie Opieki Zdrowotnej w Zelowie.</w:t>
      </w:r>
    </w:p>
    <w:p>
      <w:pPr>
        <w:pStyle w:val="Normal"/>
        <w:jc w:val="both"/>
        <w:rPr/>
      </w:pPr>
      <w:r>
        <w:rPr/>
        <w:t xml:space="preserve">Dyrektor musi spełniać oczywiście odpowiednie kwalifikac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na Agnieszka First</w:t>
      </w:r>
      <w:r>
        <w:rPr/>
        <w:t xml:space="preserve"> – czy kandydat na dyrektora musi być lekarz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Zelowa</w:t>
      </w:r>
      <w:r>
        <w:rPr/>
        <w:t xml:space="preserve"> wyjaśniła, że Dyrektor SP ZOZ nie musi być lekarzem. Jednakże w przypadku gdy Dyrektor nie jest lekarzem musi posiadać 5 letni staż pracy na stanowisku kierowniczym. W tej sytuacji zastępca dyrektora powinien być lekarz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Zelowa</w:t>
      </w:r>
      <w:r>
        <w:rPr/>
        <w:t xml:space="preserve"> poinformowała także, że w celu przeprowadzenia konkursu na Dyrektora SP ZOZ powołana zostanie komisja konkursowa. </w:t>
      </w:r>
    </w:p>
    <w:p>
      <w:pPr>
        <w:pStyle w:val="Normal"/>
        <w:jc w:val="both"/>
        <w:rPr/>
      </w:pPr>
      <w:r>
        <w:rPr/>
        <w:t xml:space="preserve">Komisja obraduje wtedy gdy ma dwóch kandydatów. Jeżeli w dwóch konkursach nie uda się wyłonić kandydata na stanowisko Dyrektora wówczas powołuje go Burmistrz. Przy czym kandydat musi spełniać kryteria wymagane na to stanowisko. Kadencyjność jest 6 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rmistrz Zelowa</w:t>
      </w:r>
      <w:r>
        <w:rPr/>
        <w:t xml:space="preserve"> poinformowała także, że zaproponowała Panu Czesławowi Ożarkowi pracę na stanowisku lekarza w SP ZOZ w Zelowie. Pan Ożarek propozycję przyją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pinia Komisji Rewizyjnej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Komisja Rewizyjna Rady Miejskiej w Zelowie na posiedzeniu w dniu 19 sierpnia 2011 roku dokonała analizy sprawozdania z zadania audytowego przeprowadzonego </w:t>
      </w:r>
    </w:p>
    <w:p>
      <w:pPr>
        <w:pStyle w:val="Normal"/>
        <w:jc w:val="both"/>
        <w:rPr/>
      </w:pPr>
      <w:r>
        <w:rPr/>
        <w:t xml:space="preserve">w Samodzielnym Publicznym Zakładzie Opieki Zdrowotnej w Zelowie pod kątem działalności finansowej i operacyjnej zakładu opieki zdrowotnej. </w:t>
      </w:r>
    </w:p>
    <w:p>
      <w:pPr>
        <w:pStyle w:val="Normal"/>
        <w:jc w:val="both"/>
        <w:rPr>
          <w:b/>
          <w:b/>
        </w:rPr>
      </w:pPr>
      <w:r>
        <w:rPr/>
        <w:t xml:space="preserve">Audyt został przeprowadzony na zlecenie Burmistrza Zelowa zgodnie z zatwierdzonym przez niego planem zadań audytowych na 2011 rok Zarządzeniem Nr 8/85/2010 z dnia 30 grudnia 2010 roku. W wyniku przeprowadzonego audytu działalność zakładu została oceniona negatywnie. </w:t>
      </w:r>
    </w:p>
    <w:p>
      <w:pPr>
        <w:pStyle w:val="Normal"/>
        <w:jc w:val="both"/>
        <w:rPr/>
      </w:pPr>
      <w:r>
        <w:rPr/>
        <w:t xml:space="preserve">W trakcie analizy członkowie Komisji wysłuchali wyjaśnień Burmistrza Zelowa Pani Urszuli Świerczyńskiej oraz Sekretarza Miasta Zelowa Pani Agnieszki Mysłowskiej w zakresie podjętych działań mających na celu realizację zaleceń pokontrol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poznaniu się ze sprawozdaniem z przeprowadzonego zadania audytowego „Działalność finansowa i operacyjna zakładu opieki zdrowotnej” w Samodzielnym Publicznym Zakładzie Opieki Zdrowotnej w Zelowie Komisja Rewizyjna nie wnosi uwag ani zastrzeżeń do przeprowadzonego audytu oraz zaleceń pokontro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Komisja Rewizyjna Rady Miejskiej w Zelowie zobowiązuje się do corocznych kontroli w Samodzielnym Publicznym Zakładzie Opieki Zdrowotnej w Zelowie w zakresie działalności finansowej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inia Komisji Rewizyjnej Rady Miejskiej w Zelowie zostanie przedstawiona na najbliższym posiedzeniu Rady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wozdanie ostateczne z przeprowadzonego zadania audytowego „Działalność finansowa i operacyjna zakładu opieki zdrowotnej” stanowi załącznik d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5. Rozpatrzenie skargi i przygotowanie stanowiska na sesję Rady Miejskie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W tym punkcie posiedzenia Komisja Rewizyjna Rady Miejskiej w Zelowie zajęła się sprawą skargi złożoną przez Pana Eugeniusza Kłodasa w przedmiocie spraw związanych z podatkiem od nieruchomości (pismo z dnia 20 czerwca 2011 roku (data wpływu do Biura Rady Miejskiej w Zelowie).  </w:t>
      </w:r>
    </w:p>
    <w:p>
      <w:pPr>
        <w:pStyle w:val="Normal"/>
        <w:jc w:val="both"/>
        <w:rPr/>
      </w:pPr>
      <w:r>
        <w:rPr/>
        <w:t xml:space="preserve">Wyjaśnienia do przedmiotowej sprawy omówiła Sekretarz Miasta Pani Agnieszka Mysłowska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dniu 07.02.2011r. Pan Eugeniusz Kłodas został wezwany do złożenia informacji o nieruchomościach i lasach z załącznikami. Podstawą wezwania była zmiana klasyfikacji gruntów będących w posiadaniu podatnika położonych w obrębie Jamborek-Kolonia Karczmy. W uzasadnieniu wskazano, iż z</w:t>
      </w:r>
      <w:r>
        <w:rPr>
          <w:rFonts w:cs="Times New Roman" w:ascii="Times New Roman" w:hAnsi="Times New Roman"/>
          <w:color w:val="000000"/>
          <w:sz w:val="24"/>
          <w:szCs w:val="24"/>
        </w:rPr>
        <w:t>godnie z art. 24a ust.1 ustawy z dnia 17 maja 1989r. - Prawo geodezyjne i kartograficzne /tj.Dz.U. z 2010r. Nr 193, poz. 1287 ze zm./ Starosta Bełchatowski zarządził przeprowadzenie modernizacji gruntów i budynków       w obrębach geodezyjnych w Gminie Zelów.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 mocy art. 24a ust. 4 i 8 wyżej cytowanej ustawy Starosta Bełchatowski poinformował, że projekt operatu opisowo – kartograficznego, opracowany w ramach modernizacji ewidencji gruntów i założenia ewidencji budynków i lokali przeprowadzonej w  19-u obrębach ewidencyjnych w Gminie Zelów, wyłożony do wglądu zainteresowanych w siedzibie Starostwa Powiatowego w Bełchatowie w okresie od 16 listopada do dnia                   04 grudnia 2009 r. , z dniem 17 grudnia 2009 r. stał się operatem ewidencji gruntów                       i budynków. Informacja Starosty Bełchatowskiego została opublikowana w Dzienniku Urzędowym Województwa Łódzkiego Nr 107, poz. 853 z 2010 r.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Jednocześnie wskazano, że stosownie do art.6 ust.6 ustawy z dnia 12 stycznia 1991 r. o podatkach i opłatach lokalnych / tekst jedn. Dz.U. z 2010 r. Nr 95, poz. 613 ze zm /, art.6 ust. 2 ustawy z 30 października 2002 r. o  podatku  leśnym  /Dz.U. Nr 200, poz.1682 ze zm./ osoby fizyczne są zobowiązane złożyć właściwemu organowi podatkowemu informację o nieruchomościach i obiektach budowlanych, lasach sporządzone na formularzach  wg ustalonych wzorów, w terminie 14 dni od dnia wystąpienia okoliczności uzasadniających powstanie obowiązku podatkowego w podatku od nieruchomości i podatku  leśnego. Do 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yższego wezwania załączono druki informacji o nieruchomościach i lasach z 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ami zgodne z § 1 Uchwały Rady Miejskiej w Zelowie z dnia 29 października 2009 r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rawie określenia wzorów formularzy informacji o nieruchomościach i deklaracji na podatek od nieruchomości, informacji o lasach i deklaracji na podatek leśny  /Dziennik Urzędowy Województwa Łódzkiego  Nr 366, poz. 3025 i 3027 z 2009 r. W dniu 16.02.2011r. Do Urzędu Miejskiego w Zelowie wpłynęła informacja o nieruchomościach i lasach z załącznikami. Druki zostały poprawnie wypełnione zgodnie z danymi ewidencji gruntów prowadzonej przez Starostwo Powiatowe w Bełchatowie. W przedmiotowej informacji o nieruchomościach nie wykazano domu, gdyż jest w budowie. Na podstawie złożonych informacji oraz danych zawartych w ewidencji gruntów z zastosowaniem stawek przyjętych przez Radę Miejską w Zelowie zostały wydane stosowne decyzje. Przedmiotem opodatkowania była jedynie powierzchnia gruntu zabudowanego oraz lasu. W dniach 15.04.2011r. i 26.04.2011r. do Urzędu Miejskiego w Zelowie wpłynęły pisma, które zgodnie z treścią zostały potraktowane jako wniosek    i uzupełnienie wniosku o umorzenie zaległości podatkowych w podatku od nieruchomości za rok 2010.   W dniu 26.04.2011r. w Urzędzie Miejskim w Zelowie został sporządzony     z Panem Eugeniuszem Kłodasem, protokół o stanie majątkowym. Zgodnie z ustaleniami   protokołu podatnik miał przesłać kserokopie rachunków związanych z utrzymaniem gospodarstwa domowego, kosztów leczenia itp. Kserokopie rachunków wpłynęły do Urzędu w dniu 02.05.2011r. W dniu 09.05.2011r. zostało wydane postanowienie   o siedmiodniowym terminie wypowiedzenia się  w sprawie umorzenia zaległego podatku od nieruchomości za 2010 r. W dniu 24.05.2011r. wpłynęło pismo Pana Eugeniusz Kłodasa z prośbą o zwolnienie z płacenia podatku za 2010r. Ponadto wnioskodawca nadmienił, iż w wyżej wymienionych  pismach zwrócił się z prośbą o umorzenie zaległego podatku od nieruchomości oraz wyraził chęć spotkania się z Burmistrzem Zelowa. W dniu 26.05.2011r. została wydana decyzja odmawiająca umorzenia zaległości podatkowej w podatku od nieruchomości za rok 2010. Wskazano,  że zgodnie z art. 67a §1 pkt 3 ustawy z dnia 29 sierpnia 1997r. - Ordynacja podatkowa (Dz. U. z 2005r. Nr 8. poz. 60 ze zm) u Pana Eugeniusza Kłodasa nie wystąpiły okoliczności, które można byłoby określić jako „ważny interes podatnika” ani też nie występują przesłanki o charakterze „interesu publicznego”. Wskazano, iż w wyniku przeprowadzonej modernizacji ewidencji gruntów i budynków nastąpiła zmiana klasyfikacji gruntów dwóch działek będących w posiadaniu podatnika. Zmiany te są podstawą do określenia nowych zasad wymiaru podatków. Wyjaśniono na jakiej podstawie Starosta Powiatowy przeprowadził zmiany ewidencyjne gruntów i budynków. Poinformowano, że podstawę wymiaru podatków stanowią dane zawarte w ewidencji gruntów i budynków w myśl art. 21 ust. 1 ustawy z dnia 17 maja 1989r. - Prawo geodezyjne   i kartograficzne /t.j. Dz. U. z 2010r. Nr 193, poz. 1287 ze zm./. Dane zawarte w ewidencji gruntów mają walor dokumentu urzędowego, o którym mowa w przepisie   art. 194 Ordynacji podatkowej, stanowią zatem dowód tego, co zostało w nich stwierdzone.  W związku z tym organ podatkowy nie ma podstaw do pomijania tych danych w postępowaniu podatkowym /wyrok WSA w Warszawie z dnia 27 marca 2007r. Syg. Akt III SA/Wa 136/07, LEX 325249/. Jeżeli podatnik  kwestionuje zawarte tam dane, winien wystąpić o ich korektę w organie prowadzącym ewidencję. Dopóki zatem organ ewidencyjny nie dokona ostatecznych zmian w ewidencji gruntów i budynków obowiązują zapisy dotychczasowe. W odrębnym piśmie poinformowano Pana Eugeniusza Kłodasa,   że zwolnienie z podatku od nieruchomości należy do kompetencji Rady Miejskiej w Zelowie. W rozmowach z Panem Eugeniuszem Kłodasem informowano, że przedmiotem opodatkowania w wydanych decyzjach jest jedynie powierzchnia posiadanych działek zgodnie z ewidencją gruntów. Poinformowano podatnika   o możliwości wystąpienia z wnioskiem do Starostwa Powiatowego w Bełchatowie o przywrócenie klasyfikacji sprzed modernizacji. Jednocześnie nadmieniono , że osoby  u których nastąpiły zmiany w zapisach ewidencyjnych zostały wezwane celem dokonania korekt. Należy zauważyć, iż zmiana klasyfikacji gruntów objęła 19 obrębów ewidencyjnych, a projekt operatu opisowo - kartograficznego, opracowany  w ramach modernizacji gruntów i założenia ewidencji budynków i lokali, wyłożony był do wglądu zainteresowanych osób w siedzibie Starostwa Powiatowego w Bełchatowie z dniem 17.12.2009 r. stał się operatorem ewidencji gruntów i budynków. Jednocześnie trzeba nadmienić, iż osoby z terenu miasta i gminy Zelowa, u których nastąpiła zmiana klasyfikacji gruntów, płacą regularnie swoje zobowiązania podatkowe przy znacznie niższych dochodach niż dochody zainteresowanego. Rozmowy przeprowadzone były w obecności drugiego pracownika Referatu Finansowego. Ponadto zgodnie z prośbą  o spotkanie skontaktowano się telefonicznie z Panem Eugeniuszem Kłodasem w celu ustalenia spotkania. W ustaleniu spotkania uczestniczył pracownik Referatu Organizacyjnego.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rmistrz Zelow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jaśniła, że zmieniły się operaty szacunkowe i ludzi to bulwersuje.  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utki umorzeń podatków są takie, że gmina traci dotację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arżący podnosi zarzuty na bezczynności, jednakże otrzymywał odpowiedzi na pisma kierowane do Urzędu.  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isja Rewizyjna po zapoznaniu się z wyjaśnieniami przedstawionymi przez Panią Burmistrz i Sekretarza Miasta uznała skargę za nieuzasadnioną. </w:t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o zapoznaniu się w ww. wyjaśnieniami Komisja jednogłośnie przyjęła uzasadnienie w przedstawionej formie bez uwag. </w:t>
      </w:r>
    </w:p>
    <w:p>
      <w:pPr>
        <w:pStyle w:val="List"/>
        <w:ind w:left="0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W powyższej sprawie zostanie przedłożony pod obrady sesji stosowny projekt uchwały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/>
      </w:pPr>
      <w:r>
        <w:rPr>
          <w:b/>
          <w:i/>
          <w:u w:val="single"/>
        </w:rPr>
        <w:t>Punkt 6. Sprawy bieżące, korespondencj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W tym punkcie posiedzenia nie było spraw róż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Punkt 7. Zakończenie posiedzenia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Wobec wyczerpania porządku obrad przewodniczący podziękował za udział i o godzinie 15.50 zamknął posiedzenie Komi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odpis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Robert Pawlak </w:t>
        <w:tab/>
        <w:t>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rzewodniczący Komisji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Włodzimierz Łyp </w:t>
        <w:tab/>
        <w:t>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Zastępca Przewodniczącego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Członkowie Komisji: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gnieszka First </w:t>
        <w:tab/>
        <w:t>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Dariusz Kaczmarek </w:t>
        <w:tab/>
        <w:t>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an Domagała </w:t>
        <w:tab/>
        <w:t>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Protokółowała: </w:t>
      </w:r>
    </w:p>
    <w:p>
      <w:pPr>
        <w:pStyle w:val="Normal"/>
        <w:rPr/>
      </w:pPr>
      <w:r>
        <w:rPr/>
        <w:tab/>
        <w:t xml:space="preserve">Renata Lodczyk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Opi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Komisji Rewizyjnej Rady Miejskiej w Zelowie dotycząca  analizy sprawozd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z zadania audytowego przeprowadzonego w SP ZOZ w Zelowie.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Komisja Rewizyjna Rady Miejskiej w Zelowie na posiedzeniu w dniu 19 sierpnia 2011 roku dokonała analizy sprawozdania z zadania audytowego przeprowadzonego </w:t>
      </w:r>
    </w:p>
    <w:p>
      <w:pPr>
        <w:pStyle w:val="Normal"/>
        <w:spacing w:lineRule="auto" w:line="360"/>
        <w:jc w:val="both"/>
        <w:rPr/>
      </w:pPr>
      <w:r>
        <w:rPr/>
        <w:t xml:space="preserve">w Samodzielnym Publicznym Zakładzie Opieki Zdrowotnej w Zelowie pod kątem działalności finansowej i operacyjnej zakładu opieki zdrowotne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Audyt został przeprowadzony na zlecenie Burmistrza Zelowa zgodnie </w:t>
      </w:r>
    </w:p>
    <w:p>
      <w:pPr>
        <w:pStyle w:val="Normal"/>
        <w:spacing w:lineRule="auto" w:line="360"/>
        <w:jc w:val="both"/>
        <w:rPr/>
      </w:pPr>
      <w:r>
        <w:rPr/>
        <w:t xml:space="preserve">z zatwierdzonym przez niego planem zadań audytowych na 2011 rok Zarządzeniem </w:t>
      </w:r>
    </w:p>
    <w:p>
      <w:pPr>
        <w:pStyle w:val="Normal"/>
        <w:spacing w:lineRule="auto" w:line="360"/>
        <w:jc w:val="both"/>
        <w:rPr/>
      </w:pPr>
      <w:r>
        <w:rPr/>
        <w:t xml:space="preserve">Nr 8/85/2010 z dnia 30 grudnia 2010 roku. W wyniku przeprowadzonego audytu działalność zakładu została oceniona negatywni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trakcie analizy sprawozdania członkowie Komisji wysłuchali wyjaśnień Burmistrza Zelowa Pani Urszuli Świerczyńskiej oraz Sekretarza Miasta Zelowa Pani Agnieszki Mysłowskiej w zakresie podjętych działań mających na celu realizację zaleceń pokontrolnych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o zapoznaniu się ze sprawozdaniem z przeprowadzonego zadania audytowego „Działalność finansowa i operacyjna zakładu opieki zdrowotnej” w Samodzielnym Publicznym Zakładzie Opieki Zdrowotnej w Zelowie Komisja Rewizyjna nie wnosi uwag ani zastrzeżeń do przeprowadzonego audytu oraz zaleceń pokontrol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nadto Komisja Rewizyjna Rady Miejskiej w Zelowie będzie przeprowadzała kontrole w Samodzielnym Publicznym Zakładzie Opieki Zdrowotnej w Zelowie w zakresie działalności finansowej tej jednostk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elów, dnia 19 sierpnia 2011 roku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31:00Z</dcterms:created>
  <dc:creator>renata_l</dc:creator>
  <dc:description/>
  <cp:keywords/>
  <dc:language>en-US</dc:language>
  <cp:lastModifiedBy>renata_l</cp:lastModifiedBy>
  <cp:lastPrinted>2011-09-19T14:56:00Z</cp:lastPrinted>
  <dcterms:modified xsi:type="dcterms:W3CDTF">2011-09-19T12:58:00Z</dcterms:modified>
  <cp:revision>276</cp:revision>
  <dc:subject/>
  <dc:title/>
</cp:coreProperties>
</file>