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6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6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 11 marca 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       - przewodniczący Komisji</w:t>
      </w:r>
    </w:p>
    <w:p>
      <w:pPr>
        <w:pStyle w:val="Normal"/>
        <w:rPr/>
      </w:pPr>
      <w:r>
        <w:rPr/>
        <w:t>2. Włodzimierz Łyp                   - zastępca przewodniczącego Komisji</w:t>
      </w:r>
    </w:p>
    <w:p>
      <w:pPr>
        <w:pStyle w:val="Normal"/>
        <w:rPr/>
      </w:pPr>
      <w:r>
        <w:rPr/>
        <w:t>3. Agnieszka First                      - członek Komisji</w:t>
      </w:r>
    </w:p>
    <w:p>
      <w:pPr>
        <w:pStyle w:val="Normal"/>
        <w:rPr/>
      </w:pPr>
      <w:r>
        <w:rPr/>
        <w:t>4. Dariusz Kaczmarek               - członek Komisji</w:t>
      </w:r>
    </w:p>
    <w:p>
      <w:pPr>
        <w:pStyle w:val="Normal"/>
        <w:rPr/>
      </w:pPr>
      <w:r>
        <w:rPr/>
        <w:t>5. Jan Domagała                        -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posiedzeniu uczestniczyły,  na zaproszenie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1.Agnieszka Mysłowska – uczestniczyła w imieniu Burmistrza Zelow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Kamila Golanowska    - Kierownik Referatu Zamówień Publicznych, Inwestycji i Strategi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Urzędu Miejskiego w Zel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odczytał proponowany porządek obrad przesłany  członkom Komisji wraz z zawiadomieniem o posiedzeniu. Porządek obrad który obejmował następujące punkty: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List"/>
        <w:jc w:val="both"/>
        <w:rPr/>
      </w:pPr>
      <w:r>
        <w:rPr/>
        <w:t>3. Przyjęcie protokołu z poprzedniego posiedzenia Komisji.</w:t>
      </w:r>
    </w:p>
    <w:p>
      <w:pPr>
        <w:pStyle w:val="Normal"/>
        <w:rPr/>
      </w:pPr>
      <w:r>
        <w:rPr/>
        <w:t xml:space="preserve">4. Ocena stanu faktycznego realizacji inwestycji budowy  Obserwatorium Astronomiczne </w:t>
      </w:r>
    </w:p>
    <w:p>
      <w:pPr>
        <w:pStyle w:val="Normal"/>
        <w:rPr/>
      </w:pPr>
      <w:r>
        <w:rPr/>
        <w:t xml:space="preserve">    </w:t>
      </w:r>
      <w:r>
        <w:rPr/>
        <w:t>przy Zespole Szkół Ogólnokształcących w Zelowie</w:t>
      </w:r>
    </w:p>
    <w:p>
      <w:pPr>
        <w:pStyle w:val="List"/>
        <w:ind w:left="0" w:hanging="0"/>
        <w:jc w:val="both"/>
        <w:rPr/>
      </w:pPr>
      <w:r>
        <w:rPr/>
        <w:t>5. Sprawy bieżące, korespondencja.</w:t>
      </w:r>
    </w:p>
    <w:p>
      <w:pPr>
        <w:pStyle w:val="List"/>
        <w:jc w:val="both"/>
        <w:rPr/>
      </w:pPr>
      <w:r>
        <w:rPr/>
        <w:t>6. Zakończenie posiedzenia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>
          <w:b/>
          <w:i/>
          <w:u w:val="single"/>
        </w:rPr>
        <w:t>Punkt 3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 xml:space="preserve">Przyjęcie protokołów  z poprzednich  posiedzeń Komisji. </w:t>
      </w:r>
    </w:p>
    <w:p>
      <w:pPr>
        <w:pStyle w:val="List"/>
        <w:jc w:val="both"/>
        <w:rPr/>
      </w:pPr>
      <w:r>
        <w:rPr/>
        <w:t>Protokoły z posiedzeń Komisji odbytych w dniu 18 i 22 lutego 2011 r. przyjęte zostały</w:t>
      </w:r>
    </w:p>
    <w:p>
      <w:pPr>
        <w:pStyle w:val="List"/>
        <w:jc w:val="both"/>
        <w:rPr/>
      </w:pPr>
      <w:r>
        <w:rPr/>
        <w:t>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4. Ocena stanu faktycznego realizacji inwestycji budowy  Obserwatorium Astronomiczne przy Zespole Szkół Ogólnokształcących w Zelow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Realizując zadania zlecone przez Radę Miejską w Zelowie   uchwałą  Nr VII/38/2011 z dnia 10 lutego 2011 r. członkowie  Komisji  dokonali oceny stanu faktycznego realizacji  inwestycji budowy  Obserwatorium Astronomiczne przy Zespole Szkół Ogólnokształcących w Zelow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 i  ustalenie czynności:</w:t>
      </w:r>
    </w:p>
    <w:p>
      <w:pPr>
        <w:pStyle w:val="Standard"/>
        <w:jc w:val="both"/>
        <w:rPr/>
      </w:pPr>
      <w:r>
        <w:rPr/>
        <w:t>Dokumentację  nt realizacji przedmiotowej inwestycji udostępniła do wglądu Komisji,  pani Kamila Golanowsk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Inwestycja współfinansowana ze środków Unii Europejskiej w ramach Regionalnego Programu Operacyjnego Województwa Łódzkiego na lata 2007 – 2013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Inwestycja była przedmiotem  kontroli Regionalnej Izby Obrachunkowej w Łodzi prowadzonej w Urzędzie Miejskim w Zelowie w okresie....</w:t>
      </w:r>
    </w:p>
    <w:p>
      <w:pPr>
        <w:pStyle w:val="Standard"/>
        <w:jc w:val="both"/>
        <w:rPr>
          <w:bCs/>
        </w:rPr>
      </w:pPr>
      <w:r>
        <w:rPr>
          <w:bCs/>
        </w:rPr>
        <w:t>Z przeprowadzonej kontroli jest wstępny protokół pokontrolny, brak jest zaleceń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Ogłoszenie o zamówieniu  na roboty budowlane w przetargu ograniczonym zostało umieszczone w Biuletynie Zamówień Publicznych, zamieszczone na stronie internetowej Gminy Zelów  oraz na tablicy ogłoszeń w siedzibie Urzędu w dniu  7 sierpnia 2009 r.  Termin  składania wniosków o dopuszczenie do udziału w postępowaniu wyznaczono na dzień 18 sierpnia 2009 r. do godz. 10.00.</w:t>
      </w:r>
    </w:p>
    <w:p>
      <w:pPr>
        <w:pStyle w:val="Standard"/>
        <w:jc w:val="both"/>
        <w:rPr>
          <w:bCs/>
        </w:rPr>
      </w:pPr>
      <w:r>
        <w:rPr>
          <w:bCs/>
        </w:rPr>
        <w:t>Na ogłoszenie odpowiedziało 6 firm:</w:t>
      </w:r>
    </w:p>
    <w:p>
      <w:pPr>
        <w:pStyle w:val="Standard"/>
        <w:numPr>
          <w:ilvl w:val="0"/>
          <w:numId w:val="1"/>
        </w:numPr>
        <w:jc w:val="both"/>
        <w:rPr>
          <w:bCs/>
        </w:rPr>
      </w:pPr>
      <w:r>
        <w:rPr>
          <w:bCs/>
        </w:rPr>
        <w:t>AMP Sp. z o.o. - Warszawa</w:t>
      </w:r>
    </w:p>
    <w:p>
      <w:pPr>
        <w:pStyle w:val="Standard"/>
        <w:numPr>
          <w:ilvl w:val="0"/>
          <w:numId w:val="1"/>
        </w:numPr>
        <w:jc w:val="both"/>
        <w:rPr>
          <w:bCs/>
        </w:rPr>
      </w:pPr>
      <w:r>
        <w:rPr>
          <w:bCs/>
        </w:rPr>
        <w:t>ISO Sp. z o.o. - Kolbudy</w:t>
      </w:r>
    </w:p>
    <w:p>
      <w:pPr>
        <w:pStyle w:val="Standard"/>
        <w:numPr>
          <w:ilvl w:val="0"/>
          <w:numId w:val="1"/>
        </w:numPr>
        <w:jc w:val="both"/>
        <w:rPr>
          <w:bCs/>
        </w:rPr>
      </w:pPr>
      <w:r>
        <w:rPr>
          <w:bCs/>
        </w:rPr>
        <w:t>Przedsiębiorstwo Budownictwa Ogólnego S.A. - Łódź</w:t>
      </w:r>
    </w:p>
    <w:p>
      <w:pPr>
        <w:pStyle w:val="Standard"/>
        <w:numPr>
          <w:ilvl w:val="0"/>
          <w:numId w:val="1"/>
        </w:numPr>
        <w:jc w:val="both"/>
        <w:rPr>
          <w:bCs/>
        </w:rPr>
      </w:pPr>
      <w:r>
        <w:rPr>
          <w:bCs/>
        </w:rPr>
        <w:t>Warmińskie Przedsiębiorstwo Budowlane S.A. - Olsztyn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bCs/>
        </w:rPr>
        <w:t>Novum Management Sp. z o.o. - Kalisz</w:t>
      </w:r>
    </w:p>
    <w:p>
      <w:pPr>
        <w:pStyle w:val="Standard"/>
        <w:numPr>
          <w:ilvl w:val="0"/>
          <w:numId w:val="1"/>
        </w:numPr>
        <w:jc w:val="both"/>
        <w:rPr>
          <w:bCs/>
          <w:lang w:val="en-US"/>
        </w:rPr>
      </w:pPr>
      <w:r>
        <w:rPr>
          <w:bCs/>
          <w:lang w:val="en-US"/>
        </w:rPr>
        <w:t>PPUH STIVEX - Zelów</w:t>
      </w:r>
    </w:p>
    <w:p>
      <w:pPr>
        <w:pStyle w:val="Standard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andard"/>
        <w:jc w:val="both"/>
        <w:rPr>
          <w:bCs/>
        </w:rPr>
      </w:pPr>
      <w:r>
        <w:rPr>
          <w:bCs/>
        </w:rPr>
        <w:t>W/w firmy zachowały termin i godzinę  zgłoszenia wniosków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Z zebranej dokumentacji i czynności kontrolnych prowadzonych przez  Regionalna Izbę Obrachunkową w Łodzi wynika, co następuję: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Pismem z dnia 7 września 2009 r.  wezwano  do uzupełnienia dokumentów firmę  STIVEX.</w:t>
      </w:r>
    </w:p>
    <w:p>
      <w:pPr>
        <w:pStyle w:val="Standard"/>
        <w:jc w:val="both"/>
        <w:rPr>
          <w:bCs/>
        </w:rPr>
      </w:pPr>
      <w:r>
        <w:rPr>
          <w:bCs/>
        </w:rPr>
        <w:t>Stwierdzono brak dokumentów  potwierdzających wykonanie  w okresie ostatnich 5 lat minimum jednej roboty budowlanej na obiektach użyteczności publicznej lub budownictwa mieszkaniowego, o powierzchni użytkowej nie mniejszej niż 1000 m kw. i wartości nie mniejszej niż 2 mln zł.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Firma Stivex odpowiedziała pismem z dnia 16.09.209 r.,  że do wniosku załączyła potwierdzenie wykonania robót budowlanych. Wskazała na roboty związane  z rozbudową Urzędu Miejskiego.  Wpis o zakończeniu robót dokonano 17 sierpnia 2009 r.  w dzienniku budowy. </w:t>
      </w:r>
    </w:p>
    <w:p>
      <w:pPr>
        <w:pStyle w:val="Standard"/>
        <w:jc w:val="both"/>
        <w:rPr/>
      </w:pPr>
      <w:r>
        <w:rPr>
          <w:bCs/>
        </w:rPr>
        <w:t xml:space="preserve">Do wniosku o dopuszczenie do udziału w postępowaniu został załączony list referencyjny. 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Zamawiający wykluczył  z postępowania  firmę ponieważ nie wykazano spełnienia warunku określonego  w art. 22 ust.1 pkt 2 w związku z art.24 ust.1 pkt 10 oraz określonego w art. 24 ust.2 pkt 3 ustawy  Prawo zamówień publicznych. Przedłożony przez PPUH Stivex list referencyjny dotyczył robót wykonanych lecz nie zakończonych i nie odebranych, co jest sprzeczne z warunkami zamówienia. Ponadto złożony wykaz robot obejmujący roboty nieodebrane, o których mowa w liście referencyjnym, nie określa dat wykonania i odbioru, czego zamawiający żądał w ogłoszeniu. Pismem z dnia 18  września  2009 r. Burmistrz Zelowa zawiadomił o wykluczeniu  z postępowani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Firma STIVEX złożyła  w dniu 28 września  2009 r. protest na czynności wykluczenia jej z postępowania, uzasadniając tym, że  złożony list referencyjny poświadcza  nie tylko wykonanie robót, wskazuje ich przedmiot oraz bardziej szczegółowy zakres, a także  datę realizacji, wartość oraz potwierdzenie, iż roboty zostały wykonane w sposób należyty. Do wniosku załączono również oświadczenie wykonawcy dotyczące wykonania robót budowlanych: „Rozbudowa i przebudowa budynku  Administracyjno-biurowego wraz z instalacjami wewnętrznymi na potrzeby Urzędu Miejskiego w Zelowie”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Przystępujący do postępowania Przedsiębiorstwo Budownictwa Ogólnego S.A. w Łodzi na podstawie art.181 ust. 5 ustawy – Prawo zamówień publicznych zgłosiło przystąpienie po stronie zamawiającego do toczącego się postępowania protestacyjnego i wniosło o oddalenie protestu w całości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Zamawiający  uznał protest  za zasadny. Załączone przez protestującego dokumenty potwierdzają spełnienie przez niego jednego z warunków udziału w postępowaniu. </w:t>
      </w:r>
    </w:p>
    <w:p>
      <w:pPr>
        <w:pStyle w:val="Standard"/>
        <w:jc w:val="both"/>
        <w:rPr/>
      </w:pPr>
      <w:r>
        <w:rPr>
          <w:bCs/>
        </w:rPr>
        <w:t>Również z informacji przedłożonej przez  Referat Finansowy Urzędu Miejskiego w Zelowie wynika, że były dokonywane odbiory częściowe  i są  na to, jak oświadczyła Pani Kierownik, protokoły odbiorów.</w:t>
      </w:r>
    </w:p>
    <w:p>
      <w:pPr>
        <w:pStyle w:val="Standard"/>
        <w:jc w:val="both"/>
        <w:rPr>
          <w:bCs/>
        </w:rPr>
      </w:pPr>
      <w:r>
        <w:rPr>
          <w:bCs/>
        </w:rPr>
        <w:t>Informacja, z którą Komisja się zapoznała, dotyczyła wykazu faktur za odebrane roboty częściowe przez firmę STIVEX w zakresie przebudowy i rozbudowy budynku Urzędu Miejskiego. Na dzień 9 czerwca 2009 r.  wartość robót wyniosła w 2 065 914,91 zł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Natomiast zdaniem kontrolujących z RIO protest powinien zostać odrzucony, ponieważ na podstawie ówcześnie obowiązującego  art. 180 ust. 7 w związku z  art 181 ust.6 jako niedopuszczalny. Stosownie do art. 181 ust.6 wykonawca wnoszący protest oraz wykonawca wezwany zgodnie  z art. 181 ust.3 nie mogą następnie korzystać ze środków ochrony prawnej na czynności zamawiającego wykonane zgodnie z ostatecznym rozstrzygnięciem protestu zapadłym w postępowaniu toczącym się  w wyniku  wniesienia protestu.</w:t>
      </w:r>
    </w:p>
    <w:p>
      <w:pPr>
        <w:pStyle w:val="Standard"/>
        <w:jc w:val="both"/>
        <w:rPr>
          <w:bCs/>
        </w:rPr>
      </w:pPr>
      <w:r>
        <w:rPr>
          <w:bCs/>
        </w:rPr>
        <w:t>Kontrolujący m.in. wskazują, że termin 7 dni do złożenia protestu nie został zachowany, ponieważ  jak wynika z treści protestu, wykonawca powziął informację o wykluczeniu go z postępowania przetargowego 18 września 2009 r. a protest złożył 28 września 2009 r.</w:t>
      </w:r>
    </w:p>
    <w:p>
      <w:pPr>
        <w:pStyle w:val="Standard"/>
        <w:jc w:val="both"/>
        <w:rPr>
          <w:bCs/>
        </w:rPr>
      </w:pPr>
      <w:r>
        <w:rPr>
          <w:bCs/>
        </w:rPr>
        <w:t>Pani Kierownik Golanowska wyjaśniła, że  termin  do złożenia protestu jej zdaniem został zachowany przez wykonawcę.  Wykonawca otrzymał  na piśmie zawiadomienie o jego wykluczeniu  dnia 22 września 2009 r., co jest potwierdzone na zwrotce. Protest złożony został w dniu 28 września 2009 r. a więc  w ustawowym terminie 7 dni 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szyscy  wykonawcy,  w tym firma STIVEX zostali zaproszeni do złożenia ofert.</w:t>
      </w:r>
    </w:p>
    <w:p>
      <w:pPr>
        <w:pStyle w:val="Standard"/>
        <w:jc w:val="both"/>
        <w:rPr>
          <w:bCs/>
        </w:rPr>
      </w:pPr>
      <w:r>
        <w:rPr>
          <w:bCs/>
        </w:rPr>
        <w:t>1.PPUH STIVEX, cena oferowana  - 4 697 000 zł,</w:t>
      </w:r>
    </w:p>
    <w:p>
      <w:pPr>
        <w:pStyle w:val="Standard"/>
        <w:jc w:val="both"/>
        <w:rPr/>
      </w:pPr>
      <w:r>
        <w:rPr>
          <w:bCs/>
        </w:rPr>
        <w:t>2.NOVUM MANAGEMENT Sp. z.o.,  cena ofertowa – 3 175 471,19 zł.</w:t>
      </w:r>
    </w:p>
    <w:p>
      <w:pPr>
        <w:pStyle w:val="Standard"/>
        <w:jc w:val="both"/>
        <w:rPr>
          <w:bCs/>
        </w:rPr>
      </w:pPr>
      <w:r>
        <w:rPr>
          <w:bCs/>
        </w:rPr>
        <w:t>3.PBO S.A., cena ofertowa -  4 796 787, 92 zł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Firma  NOVUM MANAGEMENT Sp. z.o. została wezwana do złożenia  wyjaśnień   w związku z tak rażąco niską oferowaną ceną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Oferent  przyznał, że  jego oferta jest niedoszacowana w związku z błędami na etapie sporządzania kosztorysów.  W związku z tym oferta została odrzucon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Firma STIVEX  wniosła  wadium w pieniądzu. Do oferty zostało załączone  polecenie przelewu kwoty 50 000 zł z datą na 2 grudnia 2009 r., godz. 9.17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Jak podnoszą kontrolujący z RIO, stosownie do art. 45 ust.3 ustawy wadium wnosi się przed upływem terminu składania ofert W tym postępowaniu termin ten upłynął  2 grudnia 2009 r. o godz. 11.00). 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Bank Spółdzielczy w Zelowie poinformował, że  w dniu 2 grudnia 2009 r. o godz. 14.35 przelewem elektronicznym zarejestrowane zostało wadium. 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Brak wpłaty wadium w terminie stanowi przesłankę wykluczenia  wykonawcy. 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Jak poinformowała pani Kierownik Golanowska, Kierownik Referatu Finansowego  uzyskała potwierdzenie telefoniczne od pracownika Banku Spółdzielczego w Zelowie, że wadium wpłynęło do godz. 11.00, a więc w wymaganym terminie. I to zostało uznane jako dowód.</w:t>
      </w:r>
    </w:p>
    <w:p>
      <w:pPr>
        <w:pStyle w:val="Standard"/>
        <w:jc w:val="both"/>
        <w:rPr>
          <w:bCs/>
        </w:rPr>
      </w:pPr>
      <w:r>
        <w:rPr>
          <w:bCs/>
        </w:rPr>
        <w:t>W ocenie członków Komisji Rewizyjnej takie potwierdzenie, Zamawiający powinien uzyskać na piśmie.</w:t>
      </w:r>
    </w:p>
    <w:p>
      <w:pPr>
        <w:pStyle w:val="Standard"/>
        <w:jc w:val="both"/>
        <w:rPr>
          <w:bCs/>
        </w:rPr>
      </w:pPr>
      <w:r>
        <w:rPr>
          <w:bCs/>
        </w:rPr>
        <w:t>Zdaniem Pani Golanowskiej  jedynym argumentem możliwym do obrony tej kwestii, to nieumyślne działanie Zamawiającego, ponieważ wszystko wskazywało na to, że   to wadium jest wpłacone i było na to  potwierdzenie telefoniczne, z którego sporządzona została notatk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Zamawiający nie wykluczył  z postępowania  przetargowego firmy STIVEX. Wybrał jego ofertę, którą uznał za najkorzystniejszą.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Z PPHU STIVEX  została zawarta w dniu 22 grudnia 2009 r.  umowa pomiędzy Gmina Zelów reprezentowaną  przez Sławomira  Malinowskiego- Burmistrza Zelowa przy </w:t>
      </w:r>
    </w:p>
    <w:p>
      <w:pPr>
        <w:pStyle w:val="Standard"/>
        <w:jc w:val="both"/>
        <w:rPr>
          <w:bCs/>
        </w:rPr>
      </w:pPr>
      <w:r>
        <w:rPr>
          <w:bCs/>
        </w:rPr>
        <w:t>kontrasygnacie Skarbnika – Zofii Jurkiewicz, jako „Zamawiający” a  Przedsiębiorcą – Szczepanem Wrzesiakiem prowadzącym działalność gospodarczą pod nazwą „ P.P.U.H. „STIVEX” Szczepan Wrzesiak, z siedzibą ul. Wschodnia 31/33, 97- 425 Zelów, jako „Wykonawca”  - Umowa nr Fn.33291-166/09.</w:t>
      </w:r>
    </w:p>
    <w:p>
      <w:pPr>
        <w:pStyle w:val="Standard"/>
        <w:jc w:val="both"/>
        <w:rPr/>
      </w:pPr>
      <w:r>
        <w:rPr>
          <w:bCs/>
        </w:rPr>
        <w:t xml:space="preserve">Za wykonanie przedmiotu wynagrodzenia wykonawca otrzyma wynagrodzenie ryczałtowe w kwocie  4 697 000 zł  brutto. W sprawie zapłaty na wykonane roboty strony postanowiły, że  faktury częściowe za  wykonane i odebrane roboty – do wysokości łącznej nie przekraczającej </w:t>
      </w:r>
    </w:p>
    <w:p>
      <w:pPr>
        <w:pStyle w:val="Standard"/>
        <w:jc w:val="both"/>
        <w:rPr>
          <w:bCs/>
        </w:rPr>
      </w:pPr>
      <w:r>
        <w:rPr>
          <w:bCs/>
        </w:rPr>
        <w:t>80 % ceny ofertowej, faktura końcowa wystawiona po odbiorze końcowym zadania – nie mniej niż 20  % ceny ofertowej.</w:t>
      </w:r>
    </w:p>
    <w:p>
      <w:pPr>
        <w:pStyle w:val="Standard"/>
        <w:jc w:val="both"/>
        <w:rPr>
          <w:bCs/>
        </w:rPr>
      </w:pPr>
      <w:r>
        <w:rPr>
          <w:bCs/>
        </w:rPr>
        <w:t>Wykonawca wniósł w dniu 18 grudnia 2009 r. zabezpieczenie należytego wykonania umowy w wysokości stanowiącej 5 % ceny oferowanej tj. 234 850 zł w formie gwarancji  bankowej.</w:t>
      </w:r>
    </w:p>
    <w:p>
      <w:pPr>
        <w:pStyle w:val="Standard"/>
        <w:jc w:val="both"/>
        <w:rPr/>
      </w:pPr>
      <w:r>
        <w:rPr>
          <w:bCs/>
        </w:rPr>
        <w:t>Z tej kwoty 70 % zabezpieczenia zostanie zwolnione wykonawcy w ciągu 30 dni po odbiorze końcowym robót, natomiast 30 %, co stanowi kwotę  70 455 zł pozostanie w dyspozycji zamawiającego, jako zabezpieczenie z tytułu rękojmi za wady i gwarancji jakości wykonanych robót i zostanie zwrócone w ciągu 15 dni po upływie okresów gwarancji jakości i rękojmi za wady. Okres gwarancji na roboty wynosi 36  miesięcy od odbioru końcowego przedmiotu umowy. Termin zakończenia robót - 10 października 2011 r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Do  realizacji inwestycji  wykonawca przystąpił na podstawie pozwolenia na budowę  - decyzja nr 1035/09 z dnia 31 lipca 2009 r. Starosty Bełchatowskiego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29 maja 2009 r. zawarta została umowa  pomiędzy  Zarządem  Województwa Łódzkiego a Burmistrzem Zelowa, o dofinansowanie projektu ze środków Europejskiego Funduszu Rozwoju Regionalnego. Z zapisów umowy wynika, że kwota dofinansowania stanowi nie więcej niż 85 % rzeczywistej kwoty wydatków kwalifikowanych projektu. Beneficjent, czyli Gmina Zelów zobowiązuje się pokryć ze środków własnych wszelkie wydatki niekwalifikowane  w ramach Projektu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 trybie zapytanie o cenę  wyłonieni zostali inspektorzy nadzoru:</w:t>
      </w:r>
    </w:p>
    <w:p>
      <w:pPr>
        <w:pStyle w:val="Standard"/>
        <w:jc w:val="both"/>
        <w:rPr>
          <w:bCs/>
        </w:rPr>
      </w:pPr>
      <w:r>
        <w:rPr>
          <w:bCs/>
        </w:rPr>
        <w:t>- w branży  elektrycznej – pan Kazimierz Augustyniak,</w:t>
      </w:r>
    </w:p>
    <w:p>
      <w:pPr>
        <w:pStyle w:val="Standard"/>
        <w:jc w:val="both"/>
        <w:rPr>
          <w:bCs/>
        </w:rPr>
      </w:pPr>
      <w:r>
        <w:rPr>
          <w:bCs/>
        </w:rPr>
        <w:t>- w branży budowlanej i w branży wod.- kan. - pan  Grzegorz Bajerowski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W trakcie analizy dokumentów członkowie Komisji zwrócili uwagę, iż  wszystkie dokumenty  z czynności przetargowych   były  podpisywane jednoosobowo przez Burmistrza Zelowa, a nie przez komisję przetargową.</w:t>
      </w:r>
    </w:p>
    <w:p>
      <w:pPr>
        <w:pStyle w:val="Standard"/>
        <w:jc w:val="both"/>
        <w:rPr/>
      </w:pPr>
      <w:r>
        <w:rPr>
          <w:bCs/>
        </w:rPr>
        <w:t>O wyjaśnienie  tej kwestii  został poproszony Pan Grzegorz Urbaniak - pracownik ówczesnego Referatu Gospodarki Komunalnej i Inwestycji , reprezentujący Zamawiającego.</w:t>
      </w:r>
    </w:p>
    <w:p>
      <w:pPr>
        <w:pStyle w:val="Standard"/>
        <w:jc w:val="both"/>
        <w:rPr>
          <w:bCs/>
        </w:rPr>
      </w:pPr>
      <w:r>
        <w:rPr>
          <w:bCs/>
        </w:rPr>
        <w:t>Poinformował, że zgodnie z obowiązującymi w tym czasie przepisami ustawy – Prawo   zamówień publicznych, kierownik zamawiającego, czyli Burmistrz powołuje komisję przetargową, jeżeli wartość zamówienia jest równa lub przekracza kwoty  określone w przepisach  wydanych na podstawie art. 11 ust. 8 powyższej ustawy.</w:t>
      </w:r>
    </w:p>
    <w:p>
      <w:pPr>
        <w:pStyle w:val="Standard"/>
        <w:jc w:val="both"/>
        <w:rPr/>
      </w:pPr>
      <w:r>
        <w:rPr>
          <w:bCs/>
        </w:rPr>
        <w:t xml:space="preserve">W tym czasie nie powoływano komisji do wszystkich postępowań, czynności przetargowe     przeprowadzał kierownik zamawiającego przy pomocy  kierowników referatów merytorycznych. W wyniku przeprowadzonego, na zlecenie Urzędu Miejskiego  audytu wewnętrznego w roku 2010, zalecono celem ujednolicenia stosowania przepisów ustawy i  prowadzenia dokumentacji przetargowych, wprowadzenie odrębnego zespołu zajmującego się  przeprowadzeniem postępowań przetargowych powyżej 14 tys.  euro. </w:t>
      </w:r>
    </w:p>
    <w:p>
      <w:pPr>
        <w:pStyle w:val="Standard"/>
        <w:jc w:val="both"/>
        <w:rPr/>
      </w:pPr>
      <w:r>
        <w:rPr>
          <w:bCs/>
        </w:rPr>
        <w:t>Realizując zalecenie,  Burmistrz Zelowa Zarządzeniem Nr 64/2010  z dnia 17 września 2010 r. powołał skład Komisji Przetargowej do przygotowania i przeprowadzenia postępowań o udzielenie zamówień publicznych w Gminie Zelów o wartości przekraczającej kwotę  14 000 euro.</w:t>
      </w:r>
    </w:p>
    <w:p>
      <w:pPr>
        <w:pStyle w:val="Standard"/>
        <w:jc w:val="both"/>
        <w:rPr>
          <w:bCs/>
        </w:rPr>
      </w:pPr>
      <w:r>
        <w:rPr>
          <w:bCs/>
        </w:rPr>
        <w:t>Pan Grzegorz Urbaniak  poinformował, że kontrola  audytu wewnętrznego sprawdzająca dokumenty przedmiotowej inwestycji nie dopatrzyła tych nieprawidłowości, na które wskazała Regionalna Izba Obrachunkow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g informacji   przekazanej przez  Panią Golanowską realizacja inwestycji przebiega prawidłowo, jest współpraca z wykonawcą i inspektorami, na  placu budowy utrzymany jest porządek, jakość materiałów wbudowanych jest dobra. Wykonanie prac  jest rzetelne i  nie budzi zastrzeżeń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Poinformowała, że nastąpiła  zmiana pokrycia dachowego. O zmianie tej wiedział inspektor nadzoru. Zwróciła uwagę, że zmiany są możliwe , jeżeli jest na to zgoda Zamawiającego, tym bardziej, że ta zmiana  jest na korzyść Zamawiającego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 podsumowaniu  Komisja  stwierdziła, że kontrola  przeprowadzona przez RIO wykazała  dwa    zastrzeżenia:</w:t>
      </w:r>
    </w:p>
    <w:p>
      <w:pPr>
        <w:pStyle w:val="Standard"/>
        <w:jc w:val="both"/>
        <w:rPr>
          <w:bCs/>
        </w:rPr>
      </w:pPr>
      <w:r>
        <w:rPr>
          <w:bCs/>
        </w:rPr>
        <w:t>- Firma „STIVEX”  nie powinna być dopuszczona do udziału w postępowaniu przetargowym,</w:t>
      </w:r>
    </w:p>
    <w:p>
      <w:pPr>
        <w:pStyle w:val="Standard"/>
        <w:jc w:val="both"/>
        <w:rPr/>
      </w:pPr>
      <w:r>
        <w:rPr>
          <w:bCs/>
        </w:rPr>
        <w:t>- brak  dokumentu na piśmie, że  vadium  było wpłacone przez firmę  „STIVEX” w</w:t>
      </w:r>
    </w:p>
    <w:p>
      <w:pPr>
        <w:pStyle w:val="Standard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>terminie określonym przepisami ustawy.</w:t>
      </w:r>
    </w:p>
    <w:p>
      <w:pPr>
        <w:pStyle w:val="Standard"/>
        <w:jc w:val="both"/>
        <w:rPr/>
      </w:pPr>
      <w:r>
        <w:rPr>
          <w:bCs/>
        </w:rPr>
        <w:t>W opinii Komisji nie  były to działania podjęte w złej wierze i w związku z tym należy podjąć takie czynności, aby  obronić   zarzuty podnoszone przez RIO i  nie stracić dofinansowania do inwestycji.</w:t>
      </w:r>
    </w:p>
    <w:p>
      <w:pPr>
        <w:pStyle w:val="Standard"/>
        <w:jc w:val="both"/>
        <w:rPr>
          <w:bCs/>
        </w:rPr>
      </w:pPr>
      <w:r>
        <w:rPr>
          <w:bCs/>
        </w:rPr>
        <w:t>Pod uwagę należy również wziąć fakt, że  firma wywiązuje się ze swoich  zobowiązań  sumiennie, realizacja inwestycji, w ocenie Zamawiającego,  przebiega prawidłowo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talenia Komisji:</w:t>
      </w:r>
    </w:p>
    <w:p>
      <w:pPr>
        <w:pStyle w:val="Standard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-  przekazać  do wiadomości Komisji protokół pokontrolny RIO oraz  wyjaśnienia Zamawiającego  w sprawie  uwag  wniesionych przez RIO , a opisanych w niniejszym protokole. 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-  Komisja ustaliła wyjazd  na teren budowy przedmiotowej inwestycji  na dzień  18 marca  2011 r. na godz. 12.00 w celu przeprowadzenia wizji lokalnej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5. Sprawy bieżące, korespondencja.</w:t>
      </w:r>
    </w:p>
    <w:p>
      <w:pPr>
        <w:pStyle w:val="List"/>
        <w:ind w:left="0" w:hanging="0"/>
        <w:jc w:val="both"/>
        <w:rPr/>
      </w:pPr>
      <w:r>
        <w:rPr/>
        <w:t>Nie podjęto spraw bieżących i nie było korespondencji</w:t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6. Zakończenie posiedzeni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zwciciem"/>
        <w:jc w:val="both"/>
        <w:rPr/>
      </w:pPr>
      <w:r>
        <w:rPr/>
        <w:t>Wobec wyczerpania porządku obrad przewodniczący podziękował za udział i o godz.  16.00 zamknął posiedzenie Komisji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jc w:val="both"/>
        <w:rPr/>
      </w:pPr>
      <w:r>
        <w:rPr/>
        <w:t>Protokołowała:                                             Dariusz Kaczmarek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/>
      </w:pPr>
      <w:r>
        <w:rPr/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4:00Z</dcterms:created>
  <dc:creator>krystyna_d</dc:creator>
  <dc:description/>
  <cp:keywords/>
  <dc:language>en-US</dc:language>
  <cp:lastModifiedBy>krystyna_d</cp:lastModifiedBy>
  <cp:lastPrinted>2011-04-04T12:38:00Z</cp:lastPrinted>
  <dcterms:modified xsi:type="dcterms:W3CDTF">2011-04-04T10:39:00Z</dcterms:modified>
  <cp:revision>31</cp:revision>
  <dc:subject/>
  <dc:title/>
</cp:coreProperties>
</file>