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BRM. 0012.1.5.201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P R O T O K Ó Ł  Nr  5 /201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posiedzenia Komisji Rewizyjnej Rady Miejskiej w Zelowi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dnia 22 lutego 2011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Posiedzenie Komisji odbyło się w sali konferencyjnej  Urzędu Miejskiego w Zelowie, ul. Żeromskiego 23 ( sala nr 201 ), o godz.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któremu przewodniczył Pan Robert Pawlak – Przewodniczący Komisji, udział wzięli członkowie Komisji wg listy obecności stanowiącej załącznik do niniejszeg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          - przewodniczący Komisji</w:t>
      </w:r>
    </w:p>
    <w:p>
      <w:pPr>
        <w:pStyle w:val="Normal"/>
        <w:rPr/>
      </w:pPr>
      <w:r>
        <w:rPr/>
        <w:t>2. Włodzimierz Łyp                   - zastępca przewodniczącego Komisji</w:t>
      </w:r>
    </w:p>
    <w:p>
      <w:pPr>
        <w:pStyle w:val="Normal"/>
        <w:rPr/>
      </w:pPr>
      <w:r>
        <w:rPr/>
        <w:t>3. Agnieszka First                      - członek Komisji</w:t>
      </w:r>
    </w:p>
    <w:p>
      <w:pPr>
        <w:pStyle w:val="Normal"/>
        <w:rPr/>
      </w:pPr>
      <w:r>
        <w:rPr/>
        <w:t>4. Dariusz Kaczmarek               - członek Komisji</w:t>
      </w:r>
    </w:p>
    <w:p>
      <w:pPr>
        <w:pStyle w:val="Normal"/>
        <w:rPr/>
      </w:pPr>
      <w:r>
        <w:rPr/>
        <w:t>5. Jan Domagała                        - członek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nkt 1.   Otwarcie posiedzeni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. 15.00 Pan  Robert Pawlak – Przewodniczący Komisji otworzył posiedzenie, powitał obecnych na posiedzeniu członków Komisji. Na podstawie listy obecności stwierdził, iż w posiedzeniu uczestniczy 5 członków, co wobec składu Komisji wynoszącego 5 członków stanowi quorum pozwalające na podejmowanie prawomocnych decyz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2.  Przyjęcie porządku obrad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zewodniczący  Komisji odczytał proponowany porządek obrad przesłany  członkom Komisji wraz z zawiadomieniem o posiedzeniu. Porządek obrad  obejmował następujące punkty: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1. Otwarcie posiedzenia i stwierdzenie quorum.</w:t>
      </w:r>
    </w:p>
    <w:p>
      <w:pPr>
        <w:pStyle w:val="List"/>
        <w:jc w:val="both"/>
        <w:rPr/>
      </w:pPr>
      <w:r>
        <w:rPr/>
        <w:t>2. Przyjęcie porządku obrad.</w:t>
      </w:r>
    </w:p>
    <w:p>
      <w:pPr>
        <w:pStyle w:val="Normal"/>
        <w:rPr/>
      </w:pPr>
      <w:r>
        <w:rPr/>
        <w:t xml:space="preserve">3. Kontrola działalności Szkoły Podstawowej im. mjr. Henryka Sucharskiego w Bujnach </w:t>
      </w:r>
    </w:p>
    <w:p>
      <w:pPr>
        <w:pStyle w:val="Normal"/>
        <w:rPr/>
      </w:pPr>
      <w:r>
        <w:rPr/>
        <w:t xml:space="preserve">    </w:t>
      </w:r>
      <w:r>
        <w:rPr/>
        <w:t>Szlacheckich.</w:t>
      </w:r>
    </w:p>
    <w:p>
      <w:pPr>
        <w:pStyle w:val="List"/>
        <w:ind w:left="0" w:hanging="0"/>
        <w:jc w:val="both"/>
        <w:rPr/>
      </w:pPr>
      <w:r>
        <w:rPr/>
        <w:t>4. Sprawy bieżące, korespondencja.</w:t>
      </w:r>
    </w:p>
    <w:p>
      <w:pPr>
        <w:pStyle w:val="List"/>
        <w:jc w:val="both"/>
        <w:rPr/>
      </w:pPr>
      <w:r>
        <w:rPr/>
        <w:t>5. Zakończenie posiedzenia.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orządek obrad został przyjęty jednogłośnie przez 5-ch członków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3.  Kontrola działalności Szkoły Podstawowej im. mjr. Henryka Sucharskiego w Bujnach Szlacheckich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Komisja   przeprowadziła kontrolę działalności Szkoły Podstawowej w Bujnach Szlacheckich. Kontrolą objęto sprawy organizacyjne i gospodarkę finansową za rok 2010.</w:t>
      </w:r>
    </w:p>
    <w:p>
      <w:pPr>
        <w:pStyle w:val="Normal"/>
        <w:rPr/>
      </w:pPr>
      <w:r>
        <w:rPr/>
        <w:t>Protokół pokontrolny załączony jest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4. Sprawy bieżące, korespondencja.</w:t>
      </w:r>
    </w:p>
    <w:p>
      <w:pPr>
        <w:pStyle w:val="List"/>
        <w:ind w:left="0" w:hanging="0"/>
        <w:jc w:val="both"/>
        <w:rPr/>
      </w:pPr>
      <w:r>
        <w:rPr/>
        <w:t>Nie podjęto spraw bieżących i nie było korespondencji</w:t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5. Zakończenie posiedzenia.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zwciciem"/>
        <w:rPr/>
      </w:pPr>
      <w:r>
        <w:rPr/>
        <w:t>Wobec wyczerpania porządku obrad przewodniczący podziękował za udział i o godz.  17.00 zamknął posiedzenie Komisji.</w:t>
      </w:r>
    </w:p>
    <w:p>
      <w:pPr>
        <w:pStyle w:val="Tekstpodstawowyzwciciem"/>
        <w:rPr/>
      </w:pPr>
      <w:r>
        <w:rPr/>
        <w:t xml:space="preserve">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Robert Pawlak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Jan Domagała.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rPr/>
      </w:pPr>
      <w:r>
        <w:rPr/>
        <w:t>Protokołowała:                                             Dariusz Kaczmarek.............................</w:t>
      </w:r>
    </w:p>
    <w:p>
      <w:pPr>
        <w:pStyle w:val="Normal"/>
        <w:rPr/>
      </w:pPr>
      <w:r>
        <w:rPr/>
        <w:t xml:space="preserve">  </w:t>
      </w:r>
      <w:r>
        <w:rPr/>
        <w:t xml:space="preserve">Krystyna Dyniak                  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ind w:hanging="0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TOKÓŁ POKONTROLN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ządzony przez Komisję Rewizyjną Rady Miejskiej w Zelowi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nia 22 lutego  2011 roku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ntrolę przeprowadzono realizując zadania zlecone przez Radę Miejską w Zelowie w planie pracy Komisji przyjętym uchwałą Nr V/21/2011 Rady Miejskiej w Zelowie z dnia 30 grudnia 2011 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miot kontrolowan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koła Podstawowa im. mjr. Henryka Sucharskiego w Bujnach Szlacheckich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iona i nazwiska kontrolujących:</w:t>
      </w:r>
    </w:p>
    <w:p>
      <w:pPr>
        <w:pStyle w:val="Normal"/>
        <w:ind w:left="70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Robert Pawlak                      - przewodniczący Komis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Włodzimierz Łyp                 - zastępca przewodniczącego Komis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Jan Domagała                       - członek Komis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 Agnieszka First                     - członek Komis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. Dariusz Kaczmarek              - członek Komisj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ontrolę rozpoczęto:</w:t>
      </w:r>
    </w:p>
    <w:p>
      <w:pPr>
        <w:pStyle w:val="Normal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  <w:t>Kontrolę przeprowadzono w siedzibie Urzędu Miejskiego w Zelowie oraz  w siedzibie szkoły. Rozpoczęto w dniu 22 lutego 2011 r.  i zakończono 22 lutego 2011 r.</w:t>
      </w:r>
    </w:p>
    <w:p>
      <w:pPr>
        <w:pStyle w:val="Normal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kontroli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</w:rPr>
        <w:t>Sprawy organizacyjne i gospodarka finansow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ecni przy kontroli:</w:t>
      </w:r>
    </w:p>
    <w:p>
      <w:pPr>
        <w:pStyle w:val="Normal"/>
        <w:ind w:left="70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Urszula Świerczyńska  -  Burmistrz Zelow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Agnieszka Mysłowska – Kierownik Referatu Oświaty, Kultury, Sportu i Zdrowia UM w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>Zelow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Gabriela Malinowska  –  Dyrektor Szkoły Podstawowej w Bujnach Szlachecki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  Halina Głowińska     –  główna księgowa Referatu Oświaty, Kultury, Sportu i Zdrowia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>Urzędu Miejskiego  w Zelow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bieg i wyniki czynności</w:t>
      </w:r>
    </w:p>
    <w:p>
      <w:pPr>
        <w:pStyle w:val="Normal"/>
        <w:ind w:left="70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koła Podstawowa w Bujnach Szlacheckich jest  jednostką organizacyjną Gminy Zel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ziała w oparciu o ustawę o systemie oświaty, statut szkoły, stanowiący załącznik do uchwały nr 5/2011  Rady  Pedagogicznej z dnia 21 lutego 2011 roku oraz regulamin organizacyjny stanowiący załącznik do zarządzenia Nr 28/2010 Dyrektora szkoły z dnia 29.10.2010 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ulamin określa wewnętrzną organizację szkoły i zakres działania organów wchodzących w jej skła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Szkole Podstawowej uczy się 110 dzieci  w sześciu oddziałach. Przy szkole funkcjonuje punkt przedszkolny  z liczbą dzieci – 16 i oddział przedszkolny, do którego uczęszcza   24 dziec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dra  pedagogiczna składa się z 8 nauczycieli w pełnym wymiarze czasu pracy oraz 4 nauczycieli w wymiarze niepełnym. Kadra niepedagogiczna liczy 7 osób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sługę  finansowo – księgową. szkół, w tym Szkoły Podstawowej w Bujnach Szlacheckich prowadzi Referat Oświaty, Kultury, Sportu i Zdrowia  Urzędu Miejskiego w Zelow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nie wydatków płacowych wraz z pochodnymi  wynosiły 620 504 ,04 zł. Wydatki rzeczowe wraz z funduszem świadczeń socjalnych wykonano na kwotę 218 332, 77 zł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ramach wydatków rzeczowych zakupiono pomoce dydaktyczne - zestaw do ćwiczeń i zabaw, meble do sal lekcyjnych oraz laptop, utwardzono teren wokół szkoły , naprawiono ogrodzenie szkolne oraz pomalowano szkołę: 6 izb lekcyjnych, korytarz , sekretariat i gabinet dyrekto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koła   otrzymała dotację na finansowanie zakupu pomocy dydaktycznych do miejsc zabaw w szkole w kwocie 5 936 zł.  </w:t>
      </w:r>
    </w:p>
    <w:p>
      <w:pPr>
        <w:pStyle w:val="Normal"/>
        <w:rPr/>
      </w:pPr>
      <w:r>
        <w:rPr>
          <w:rFonts w:cs="Garamond" w:ascii="Garamond" w:hAnsi="Garamond"/>
        </w:rPr>
        <w:t>W szkole zorganizowany jest dowóz uczniów, z którego korzysta 81 uczniów. Kwota dojazdu wyniosła - 42 413, 50 zł. Dzieci dowożone są z okolic  Grabostowa, Kolonii Grabostów Łobudzic, Kolonii Łobudzice , Marszywca, Grębocin i Ostoi. Dowóz odbywa się na  zasadzie wykupu biletów od przewoźnika, którym jest PK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zadania związane  z dokształcaniem oraz doskonaleniem zawodowym nauczycieli wydano kwotę 1 664, 70 z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ramach tych środków  dokonano częściowego zwrotu czesnego, zwrotu kosztów szkoleń i kursów kwalifikacyjnych dla nauczyciel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ydatki związane z zakupem produktów żywnościowych (  bułka, herbata, mleko) wynosiły 3298.89 zł. Z wyżywienia  korzystało średnio 80 dziec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 stypendia ( za wyniki w nauce i  osiągnięcia sportowe) wypłacono  432 zł dla 6 uczniów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koła  otrzymała  dotację na dofinansowanie zakupu podręczników dla uczniów w ramach rządowego programu pomocy uczniom w 2010 r. „Wyprawka szkolna”  - 994, 90 zł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koła uczestniczyła w realizacji  projektu „ Sukces zaczyna się od przedszkola” w ramach Programu Operacyjnego Kapitał Ludz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projekcie uczestniczyły dzieci uczęszczające do punktu przedszkolnego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koła również bierze udział w projekcie  „Wyrównajmy szansę”   w ramach PO K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zysta także ze środków ekologicznych uczestnicząc   w konkursach , m.in. „Dni Ziemi” i Międzynarodowy Dzień Ochrony Środowisk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odki te wykorzystane były na  nagrody dla uczestników,  wyciecz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złonkowie Komisji sprawdzili niektóre faktury i rachunki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-k nr 15/2010 z dnia 28.12.2010 r. na zakup   ławek, szafki, drzwi wewnętrznych z montażem na kwotę  4 000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aktura Nr 168/2010 z dnia 16.12.2010 r. na zakup biletów miesięcznych na m-c styczeń 2011 r. w ilości 90 szt. na kwotę 4 567, 50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aktura Nr 2949/10 z dnia 17.12.2010 r. na zakup oleju opalowego  w ilości 7000 l. na kwotę 20 580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Faktura  Nr FA/047467 z dnia 19.10.2010 r.  na zakup mebli do klasy lekcyjnej w ramach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programu „Radosna Szkoła”  - kwota 1 086, 80 zł, w tym wkład własny 717,10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aktura Nr  FVK/3001/00107 z dnia 14.01.2010 r. na zakup termosów stalowych 20 l.  – 3 szt. Wartość zakupu  2 521,74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aktura Nr 11/10 z dnia 2.07.2010 r. za wykonanie usługi w zakresie robót malarskich w budynku szkoły na kwotę 18 910 zł.  w ramach programu „ Radosna Szkoła”, w tym wkład własny  700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 faktury załączony jest kosztorys  na roboty malarskie , umowa z dnia 25.06.2010 r. oraz protokół odbioru robó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aktura Nr 36/2010 z dnia 16.04.2010  na wykonanie obróbki blacharskiej na murku ogrodzenia szkolnego  o wartości 2 615,68 zł. w załączeniu do faktury : umowa z dnia 15 marca 2010 r. oraz protokół odbioru robót.</w:t>
      </w:r>
    </w:p>
    <w:p>
      <w:pPr>
        <w:pStyle w:val="Normal"/>
        <w:rPr/>
      </w:pPr>
      <w:r>
        <w:rPr/>
        <w:t>Faktury  opisane z miejscem przeznaczenia i celowością  zakupu przez dyrektora  placówki oraz sprawdzone pod względem formalnym i rachunkowym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Komisja  wyjechała   do siedziby szkoły, obejrzała sale lekcyjne, które  utrzymane są w dobrym  stanie, wyposażone w niezbędne  mebla i pomoce dydaktyczne.</w:t>
      </w:r>
    </w:p>
    <w:p>
      <w:pPr>
        <w:pStyle w:val="Normal"/>
        <w:rPr/>
      </w:pPr>
      <w:r>
        <w:rPr/>
        <w:t>W trakcie pobytu w szkole pani  dyrektor zwróciła uwagę na problem dowozu  dzieci do szkoły.</w:t>
      </w:r>
    </w:p>
    <w:p>
      <w:pPr>
        <w:pStyle w:val="Normal"/>
        <w:rPr/>
      </w:pPr>
      <w:r>
        <w:rPr/>
        <w:t>Dzieci dowożone są w sposób niezbyt bezpieczny. W autobusie są zarówno dzieci małe z klas szkoły podstawowej, jak i szkoły gimnazjalnej. Dzieci siadają na przednich siedzeniach, co jest dla nich niebezpieczne  , a szczególnie podczas  nagłego hamowania, a taki przypadek miał już miejsce, że dziecko wypadło z siedzenia .    Ponadto kierowcy PKS zachowują się w stosunku do dzieci w sposób niegrzeczny.</w:t>
      </w:r>
    </w:p>
    <w:p>
      <w:pPr>
        <w:pStyle w:val="Normal"/>
        <w:rPr/>
      </w:pPr>
      <w:r>
        <w:rPr/>
        <w:t>Zwróciła uwagę, że obowiązkiem przewoźnika jest zapewnić bezpieczeństwo przewożonych dzieci.  Problem został zgłoszony do kierownictwa PKS. Gmina Zelów poprosiła o pisemną odpowiedź prezesa PKS  na stawiane uwagi oraz  przedstawienie działań mających na celu poprawę bezpieczeństwa dzieci dowożonych.</w:t>
      </w:r>
    </w:p>
    <w:p>
      <w:pPr>
        <w:pStyle w:val="Normal"/>
        <w:rPr/>
      </w:pPr>
      <w:r>
        <w:rPr/>
        <w:t>Z tym problemem postanowiono zapoznać  Komisję merytoryczną – Komisję Oświaty Kultury, Sportu i Bezpieczeństw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a pytania Komisji, czy dzieci korzystają  z obiadów, Pani dyrektor poinformowała, że   mają możliwość  korzystania z obiadów. Posiłki  dowożone są ze stołówki Szkoły Podstawowej Nr 4.  Z obiadów korzysta 33 dzieci.</w:t>
      </w:r>
    </w:p>
    <w:p>
      <w:pPr>
        <w:pStyle w:val="Normal"/>
        <w:rPr/>
      </w:pPr>
      <w:r>
        <w:rPr/>
        <w:t>Na pytanie, czy jest więcej chętnych, pani dyrektor odpowiedziała, że tak  i  rozezna sytuację, jeżeli będzie możliwość, to   z obiadów będą korzystali wszyscy chętni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VII.      Wnioski końcowe i ustal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isja nie stwierdziła nieprawidłowości w prowadzonej dokumentacji, jest ona prowadzona przejrzyście i starannie. Sprawdzone faktury i rachunki są opisane zgodnie z zasadami rachunkowośc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jęła następujące ustalen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Zobowiązać  dyrektora jednostki kontrolowanej do ustalenia  liczby dzieci zainteresowanych  obiadami i przekazania tej informacji Kierownikowi Referatu Oświaty, Kultury, Sportu i Bezpieczeństwa w Urzędzie Miejskim w Zel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ierować do Komisji Oświaty, Kultury, Sportu i Bezpieczeństwa  Rady Miejskiej</w:t>
      </w:r>
    </w:p>
    <w:p>
      <w:pPr>
        <w:pStyle w:val="Normal"/>
        <w:rPr/>
      </w:pPr>
      <w:r>
        <w:rPr/>
        <w:t xml:space="preserve"> </w:t>
      </w:r>
      <w:r>
        <w:rPr/>
        <w:t>w Zelowie sprawę dowozu dzieci do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ono w dwóch jednobrzmiących egzemplarzach, z których  jeden egzemplarz otrzymuje dyrektor szkoły, drugi pozostaje w aktach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orowi kontrolowanej jednostki przysługuje  złożenie na  ręce Przewodniczącego Rady Miejskiej w Zelowie   uwag dotyczących  kontroli i jej wyników, w terminie  7 dni od daty przedłożenia protokołu do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zawiera 4  ponumerowane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>Podpisy członków Komisji:</w:t>
      </w:r>
    </w:p>
    <w:p>
      <w:pPr>
        <w:pStyle w:val="Normal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Robert Pawlak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Jan Domagała.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Dariusz Kaczmarek...........................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>Podpis dyrektora jednostki</w:t>
      </w:r>
    </w:p>
    <w:p>
      <w:pPr>
        <w:pStyle w:val="Normal"/>
        <w:rPr/>
      </w:pPr>
      <w:r>
        <w:rPr/>
        <w:t>kontrolowanej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 xml:space="preserve">.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2:00Z</dcterms:created>
  <dc:creator>krystyna_d</dc:creator>
  <dc:description/>
  <cp:keywords/>
  <dc:language>en-US</dc:language>
  <cp:lastModifiedBy>renata_l</cp:lastModifiedBy>
  <cp:lastPrinted>2011-03-11T08:45:00Z</cp:lastPrinted>
  <dcterms:modified xsi:type="dcterms:W3CDTF">2011-04-14T09:28:00Z</dcterms:modified>
  <cp:revision>6</cp:revision>
  <dc:subject/>
  <dc:title/>
</cp:coreProperties>
</file>