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7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7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wyjazdowego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 17 marca 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W posiedzeniu wyjazdowym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       - przewodniczący Komisji</w:t>
      </w:r>
    </w:p>
    <w:p>
      <w:pPr>
        <w:pStyle w:val="Normal"/>
        <w:rPr/>
      </w:pPr>
      <w:r>
        <w:rPr/>
        <w:t>2. Włodzimierz Łyp                   - zastępca przewodniczącego Komisji</w:t>
      </w:r>
    </w:p>
    <w:p>
      <w:pPr>
        <w:pStyle w:val="Normal"/>
        <w:rPr/>
      </w:pPr>
      <w:r>
        <w:rPr/>
        <w:t>3. Dariusz Kaczmarek               - członek Komisji</w:t>
      </w:r>
    </w:p>
    <w:p>
      <w:pPr>
        <w:pStyle w:val="Normal"/>
        <w:rPr/>
      </w:pPr>
      <w:r>
        <w:rPr/>
        <w:t>4. Jan Domagała                        -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obecna była radna Agnieszka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 dokonała lustracji inwestycji pn. Budowa Obserwatorium Astronomiczne  przy Zespole Szkół Ogólnokształcących w Zelowie i Budowa Centrum Rekreacji w Kocisze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godz. 15.00  Komisja przybyła  na teren budowy inwestycji realizowanej w Zespole Szkół Ogólnokształcących w Zelowie – </w:t>
      </w:r>
      <w:r>
        <w:rPr>
          <w:b/>
          <w:u w:val="single"/>
        </w:rPr>
        <w:t>Budowa Obserwatorium Astronom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ycja polegająca na rozbudowie  szkoły o obserwatorium  astronomiczne, bibliotekę i kompleks pomieszczeń dydaktycznych jest w trakcie realiz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ycja  dofinansowana ze środków Unii Europejski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isja przy udziale  Pani Burmistrz Urszuli Świerczyńskiej, dyrektorów szkoły – Pana Damiana Nowaka i Pana  Leonarda Siedziako, Wykonawcy inwestycji – Pana Szczepana Wrzesiaka i kierownika budowy – Pana  Rafała Wieczorka  obejrzała obiekt obejmujący parter, dwa piętra oraz taras widokowy.</w:t>
      </w:r>
    </w:p>
    <w:p>
      <w:pPr>
        <w:pStyle w:val="Normal"/>
        <w:jc w:val="both"/>
        <w:rPr/>
      </w:pPr>
      <w:r>
        <w:rPr/>
        <w:t>Do tej pory zostały wykonane prace:  konstrukcja budynku, tynki wewnętrzne, instalacje wodociągowe,  kanalizacyjne i elektryczne, winda i kopuła.</w:t>
      </w:r>
    </w:p>
    <w:p>
      <w:pPr>
        <w:pStyle w:val="Normal"/>
        <w:jc w:val="both"/>
        <w:rPr/>
      </w:pPr>
      <w:r>
        <w:rPr/>
        <w:t>Aktualnie trwają prace wykończeniowe.</w:t>
      </w:r>
    </w:p>
    <w:p>
      <w:pPr>
        <w:pStyle w:val="Normal"/>
        <w:jc w:val="both"/>
        <w:rPr/>
      </w:pPr>
      <w:r>
        <w:rPr/>
        <w:t>Wykonawca inwestycji – Pan Szczepan Wrzesiak  poinformował, że  do końca  lipca 2011 r. będzie chciał  zakończyć  budowę ,  żeby szkoła mogła przygotować   pomieszczenia do użytkowania  jeszcze w okresie wakacji, przed rozpoczęciem roku szkolnego.</w:t>
      </w:r>
    </w:p>
    <w:p>
      <w:pPr>
        <w:pStyle w:val="Normal"/>
        <w:jc w:val="both"/>
        <w:rPr/>
      </w:pPr>
      <w:r>
        <w:rPr/>
        <w:t>Podsumowując wizytę na tym obiekcie zarówno Pani Burmistrz, dyrektorzy szkół, jak i  członkowie Komisji nie mieli uwag, co do postępu prac i  jakości wykon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udowa Centrum Rekreacji w Kociszew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misja obejrzała obiekt w obecności kierownika budowy Pana Pawła Pokorskiego.</w:t>
      </w:r>
    </w:p>
    <w:p>
      <w:pPr>
        <w:pStyle w:val="Normal"/>
        <w:jc w:val="both"/>
        <w:rPr/>
      </w:pPr>
      <w:r>
        <w:rPr/>
        <w:t>Budowa obiektu  obejmującego  salę rekreacyjną z  pełnym wyposażeniem  wraz z zapleczem ( tj. hall, zespół szatni/przebieralni, umywalnia, WC i prysznic, toalety dla osób niepełnosprawnych, pokój administratora , pomieszczenie sprzątaczek, magazynek przy sali, pomieszczenie techniczne ) jest  zakończona, ale nie odebrana z uwagi na  problemy związane ze zmianą pokrycia dachowego.</w:t>
      </w:r>
    </w:p>
    <w:p>
      <w:pPr>
        <w:pStyle w:val="Normal"/>
        <w:jc w:val="both"/>
        <w:rPr/>
      </w:pPr>
      <w:r>
        <w:rPr/>
        <w:t>W rozmowie dotyczącej  tego problemu,  kierownik budowy  wyjaśnił, że  jego zdaniem , z punktu technicznego, to nie jest  żaden  problem. Nie ma zmiany technologii, płytę zastąpiono płytą, tylko, że o grubości  10 cm, a  nie 12 cm, jak  wynikało  to z  dokumentacji projektowej. Ta płyta, która została położona, jak zaznaczył mówca, spełnia wszelkie wymogi techniczne, odpowiednia jest jej termiczność i odpowiednia  nośność. Cenowo jest ona droższa  od tej, która była przewidziana  w dokumentacji.</w:t>
      </w:r>
    </w:p>
    <w:p>
      <w:pPr>
        <w:pStyle w:val="Normal"/>
        <w:jc w:val="both"/>
        <w:rPr/>
      </w:pPr>
      <w:r>
        <w:rPr/>
        <w:t>Na zmianę płyty wyraził zgodę projektant.</w:t>
      </w:r>
    </w:p>
    <w:p>
      <w:pPr>
        <w:pStyle w:val="Normal"/>
        <w:jc w:val="both"/>
        <w:rPr/>
      </w:pPr>
      <w:r>
        <w:rPr/>
        <w:t>Poinformował, że  rozpoczęta została procedura odbiorowa, gromadzone są dokumenty, które w dniu jutrzejszym, czyli 18 marca  br. zostaną złożone w  Urzędzie Miejskim w Zelowie celem ich akceptacji przez inspektora nadzoru.</w:t>
      </w:r>
    </w:p>
    <w:p>
      <w:pPr>
        <w:pStyle w:val="Normal"/>
        <w:jc w:val="both"/>
        <w:rPr/>
      </w:pPr>
      <w:r>
        <w:rPr/>
        <w:t>Kierownik budowy  poinformował, że  za zgodą  Zamawiającego  dokonano zmiany wykładziny podłogowej, a także zwrócił uwagę na problem dotyczący  wykonania przez firmę więcej prac, które nie były ujęte w dokumentacji ( m.in. położono większą ilość  płytek zamiast  planowanych ok. 20 m kw. położono przeszło 200 m kw.). Zamawiający jednak nie uznaje tych prac , jako roboty dodatk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cenie Komisji obiekt służący odnowie miejscowości jest bardzo ładny i funkcjonalny. Będzie on miejscem czynnego wypoczynku i rekreacji, a także miejscem spotkań społeczności lokalnej oraz miejscem do rozwoju  sportu wśród dzieci i młodzieży. W związku z tym Komisja uważa, że  powinien być jak najszybciej oddany do użytkowania sz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niczący podziękował za udział w posiedzeniu. Posiedzenie zakończyło się </w:t>
      </w:r>
    </w:p>
    <w:p>
      <w:pPr>
        <w:pStyle w:val="Normal"/>
        <w:rPr/>
      </w:pPr>
      <w:r>
        <w:rPr/>
        <w:t>o godz. 17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tym protokół zakończono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Dariusz Kaczmarek.............................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</w:t>
      </w:r>
    </w:p>
    <w:p>
      <w:pPr>
        <w:pStyle w:val="Tekstpodstawowyzwciciem"/>
        <w:jc w:val="both"/>
        <w:rPr/>
      </w:pPr>
      <w:r>
        <w:rPr/>
        <w:t xml:space="preserve">Protokołowała: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/>
      </w:pPr>
      <w:r>
        <w:rPr/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1:00Z</dcterms:created>
  <dc:creator>krystyna_d</dc:creator>
  <dc:description/>
  <cp:keywords/>
  <dc:language>en-US</dc:language>
  <cp:lastModifiedBy>krystyna_d</cp:lastModifiedBy>
  <cp:lastPrinted>2011-04-01T08:49:00Z</cp:lastPrinted>
  <dcterms:modified xsi:type="dcterms:W3CDTF">2011-04-01T07:19:00Z</dcterms:modified>
  <cp:revision>23</cp:revision>
  <dc:subject/>
  <dc:title/>
</cp:coreProperties>
</file>