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BRM. 0012.1.4.201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P R O T O K Ó Ł  Nr  4 /201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posiedzenia Komisji Rewizyjnej Rady Miejskiej w Zelowi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dnia 18 lutego 2011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Posiedzenie Komisji odbyło się w sali konferencyjnej  Urzędu Miejskiego w Zelowie, ul. Żeromskiego 23 ( sala nr 201 ), o godz.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któremu przewodniczył Pan Robert Pawlak – Przewodniczący Komisji, udział wzięli członkowie Komisji wg listy obecności stanowiącej załącznik do niniejszeg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          - przewodniczący Komisji</w:t>
      </w:r>
    </w:p>
    <w:p>
      <w:pPr>
        <w:pStyle w:val="Normal"/>
        <w:rPr/>
      </w:pPr>
      <w:r>
        <w:rPr/>
        <w:t>2. Włodzimierz Łyp                   - zastępca przewodniczącego Komisji</w:t>
      </w:r>
    </w:p>
    <w:p>
      <w:pPr>
        <w:pStyle w:val="Normal"/>
        <w:rPr/>
      </w:pPr>
      <w:r>
        <w:rPr/>
        <w:t>3. Agnieszka First                      - członek Komisji</w:t>
      </w:r>
    </w:p>
    <w:p>
      <w:pPr>
        <w:pStyle w:val="Normal"/>
        <w:rPr/>
      </w:pPr>
      <w:r>
        <w:rPr/>
        <w:t>4. Dariusz Kaczmarek               - członek Komisji</w:t>
      </w:r>
    </w:p>
    <w:p>
      <w:pPr>
        <w:pStyle w:val="Normal"/>
        <w:rPr/>
      </w:pPr>
      <w:r>
        <w:rPr/>
        <w:t>5. Jan Domagała                        - członek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w posiedzeniu uczestniczyły,  na zaproszenie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1.Urszula Świerczyńska – Burmistrz Zelow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Kamila Golanowska - Kierownik Referatu Zamówień Publicznych, Inwestycji i Strategii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Urzędu Miejskiego w Zel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nkt 1.   Otwarcie posiedzeni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. 15.00 Pan  Robert Pawlak – Przewodniczący Komisji otworzył posiedzenie, powitał obecnych na posiedzeniu członków Komisji. Na podstawie listy obecności stwierdził, iż w posiedzeniu uczestniczy 5 członków, co wobec składu Komisji wynoszącego 5 członków stanowi quorum pozwalające na podejmowanie prawomocnych decyz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2.  Przyjęcie porządku obrad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zewodniczący  Komisji odczytał proponowany porządek obrad przesłany  członkom Komisji wraz z zawiadomieniem o posiedzeniu. Porządek obrad który obejmował następujące punkty: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1. Otwarcie posiedzenia i stwierdzenie quorum.</w:t>
      </w:r>
    </w:p>
    <w:p>
      <w:pPr>
        <w:pStyle w:val="List"/>
        <w:jc w:val="both"/>
        <w:rPr/>
      </w:pPr>
      <w:r>
        <w:rPr/>
        <w:t>2. Przyjęcie porządku obrad.</w:t>
      </w:r>
    </w:p>
    <w:p>
      <w:pPr>
        <w:pStyle w:val="List"/>
        <w:jc w:val="both"/>
        <w:rPr/>
      </w:pPr>
      <w:r>
        <w:rPr/>
        <w:t>3. Przyjęcie protokołu z poprzedniego posiedzenia Komisji.</w:t>
      </w:r>
    </w:p>
    <w:p>
      <w:pPr>
        <w:pStyle w:val="Normal"/>
        <w:rPr/>
      </w:pPr>
      <w:r>
        <w:rPr/>
        <w:t>4. Ocena stanu faktycznego realizacji inwestycji budowy Wiejskiego Centrum Rekreacji</w:t>
      </w:r>
    </w:p>
    <w:p>
      <w:pPr>
        <w:pStyle w:val="Normal"/>
        <w:rPr/>
      </w:pPr>
      <w:r>
        <w:rPr/>
        <w:t xml:space="preserve">    </w:t>
      </w:r>
      <w:r>
        <w:rPr/>
        <w:t>w Kociszewie .</w:t>
      </w:r>
    </w:p>
    <w:p>
      <w:pPr>
        <w:pStyle w:val="List"/>
        <w:ind w:left="0" w:hanging="0"/>
        <w:jc w:val="both"/>
        <w:rPr/>
      </w:pPr>
      <w:r>
        <w:rPr/>
        <w:t>5. Sprawy bieżące, korespondencja.</w:t>
      </w:r>
    </w:p>
    <w:p>
      <w:pPr>
        <w:pStyle w:val="List"/>
        <w:jc w:val="both"/>
        <w:rPr/>
      </w:pPr>
      <w:r>
        <w:rPr/>
        <w:t>6. Zakończenie posiedzenia.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orządek obrad został przyjęty jednogłośnie przez 5-ch członków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/>
      </w:pPr>
      <w:r>
        <w:rPr>
          <w:b/>
          <w:i/>
          <w:u w:val="single"/>
        </w:rPr>
        <w:t>Punkt 3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 xml:space="preserve">Przyjęcie protokołu z poprzedniego posiedzenia Komisji. 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otokół z posiedzenia Komisji  z dnia  19 stycznia 2011r. został przyjęty jednogłoś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4.  Ocena stanu faktycznego realizacji inwestycji budowy Wiejskiego Centrum Rekreacji w Kociszewie 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Realizując zadania zlecone przez Radę Miejską w Zelowie   uchwałą  Nr VII/38/2011 z dnia 10 lutego 2011 r. członkowie  Komisji  dokonali oceny stanu faktycznego realizacji  inwestycji budowy Wiejskiego  Centrum Rekreacji w Kocisze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bieg  i  ustalenie czynności:</w:t>
      </w:r>
    </w:p>
    <w:p>
      <w:pPr>
        <w:pStyle w:val="Standard"/>
        <w:jc w:val="both"/>
        <w:rPr/>
      </w:pPr>
      <w:r>
        <w:rPr/>
        <w:t>Dokumentację  nt realizacji przedmiotowej inwestycji udostępniła do wglądu Komisji,  pani Kamila Golanowska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Na realizację zadnia pn. Budowa Wiejskiego Centrum Rekreacji w Kociszewie została zawarta w dniu 29 grudnia 2009 r. umowa Nr Fn 33291-169/2009 pomiędzy Gminą Zelów zwaną „Zamawiającym” reprezentowanym przez p. Sławomira Malinowskiego – Burmistrza Zelowa przy kontrasygnacie  Skarbnika – p. Zofii Jurkiewicz, a  MAYGROUP Sp. z o.o. z siedzibą w Łodzi zwanym „ Wykonawcą”, reprezentowanym przez  p. Mariusz Maja – Prezesa Zarządu.</w:t>
      </w:r>
    </w:p>
    <w:p>
      <w:pPr>
        <w:pStyle w:val="Standard"/>
        <w:jc w:val="both"/>
        <w:rPr>
          <w:bCs/>
        </w:rPr>
      </w:pPr>
      <w:r>
        <w:rPr>
          <w:bCs/>
        </w:rPr>
        <w:t>Przedmiot umowy obejmuje wykonanie robót zgodnie z postanowieniami Specyfikacji Istotnych Warunków Zamówienia ( wraz z załącznikami)  w zakresie objętym dokumentacja projektową  i Specyfikacją techniczną Wykonania i odbioru Robót.</w:t>
      </w:r>
    </w:p>
    <w:p>
      <w:pPr>
        <w:pStyle w:val="Standard"/>
        <w:jc w:val="both"/>
        <w:rPr>
          <w:bCs/>
        </w:rPr>
      </w:pPr>
      <w:r>
        <w:rPr>
          <w:bCs/>
        </w:rPr>
        <w:t>Zakres zadania obejmuje wykonanie sali rekreacyjnej wraz z zapleczem zgodnie z projektem budowlano-wykonawczym.</w:t>
      </w:r>
    </w:p>
    <w:p>
      <w:pPr>
        <w:pStyle w:val="Standard"/>
        <w:jc w:val="both"/>
        <w:rPr>
          <w:bCs/>
        </w:rPr>
      </w:pPr>
      <w:r>
        <w:rPr>
          <w:bCs/>
        </w:rPr>
        <w:t>Termin zakończenia  realizacji przedmiotu zamówienia został ustalony na dzień 10 listopada 2010 roku.</w:t>
      </w:r>
    </w:p>
    <w:p>
      <w:pPr>
        <w:pStyle w:val="Standard"/>
        <w:jc w:val="both"/>
        <w:rPr>
          <w:bCs/>
        </w:rPr>
      </w:pPr>
      <w:r>
        <w:rPr>
          <w:bCs/>
        </w:rPr>
        <w:t>Za wykonanie przedmiotu umowy Wykonawca otrzyma wynagrodzenie w formie ryczałtowej wynoszące : 738 756, 02 zł, podatek VAT – 162 526,32 zł.  Razem wynagrodzenie brutto: 901 282,34 zł.</w:t>
      </w:r>
    </w:p>
    <w:p>
      <w:pPr>
        <w:pStyle w:val="Standard"/>
        <w:jc w:val="both"/>
        <w:rPr/>
      </w:pPr>
      <w:r>
        <w:rPr>
          <w:bCs/>
        </w:rPr>
        <w:t>W sprawie zapłaty za wykonane roboty Strony postanowiły, że:</w:t>
      </w:r>
    </w:p>
    <w:p>
      <w:pPr>
        <w:pStyle w:val="Standard"/>
        <w:jc w:val="both"/>
        <w:rPr/>
      </w:pPr>
      <w:r>
        <w:rPr>
          <w:bCs/>
        </w:rPr>
        <w:t>- faktury częściowe za wykonane i odebrane roboty – do wysokości łącznej nie przekraczającej 80 % ceny ofertowej, tj. brutto 721 025,87 zł,</w:t>
      </w:r>
    </w:p>
    <w:p>
      <w:pPr>
        <w:pStyle w:val="Standard"/>
        <w:jc w:val="both"/>
        <w:rPr>
          <w:bCs/>
        </w:rPr>
      </w:pPr>
      <w:r>
        <w:rPr>
          <w:bCs/>
        </w:rPr>
        <w:t>- faktura końcowa wystawiona po odbiorze końcowym zadania – nie mniej niż 20 % ceny ofertowej.</w:t>
      </w:r>
    </w:p>
    <w:p>
      <w:pPr>
        <w:pStyle w:val="Standard"/>
        <w:jc w:val="both"/>
        <w:rPr>
          <w:bCs/>
        </w:rPr>
      </w:pPr>
      <w:r>
        <w:rPr>
          <w:bCs/>
        </w:rPr>
        <w:t>Zapłata wynagrodzenia następować może z wykorzystaniem terminu odroczonej zapłaty – do 30 dni licząc od dnia złożenia u Zamawiającego faktury wraz z podpisanym przez Inspektora Nadzoru i Kierownika budowy protokołem odbioru wykonanych robót.</w:t>
      </w:r>
    </w:p>
    <w:p>
      <w:pPr>
        <w:pStyle w:val="Standard"/>
        <w:jc w:val="both"/>
        <w:rPr>
          <w:bCs/>
        </w:rPr>
      </w:pPr>
      <w:r>
        <w:rPr>
          <w:bCs/>
        </w:rPr>
        <w:t>Strony postanowiły, że obowiązującą ich formą naprawienia szkody stanowią kary umowne.</w:t>
      </w:r>
    </w:p>
    <w:p>
      <w:pPr>
        <w:pStyle w:val="Standard"/>
        <w:jc w:val="both"/>
        <w:rPr>
          <w:bCs/>
        </w:rPr>
      </w:pPr>
      <w:r>
        <w:rPr>
          <w:bCs/>
        </w:rPr>
        <w:t>Kary te  będą naliczane w następujących wypadkach i wysokościach:</w:t>
      </w:r>
    </w:p>
    <w:p>
      <w:pPr>
        <w:pStyle w:val="Standard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zapłaci Zamawiającemu kary umowne:</w:t>
      </w:r>
    </w:p>
    <w:p>
      <w:pPr>
        <w:pStyle w:val="Standard"/>
        <w:numPr>
          <w:ilvl w:val="1"/>
          <w:numId w:val="2"/>
        </w:numPr>
        <w:jc w:val="both"/>
        <w:rPr>
          <w:bCs/>
        </w:rPr>
      </w:pPr>
      <w:r>
        <w:rPr>
          <w:bCs/>
        </w:rPr>
        <w:t>za opóźnienie w wykonaniu przedmiotu zamówienia w wysokości 0,2 % wartości robót nie wykonanych, za każdy dzień opóźnienia,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bCs/>
        </w:rPr>
        <w:t>za opóźnienie w usunięciu wad stwierdzonych przy odbiorze robót lub w okresie gwarancji w wysokości 300 zł za każdy dzień  opóźnienia,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bCs/>
        </w:rPr>
        <w:t>za niewykonanie umowy z przyczyn zależnych od Wykonawcy w wysokości 25 % wynagrodzenia umownego robót, których nie wykonano.</w:t>
      </w:r>
    </w:p>
    <w:p>
      <w:pPr>
        <w:pStyle w:val="Standard"/>
        <w:numPr>
          <w:ilvl w:val="0"/>
          <w:numId w:val="2"/>
        </w:numPr>
        <w:jc w:val="both"/>
        <w:rPr>
          <w:bCs/>
        </w:rPr>
      </w:pPr>
      <w:r>
        <w:rPr>
          <w:bCs/>
        </w:rPr>
        <w:t>Zamawiający zapłaci Wykonawcy kary umowne za opóźnienie w przeprowadzeniu odbioru końcowego w wysokości 100 zł za każdy dzień opóźnienia, licząc od następnego dnia po terminie, w którym odbiór miał być zakończony.</w:t>
      </w:r>
    </w:p>
    <w:p>
      <w:pPr>
        <w:pStyle w:val="Standard"/>
        <w:jc w:val="both"/>
        <w:rPr>
          <w:bCs/>
        </w:rPr>
      </w:pPr>
      <w:r>
        <w:rPr>
          <w:bCs/>
        </w:rPr>
        <w:t>Okres gwarancji  na roboty  wynosi 36 miesięcy licząc  od dnia odbioru końcowego przedmiotu umowy.</w:t>
      </w:r>
    </w:p>
    <w:p>
      <w:pPr>
        <w:pStyle w:val="Standard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Wykonawca ustanowił kierownika budowy w osobie p. Mieczysława Waszczuka w specjalności konstrukcyjno - budowlanej, posiadającego uprawnienia Nr 289/85/WŁ, wydane przez Urząd Miasta  Łodzi.</w:t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Inspektorami nadzoru, którzy wyłonieni zostali przez  Zamawiającego w postępowaniu w sprawie wydatku publicznego nieobjętego przepisami ustawy z dnia 29.01.2004 r. – Prawo zamówień publicznych są: </w:t>
      </w:r>
    </w:p>
    <w:p>
      <w:pPr>
        <w:pStyle w:val="Standard"/>
        <w:jc w:val="both"/>
        <w:rPr>
          <w:bCs/>
        </w:rPr>
      </w:pPr>
      <w:r>
        <w:rPr>
          <w:bCs/>
        </w:rPr>
        <w:t>- p. Szczepan Wrzesiak w branży wodno-kanalizacyjnej,</w:t>
      </w:r>
    </w:p>
    <w:p>
      <w:pPr>
        <w:pStyle w:val="Standard"/>
        <w:jc w:val="both"/>
        <w:rPr>
          <w:bCs/>
        </w:rPr>
      </w:pPr>
      <w:r>
        <w:rPr>
          <w:bCs/>
        </w:rPr>
        <w:t>- p. Kazimierz Augustyniak w branży elektrycznej,</w:t>
      </w:r>
    </w:p>
    <w:p>
      <w:pPr>
        <w:pStyle w:val="Standard"/>
        <w:jc w:val="both"/>
        <w:rPr/>
      </w:pPr>
      <w:r>
        <w:rPr>
          <w:bCs/>
        </w:rPr>
        <w:t>- p. Rafał Wieczorek w branży budowlanej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Na realizację przedmiotowego zadania Gmina Zelów otrzymała  pomoc finansową  w ramach działania „ Odnowa i Rozwój Wsi” objętego Programem Rozwoju Obszarów Wiejskich na lata 2007 – 2013.</w:t>
      </w:r>
    </w:p>
    <w:p>
      <w:pPr>
        <w:pStyle w:val="Standard"/>
        <w:jc w:val="both"/>
        <w:rPr>
          <w:bCs/>
        </w:rPr>
      </w:pPr>
      <w:r>
        <w:rPr>
          <w:bCs/>
        </w:rPr>
        <w:t>Umowa  Nr 00095-6922- UM05000760/09 została zawarta w dniu 3 września 2009 r. w Łodzi  pomiędzy  Samorządem Województwa Łódzkiego z siedzibą w Łodzi  a Gminą Zelów.</w:t>
      </w:r>
    </w:p>
    <w:p>
      <w:pPr>
        <w:pStyle w:val="Standard"/>
        <w:jc w:val="both"/>
        <w:rPr>
          <w:bCs/>
        </w:rPr>
      </w:pPr>
      <w:r>
        <w:rPr>
          <w:bCs/>
        </w:rPr>
        <w:t>Beneficjentowi, czyli Gminie Zelów  została przyznana pomoc w wysokości 500 tys. zł, jednak nie więcej niż 75 % poniesionych kosztów kwalifikowanych operacji.</w:t>
      </w:r>
    </w:p>
    <w:p>
      <w:pPr>
        <w:pStyle w:val="Standard"/>
        <w:jc w:val="both"/>
        <w:rPr>
          <w:bCs/>
        </w:rPr>
      </w:pPr>
      <w:r>
        <w:rPr>
          <w:bCs/>
        </w:rPr>
        <w:t>Pomoc będzie wypłacona jednorazowo. Wypłata środków w ramach pomocy jest dokonywana, jeżeli  Beneficjent :</w:t>
      </w:r>
    </w:p>
    <w:p>
      <w:pPr>
        <w:pStyle w:val="Standard"/>
        <w:jc w:val="both"/>
        <w:rPr>
          <w:bCs/>
        </w:rPr>
      </w:pPr>
      <w:r>
        <w:rPr>
          <w:bCs/>
        </w:rPr>
        <w:t>-zrealizował operację lub jej etap, w tym poniósł związane z tym koszty zgodnie z warunkami określonymi w Programie Rozwoju Obszarów Wiejskich, w ustawie o wspieraniu rozwoju obszarów wiejskich z udziałem środków  Europejskiego Funduszu Rolnego na rzecz Rozwoju Obszarów Wiejskich, rozporządzenia w sprawie szczegółowych warunków i trybu przyznawania pomocy finansowej w ramach działania ‘ odnowa i rozwój wsi”  objętego Programem Rozwoju Obszarów Wiejskich   i w umowie,</w:t>
      </w:r>
    </w:p>
    <w:p>
      <w:pPr>
        <w:pStyle w:val="Standard"/>
        <w:jc w:val="both"/>
        <w:rPr>
          <w:bCs/>
        </w:rPr>
      </w:pPr>
      <w:r>
        <w:rPr>
          <w:bCs/>
        </w:rPr>
        <w:t>- zrealizował lub realizuje zobowiązania określone w umowie,</w:t>
      </w:r>
    </w:p>
    <w:p>
      <w:pPr>
        <w:pStyle w:val="Standard"/>
        <w:jc w:val="both"/>
        <w:rPr/>
      </w:pPr>
      <w:r>
        <w:rPr>
          <w:bCs/>
        </w:rPr>
        <w:t>- udokumentował zrealizowanie operacji lub jej etapu, w tym poniesienie kosztów kwalifikowanych z tym związanych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W przypadku, gdy Beneficjent  nie spełni któregokolwiek z warunków, o których mowa</w:t>
      </w:r>
    </w:p>
    <w:p>
      <w:pPr>
        <w:pStyle w:val="Standard"/>
        <w:jc w:val="both"/>
        <w:rPr>
          <w:bCs/>
        </w:rPr>
      </w:pPr>
      <w:r>
        <w:rPr>
          <w:bCs/>
        </w:rPr>
        <w:t>wyżej , środki finansowe  z tytułu pomocy mogą być wypłacone w części dotyczącej operacji lub jej etapu, która została zrealizowana zgodnie z tymi warunkami oraz jeżeli cel  operacji został osiągnięty lub może zostać osiągnięty do dnia złożenia wniosku o płatność ostateczną.</w:t>
      </w:r>
    </w:p>
    <w:p>
      <w:pPr>
        <w:pStyle w:val="Standard"/>
        <w:jc w:val="both"/>
        <w:rPr>
          <w:bCs/>
        </w:rPr>
      </w:pPr>
      <w:r>
        <w:rPr>
          <w:bCs/>
        </w:rPr>
        <w:t>W przypadku, gdy Beneficjent  nie spełni któregokolwiek z warunków , oraz nie zaistniały okoliczności  opisane  wyżej lub zostały naruszone  warunki przyznania pomocy, Samorząd Województwa  odmawia wypłaty całości pomocy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Z przedstawionych dokumentów  oraz  na podstawie informacji udzielonej przez  p.Burmistrz Świerczyńską i p.Kamilę Golanowską , na realizowanej inwestycji niezgodnie z projektem wykonane zostało pokrycie dachowe.</w:t>
      </w:r>
    </w:p>
    <w:p>
      <w:pPr>
        <w:pStyle w:val="Standard"/>
        <w:jc w:val="both"/>
        <w:rPr>
          <w:bCs/>
        </w:rPr>
      </w:pPr>
      <w:r>
        <w:rPr>
          <w:bCs/>
        </w:rPr>
        <w:t>Wykonawca bez zgody Zamawiającego zmienił technologię wykonania pokrycia dachu.</w:t>
      </w:r>
    </w:p>
    <w:p>
      <w:pPr>
        <w:pStyle w:val="Standard"/>
        <w:jc w:val="both"/>
        <w:rPr>
          <w:bCs/>
        </w:rPr>
      </w:pPr>
      <w:r>
        <w:rPr>
          <w:bCs/>
        </w:rPr>
        <w:t>Położono płyty warstwowe o grubości 10 cm zamiast 12 cm.</w:t>
      </w:r>
    </w:p>
    <w:p>
      <w:pPr>
        <w:pStyle w:val="Standard"/>
        <w:jc w:val="both"/>
        <w:rPr>
          <w:bCs/>
        </w:rPr>
      </w:pPr>
      <w:r>
        <w:rPr>
          <w:bCs/>
        </w:rPr>
        <w:t>Pracownicy Referatu  Inwestycji i Gospodarki Komunalnej, jak poinformowała p. Iza Lipińska – Kierownik  ówczesnego Referatu Inwestycji i Gospodarki Komunalnej, w październiku 2010 r.  powzięli  informację o zmianie dachu  od jednego z inspektorów nadzoru p. Szczepana Wrzesiaka, który przekazał ją ustnie, bez potwierdzenia na piśmie. Zgodę na zmianę pokrycia dachu miał wyrazić projektant obiektu.</w:t>
      </w:r>
    </w:p>
    <w:p>
      <w:pPr>
        <w:pStyle w:val="Standard"/>
        <w:jc w:val="both"/>
        <w:rPr>
          <w:bCs/>
        </w:rPr>
      </w:pPr>
      <w:r>
        <w:rPr>
          <w:bCs/>
        </w:rPr>
        <w:t>Również, wg wyjaśnień Kierownika   w sprawie zmiany pokrycia dachu nie było  w dzienniku budowy żadnych wpisów inspektora nadzoru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Burmistrz Zelowa  wyjaśniła, iż z uwagi na fakt, że cała inwestycja  jest dofinansowana ze środków PROW, zmiana pokrycia dachu spowoduje utratę dofinansowania za ten element, na co Zamawiający nie wyraża zgody.</w:t>
      </w:r>
    </w:p>
    <w:p>
      <w:pPr>
        <w:pStyle w:val="Standard"/>
        <w:jc w:val="both"/>
        <w:rPr>
          <w:bCs/>
        </w:rPr>
      </w:pPr>
      <w:r>
        <w:rPr>
          <w:bCs/>
        </w:rPr>
        <w:t>Ewentualna zmiana pokrycia  powinna odbyć się za zgodą Zamawiającego i  w formie aneksu do  zawartej umowy w trybie art. 144 ust.1  ustawy prawo zamówień publicznych, co w przedmiotowej sprawie nie  miało miejsca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Pismem z dnia 5 stycznia 2011 r. Burmistrz Zelowa wystąpiła  do Urzędu Marszałkowskiego z prośbą o wyjaśnienie, czy dopuszczalna jest zmiana zakresu rzeczowego operacji, określonego w zestawieniu rzeczowo-finansowym dot. pokrycia dachowego.</w:t>
      </w:r>
    </w:p>
    <w:p>
      <w:pPr>
        <w:pStyle w:val="Standard"/>
        <w:jc w:val="both"/>
        <w:rPr>
          <w:bCs/>
        </w:rPr>
      </w:pPr>
      <w:r>
        <w:rPr>
          <w:bCs/>
        </w:rPr>
        <w:t>Urząd Marszałkowski pismem z dnia 10 stycznia 2011 r.  poinformował, że Beneficjent zobligowany jest do spełnienia wymagań określonych przepisami prawa krajowego mających zastosowanie do realizowanej operacji, a w szczególności z ustawą Prawo  budowlane i Prawo Zamówień Publicznych. Zgodnie z art. 140 ust. 1 ustawy Prawo Zamówień Publicznych zakres świadczenia wynikający z umowy jest tożsamy z jego zobowiązaniem zawartym w ofercie. Wykonanie innych niż wynikające z oferty robót, możliwe jest wyłącznie na podstawie odrębnych umów. Wszelkie zmiany w umowie z Wykonawcą robót powinny odbywać się zgodnie z art. 144 ust. 1 ustawy Prawo Zamówień Publicznych, w przeciwnym razie będą nieważne.</w:t>
      </w:r>
    </w:p>
    <w:p>
      <w:pPr>
        <w:pStyle w:val="Standard"/>
        <w:jc w:val="both"/>
        <w:rPr>
          <w:bCs/>
        </w:rPr>
      </w:pPr>
      <w:r>
        <w:rPr>
          <w:bCs/>
        </w:rPr>
        <w:t>Z uwagi na  problem  związany ze zmianą pokrycia dachu Zamawiający prowadził korespondencję z Wykonawcą .</w:t>
      </w:r>
    </w:p>
    <w:p>
      <w:pPr>
        <w:pStyle w:val="Standard"/>
        <w:jc w:val="both"/>
        <w:rPr/>
      </w:pPr>
      <w:r>
        <w:rPr>
          <w:bCs/>
        </w:rPr>
        <w:t>Pismem z dnia 4 stycznia  i z dnia  12 stycznia  2011 r. wezwał  Wykonawcę do wykonania pokrycia dachu zgodnie z projektem budowlano-wykonawczym i SIWZ.</w:t>
      </w:r>
    </w:p>
    <w:p>
      <w:pPr>
        <w:pStyle w:val="Standard"/>
        <w:jc w:val="both"/>
        <w:rPr>
          <w:bCs/>
        </w:rPr>
      </w:pPr>
      <w:r>
        <w:rPr>
          <w:bCs/>
        </w:rPr>
        <w:t>Wykonawca pismem z dnia 13 stycznia 2011 r.  poinformował, że  pokrycie dachowe wykonane zostało zgodnie z projektem , o czym został  poinformowany  Zamawiający wpisem w dziennik budowy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Na kolejne pismo  z dnia 18 stycznia 2011 r.  Wykonawca  odpowiedział, iż podtrzymuje  swoje stanowisko w przedmiocie  realizacji dachu  zgodnie z projektem.</w:t>
      </w:r>
    </w:p>
    <w:p>
      <w:pPr>
        <w:pStyle w:val="Standard"/>
        <w:jc w:val="both"/>
        <w:rPr>
          <w:bCs/>
        </w:rPr>
      </w:pPr>
      <w:r>
        <w:rPr>
          <w:bCs/>
        </w:rPr>
        <w:t>Wykonawca w swojej korespondencji wskazuje, że   to projektant obiektu  zezwolił na zastosowanie płyty warstwowej o grubości 10 cm, dokonując  wpisu w dziennik budowy z dnia 23 sierpnia 2010 r.</w:t>
      </w:r>
    </w:p>
    <w:p>
      <w:pPr>
        <w:pStyle w:val="Standard"/>
        <w:jc w:val="both"/>
        <w:rPr>
          <w:bCs/>
        </w:rPr>
      </w:pPr>
      <w:r>
        <w:rPr>
          <w:bCs/>
        </w:rPr>
        <w:t>Zamawiający wystąpił z pismem z dnia 26 stycznia 2011 r. do  firmy BMP  - PROJEKT Bogusław M. Piech o wyjaśnienie.</w:t>
      </w:r>
    </w:p>
    <w:p>
      <w:pPr>
        <w:pStyle w:val="Standard"/>
        <w:jc w:val="both"/>
        <w:rPr>
          <w:bCs/>
        </w:rPr>
      </w:pPr>
      <w:r>
        <w:rPr>
          <w:bCs/>
        </w:rPr>
        <w:t>Projektant pismem z dnia 28 stycznia 2011 r.  odpowiedział, iż  zgoda wyrażona przez niego  na zastosowanie płyt warstwowych PU grubości 10 cm wynikała z zapytania wykonawcy o taką możliwość. Wpływ na to, prawdopodobnie miała możliwość rynkowego dostępu do w/w materiału.</w:t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Powyższe  ustalenia  odbywały się bez udziału Zamawiającego. 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Burmistrz Zelowa zwróciła uwagę, że Wykonawca jako specjalista na rynku winien przewidzieć  możliwość braku dostępu do takich materiałów, bądź  poczynić starania o ich pozyskanie, bowiem  przedmiot zamówienia  ma być  realizowany zgodnie z dokumentacją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Pismem z dnia 4 lutego 2011 r. Zamawiający wystąpił do Pana Rafała Wieczorka  - Inspektora Nadzoru o udzielenie jednoznacznej odpowiedzi na piśmie, czy dach na realizowanym budynku jest wykonany zgodnie z pozwoleniem na budowę oraz projektem. W przypadku nieprawidłowości  wykonania poproszono o przekazanie informacji, kiedy taka informację posiadał inspektor oraz jakie kroki zostały poczynione w celu realizacji inwestycji zgodnie z projektem.</w:t>
      </w:r>
    </w:p>
    <w:p>
      <w:pPr>
        <w:pStyle w:val="Standard"/>
        <w:jc w:val="both"/>
        <w:rPr>
          <w:bCs/>
        </w:rPr>
      </w:pPr>
      <w:r>
        <w:rPr>
          <w:bCs/>
        </w:rPr>
        <w:t>Inspektor nadzoru pismem z dnia 8 lutego 2011 r. poinformował, iż nie wyrażał zgody na zmianę grubości płyty dachowej ani w formie ustnej, ani  pisemnej. O zaistniałym fakcie powiadomił ustnie  Dział Inwestycji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Z analizy dokumentów  należy wywieść , że  jest tu ewidentna samowola Wykonawcy, brak nadzoru inwestora, czyli Gminy Zelów w zakresie kontroli  wykonawcy robót i inspektorów nadzoru.</w:t>
      </w:r>
    </w:p>
    <w:p>
      <w:pPr>
        <w:pStyle w:val="Standard"/>
        <w:jc w:val="both"/>
        <w:rPr>
          <w:bCs/>
        </w:rPr>
      </w:pPr>
      <w:r>
        <w:rPr>
          <w:bCs/>
        </w:rPr>
        <w:t>Jednoznacznie należy stwierdzić, że inspektor nadzoru branży budowlanej nie wykonywał właściwie zleconych obowiązków, nie kontrolował wykonawcy, nie zatwierdzał używanych materiałów przed wbudowaniem.</w:t>
      </w:r>
    </w:p>
    <w:p>
      <w:pPr>
        <w:pStyle w:val="Standard"/>
        <w:jc w:val="both"/>
        <w:rPr/>
      </w:pPr>
      <w:r>
        <w:rPr>
          <w:bCs/>
        </w:rPr>
        <w:t>Zwraca się również uwagę  na fakt, iż inspektor nie wykonał oceny stanu zaawansowania i wykonania przedmiotu zamówienia na dzień odbioru robót zapisany  w umowie z wykonawcą Ma to ogromne znaczenie ze względu na fakt określenia podstawy naliczenia kar umownych dla wykonawcy.</w:t>
      </w:r>
    </w:p>
    <w:p>
      <w:pPr>
        <w:pStyle w:val="Standard"/>
        <w:jc w:val="both"/>
        <w:rPr>
          <w:bCs/>
        </w:rPr>
      </w:pPr>
      <w:r>
        <w:rPr>
          <w:bCs/>
        </w:rPr>
        <w:t>Należy także  zauważyć, że  to inspektorzy nadzoru, którzy reprezentują   inwestora  na budowie przez sprawowanie kontroli zgodności realizacji inwestycji z projektem  powinni  niezwłocznie zareagować na  wprowadzone  zmiany, bo to inspektor sprawdza jakość wykonanych robót i wbudowanych materiałów budowlanych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Zmiany wprowadzone przez wykonawcę mogą skutkować nie tylko w zakresie finansowym, ale i technicznym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Z przedłożonej dokumentacji wynika także, iż  w trakcie realizacji inwestycji wystąpiły roboty dodatkowe w kotłowni, za które Wykonawca żąda podwyższenia wynagrodzenia.</w:t>
      </w:r>
    </w:p>
    <w:p>
      <w:pPr>
        <w:pStyle w:val="Standard"/>
        <w:jc w:val="both"/>
        <w:rPr>
          <w:bCs/>
        </w:rPr>
      </w:pPr>
      <w:r>
        <w:rPr>
          <w:bCs/>
        </w:rPr>
        <w:t>Pani Burmistrz wyjaśniła, że  umowa  zawiera wynagrodzenie ryczałtowe  i wykonawca przyjmując zamówienie mógł przewidzieć wykonanie tych prac w złożonej ofercie. Żądanie  wykonawcy  spotka się z odmową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W związku z przedłużającym się terminem  zakończenia inwestycji, który upłynął 10 listopada 2010 roku jest możliwość naliczenia kar umownych w wysokości 0,2 % wartości robót nie wykonanych, za każdy dzień opóźnienia.</w:t>
      </w:r>
    </w:p>
    <w:p>
      <w:pPr>
        <w:pStyle w:val="Standard"/>
        <w:jc w:val="both"/>
        <w:rPr>
          <w:bCs/>
        </w:rPr>
      </w:pPr>
      <w:r>
        <w:rPr>
          <w:bCs/>
        </w:rPr>
        <w:t>Pani Kamila Golanowska  poinformowała, że stan zaawansowania prac wg informacji złożonej przez Wykonawcę na dzień 10 listopada 2010 r. wyniósł na kwotę 573 673,78 zł.</w:t>
      </w:r>
    </w:p>
    <w:p>
      <w:pPr>
        <w:pStyle w:val="Standard"/>
        <w:jc w:val="both"/>
        <w:rPr/>
      </w:pPr>
      <w:r>
        <w:rPr>
          <w:bCs/>
        </w:rPr>
        <w:t>Przed naliczeniem kar umownych, wartość ta musi  zostać potwierdzona lub skorygowana przez inspektorów  nadzoru inwestorskiego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>Komisja  sugerowała, aby wstrzymać dalsze płatności Wykonawcy. Pani Burmistrz wyjaśniła, że  nie ma możliwości wstrzymania płatności przy tak skonstruowanej  umowie.  Strony postanowiły w umowie, że  zapłata  dokonywana będzie na podstawie faktur częściowych za wykonane i odebrane roboty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>
          <w:bCs/>
        </w:rPr>
        <w:t>W sprawie terminu oddania obiektu do użytku, o który pytali   członkowie Komisji, pani Burmistrz  wyjaśniła, że j</w:t>
      </w:r>
      <w:r>
        <w:rPr/>
        <w:t>eżeli  inspektor nadzoru  potwierdzi, że zakres rzeczowy robót zrealizowanych jest zgodny z dokumentacją: z warunkami pozwolenia na budowę oraz warunkami przetargu, to  obiekt zostanie odebrany.</w:t>
      </w:r>
    </w:p>
    <w:p>
      <w:pPr>
        <w:pStyle w:val="Standard"/>
        <w:jc w:val="both"/>
        <w:rPr/>
      </w:pPr>
      <w:r>
        <w:rPr>
          <w:bCs/>
        </w:rPr>
        <w:t>Poinformowała również, że opinię dotyczącą odbioru  inwestycji w związku  ze   zmianą pokrycia  dachowego na obiekcie  przygotowują prawnicy Urzędu Miejskiego w Zelowie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talenia Komisji:</w:t>
      </w:r>
    </w:p>
    <w:p>
      <w:pPr>
        <w:pStyle w:val="Standard"/>
        <w:jc w:val="both"/>
        <w:rPr>
          <w:bCs/>
        </w:rPr>
      </w:pPr>
      <w:r>
        <w:rPr>
          <w:bCs/>
        </w:rPr>
        <w:t>- brak nadzoru  zarówno w stosunku do  wykonawcy, jak i inspektorów nadzoru przez Zamawiającego,</w:t>
      </w:r>
    </w:p>
    <w:p>
      <w:pPr>
        <w:pStyle w:val="Standard"/>
        <w:jc w:val="both"/>
        <w:rPr>
          <w:bCs/>
        </w:rPr>
      </w:pPr>
      <w:r>
        <w:rPr>
          <w:bCs/>
        </w:rPr>
        <w:t>- brak realizacji  zadań przez inspektora nadzoru branży budowlanej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  <w:u w:val="single"/>
        </w:rPr>
        <w:t>Zalecenia Komisji</w:t>
      </w:r>
      <w:r>
        <w:rPr>
          <w:b/>
          <w:bCs/>
        </w:rPr>
        <w:t>:</w:t>
      </w:r>
    </w:p>
    <w:p>
      <w:pPr>
        <w:pStyle w:val="Standard"/>
        <w:jc w:val="both"/>
        <w:rPr>
          <w:bCs/>
        </w:rPr>
      </w:pPr>
      <w:r>
        <w:rPr>
          <w:bCs/>
        </w:rPr>
        <w:t>- konieczność wprowadzenia zmian do umów z wykonawcami,</w:t>
      </w:r>
    </w:p>
    <w:p>
      <w:pPr>
        <w:pStyle w:val="Standard"/>
        <w:jc w:val="both"/>
        <w:rPr>
          <w:bCs/>
        </w:rPr>
      </w:pPr>
      <w:r>
        <w:rPr>
          <w:bCs/>
        </w:rPr>
        <w:t>- bardziej efektywny nadzór nad inwestycjami.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5. Sprawy bieżące, korespondencja.</w:t>
      </w:r>
    </w:p>
    <w:p>
      <w:pPr>
        <w:pStyle w:val="List"/>
        <w:ind w:left="0" w:hanging="0"/>
        <w:jc w:val="both"/>
        <w:rPr/>
      </w:pPr>
      <w:r>
        <w:rPr/>
        <w:t>Nie podjęto spraw bieżących i nie było korespondencji</w:t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6. Zakończenie posiedzenia.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zwciciem"/>
        <w:jc w:val="both"/>
        <w:rPr/>
      </w:pPr>
      <w:r>
        <w:rPr/>
        <w:t>Wobec wyczerpania porządku obrad przewodniczący podziękował za udział i o godz.  16.00 zamknął posiedzenie Komisji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</w:t>
      </w:r>
      <w:r>
        <w:rPr/>
        <w:t>Robert Pawlak...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jc w:val="both"/>
        <w:rPr/>
      </w:pPr>
      <w:r>
        <w:rPr/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Jan Domagała......................................</w:t>
      </w:r>
    </w:p>
    <w:p>
      <w:pPr>
        <w:pStyle w:val="Tekstpodstawowyzwciciem"/>
        <w:jc w:val="both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jc w:val="both"/>
        <w:rPr/>
      </w:pPr>
      <w:r>
        <w:rPr/>
        <w:t>Protokołowała:                                             Dariusz Kaczmarek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Krystyna Dyniak                  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jc w:val="both"/>
        <w:rPr/>
      </w:pPr>
      <w:r>
        <w:rPr/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Tekstpodstawowyzwciciem"/>
        <w:rPr>
          <w:bCs/>
        </w:rPr>
      </w:pPr>
      <w:r>
        <w:rPr>
          <w:bCs/>
        </w:rPr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utlineLvl w:val="0"/>
    </w:pPr>
    <w:rPr>
      <w:rFonts w:eastAsia="Lucida Sans Unicode" w:cs="Tahoma"/>
      <w:color w:val="000000"/>
      <w:sz w:val="28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5:00Z</dcterms:created>
  <dc:creator>krystyna_d</dc:creator>
  <dc:description/>
  <cp:keywords/>
  <dc:language>en-US</dc:language>
  <cp:lastModifiedBy>krystyna_d</cp:lastModifiedBy>
  <cp:lastPrinted>2011-03-11T10:42:00Z</cp:lastPrinted>
  <dcterms:modified xsi:type="dcterms:W3CDTF">2011-03-11T09:42:00Z</dcterms:modified>
  <cp:revision>24</cp:revision>
  <dc:subject/>
  <dc:title>PROTOKÓŁ POKONTROLNY</dc:title>
</cp:coreProperties>
</file>