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bCs/>
          <w:iCs/>
        </w:rPr>
        <w:t>BRM. 0012.1.8.201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P R O T O K Ó Ł  Nr  8 /201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posiedzenia Komisji Rewizyjnej Rady Miejskiej w Zelowi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dnia  4 kwietnia  2011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Posiedzenie Komisji odbyło się w sali konferencyjnej  Urzędu Miejskiego w Zelowie, ul. Żeromskiego 23 ( sala nr 201 ), o godz.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iedzeniu, któremu przewodniczył Pan Robert Pawlak – Przewodniczący Komisji, udział wzięli członkowie Komisji wg listy obecności stanowiącej załącznik do niniejszeg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bert Pawlak                - przewodniczący Komisji</w:t>
      </w:r>
    </w:p>
    <w:p>
      <w:pPr>
        <w:pStyle w:val="Normal"/>
        <w:rPr/>
      </w:pPr>
      <w:r>
        <w:rPr/>
        <w:t>2. Włodzimierz Łyp           - zastępca przewodniczącego Komisji</w:t>
      </w:r>
    </w:p>
    <w:p>
      <w:pPr>
        <w:pStyle w:val="Normal"/>
        <w:rPr/>
      </w:pPr>
      <w:r>
        <w:rPr/>
        <w:t>3. Agnieszka First              - członek Komisji</w:t>
      </w:r>
    </w:p>
    <w:p>
      <w:pPr>
        <w:pStyle w:val="Normal"/>
        <w:rPr/>
      </w:pPr>
      <w:r>
        <w:rPr/>
        <w:t>4. Dariusz Kaczmarek        - członek Komisji</w:t>
      </w:r>
    </w:p>
    <w:p>
      <w:pPr>
        <w:pStyle w:val="Normal"/>
        <w:rPr/>
      </w:pPr>
      <w:r>
        <w:rPr/>
        <w:t>5. Jan Domagała                 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w posiedzeniu uczestniczyli,  na zaproszenie:</w:t>
      </w:r>
    </w:p>
    <w:p>
      <w:pPr>
        <w:pStyle w:val="Normal"/>
        <w:rPr/>
      </w:pPr>
      <w:r>
        <w:rPr/>
        <w:t>1. Urszula Świerczyńska    - Burmistrz Zelowa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2.Agnieszka Mysłowska    - Sekretarz Miasta  </w:t>
      </w:r>
    </w:p>
    <w:p>
      <w:pPr>
        <w:pStyle w:val="Normal"/>
        <w:jc w:val="both"/>
        <w:rPr/>
      </w:pPr>
      <w:r>
        <w:rPr/>
        <w:t>3. Zofia Jurkiewicz             - Skarbnik Miasta</w:t>
      </w:r>
    </w:p>
    <w:p>
      <w:pPr>
        <w:pStyle w:val="Normal"/>
        <w:rPr/>
      </w:pPr>
      <w:r>
        <w:rPr/>
        <w:t xml:space="preserve">4.  Mariusz Uzarczyk         - Kierownik Referatu Gospodarki Komunalnej i Ochrony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Środowiska</w:t>
      </w:r>
    </w:p>
    <w:p>
      <w:pPr>
        <w:pStyle w:val="Normal"/>
        <w:rPr/>
      </w:pPr>
      <w:r>
        <w:rPr/>
        <w:t xml:space="preserve">5. Kamila Golanowska       - Kierownik Referatu Zamówień Publicznych, Inwestycji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i Strategii</w:t>
      </w:r>
    </w:p>
    <w:p>
      <w:pPr>
        <w:pStyle w:val="Normal"/>
        <w:rPr/>
      </w:pPr>
      <w:r>
        <w:rPr/>
        <w:t>6. Grzegorz Urbaniak         - Referat Zamówień Publicznych, Inwestycji i Strategii                                           7. Wojciech Ciabiada         - Kierownik referatu Gospodarki Nieruchomościami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i Rolnictwa</w:t>
      </w:r>
    </w:p>
    <w:p>
      <w:pPr>
        <w:pStyle w:val="Normal"/>
        <w:rPr/>
      </w:pPr>
      <w:r>
        <w:rPr/>
        <w:t>8. Halina Głowińska           - Referat Oświaty, Kultury, Sportu i Zdrowia</w:t>
      </w:r>
    </w:p>
    <w:p>
      <w:pPr>
        <w:pStyle w:val="Normal"/>
        <w:rPr/>
      </w:pPr>
      <w:r>
        <w:rPr/>
        <w:t xml:space="preserve">9. Czesław Ożarek              - Dyrektor Samodzielnego Publicznego Zakładu Opieki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Zdrowotnej w Zelowie</w:t>
      </w:r>
    </w:p>
    <w:p>
      <w:pPr>
        <w:pStyle w:val="Normal"/>
        <w:rPr/>
      </w:pPr>
      <w:r>
        <w:rPr/>
        <w:t>10.Małgorzata Dębkowska - Dyrektor Domu Kultury w Zelowie</w:t>
      </w:r>
    </w:p>
    <w:p>
      <w:pPr>
        <w:pStyle w:val="Normal"/>
        <w:rPr/>
      </w:pPr>
      <w:r>
        <w:rPr/>
        <w:t>11.Barbara Berlińska           - Dyrektor Biblioteki Publicznej Miasta i Gminy w Zelowie</w:t>
      </w:r>
    </w:p>
    <w:p>
      <w:pPr>
        <w:pStyle w:val="Normal"/>
        <w:rPr/>
      </w:pPr>
      <w:r>
        <w:rPr/>
        <w:t>12.Janina Kędziak               - Kierownik Miejsko-Gminnego Ośrodka Pomocy Społecznej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 Zelowie</w:t>
      </w:r>
    </w:p>
    <w:p>
      <w:pPr>
        <w:pStyle w:val="Normal"/>
        <w:rPr/>
      </w:pPr>
      <w:r>
        <w:rPr/>
        <w:t>13.Tomasz Ignaczak            - Kierownik Zakładu Usług Komunalnych w Zelow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Punkt 1.   Otwarcie posiedzeni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. 15.00 Pan  Robert Pawlak – Przewodniczący Komisji otworzył posiedzenie, powitał obecnych na posiedzeniu członków Komisji. Na podstawie listy obecności stwierdził, iż w posiedzeniu uczestniczy 5 członków, co wobec składu Komisji wynoszącego 5 członków stanowi quorum pozwalające na podejmowanie prawomocnych decyzj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2.  Przyjęcie porządku obrad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rzewodniczący  Komisji odczytał proponowany porządek obrad przesłany  członkom Komisji wraz z zawiadomieniem o posiedzeniu. Porządek obrad  obejmował następujące punkty:</w:t>
      </w:r>
    </w:p>
    <w:p>
      <w:pPr>
        <w:pStyle w:val="List"/>
        <w:ind w:left="0" w:hanging="0"/>
        <w:jc w:val="both"/>
        <w:rPr/>
      </w:pPr>
      <w:r>
        <w:rPr/>
        <w:t>1. Otwarcie posiedzenia i stwierdzenie quorum.</w:t>
      </w:r>
    </w:p>
    <w:p>
      <w:pPr>
        <w:pStyle w:val="List"/>
        <w:jc w:val="both"/>
        <w:rPr/>
      </w:pPr>
      <w:r>
        <w:rPr/>
        <w:t>2. Przyjęcie porządku obrad.</w:t>
      </w:r>
    </w:p>
    <w:p>
      <w:pPr>
        <w:pStyle w:val="List"/>
        <w:jc w:val="both"/>
        <w:rPr/>
      </w:pPr>
      <w:r>
        <w:rPr/>
        <w:t>3. Przyjęcie protokołów z poprzednich posiedzeń Komisji.</w:t>
      </w:r>
    </w:p>
    <w:p>
      <w:pPr>
        <w:pStyle w:val="List"/>
        <w:jc w:val="both"/>
        <w:rPr/>
      </w:pPr>
      <w:r>
        <w:rPr/>
        <w:t>4. Analiza sprawozdań  rocznych SP ZOZ w Zelowie i Instytucji Kultury.</w:t>
      </w:r>
    </w:p>
    <w:p>
      <w:pPr>
        <w:pStyle w:val="List"/>
        <w:jc w:val="both"/>
        <w:rPr/>
      </w:pPr>
      <w:r>
        <w:rPr/>
        <w:t>5. Analiza sprawozdania z wykonania budżetu Gminy Zelów za rok 2010,</w:t>
      </w:r>
    </w:p>
    <w:p>
      <w:pPr>
        <w:pStyle w:val="List"/>
        <w:jc w:val="both"/>
        <w:rPr/>
      </w:pPr>
      <w:r>
        <w:rPr/>
        <w:t xml:space="preserve">    </w:t>
      </w:r>
      <w:r>
        <w:rPr/>
        <w:t>-  opracowanie opinii i wniosku w sprawie absolutorium dla Burmistrza Zelowa.</w:t>
      </w:r>
    </w:p>
    <w:p>
      <w:pPr>
        <w:pStyle w:val="List"/>
        <w:ind w:left="0" w:hanging="0"/>
        <w:jc w:val="both"/>
        <w:rPr/>
      </w:pPr>
      <w:r>
        <w:rPr/>
        <w:t>6. Sprawy bieżące, korespondencja.</w:t>
      </w:r>
    </w:p>
    <w:p>
      <w:pPr>
        <w:pStyle w:val="List"/>
        <w:jc w:val="both"/>
        <w:rPr/>
      </w:pPr>
      <w:r>
        <w:rPr/>
        <w:t>7. Zakończen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orządek obrad został przyjęty jednogłośnie przez 5-ch członków Komi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3</w:t>
      </w:r>
      <w:r>
        <w:rPr>
          <w:i/>
          <w:u w:val="single"/>
        </w:rPr>
        <w:t xml:space="preserve">. </w:t>
      </w:r>
      <w:r>
        <w:rPr>
          <w:b/>
          <w:i/>
          <w:u w:val="single"/>
        </w:rPr>
        <w:t xml:space="preserve">Przyjęcie protokołów  z poprzednich  posiedzeń Komisji. 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"/>
        <w:jc w:val="both"/>
        <w:rPr/>
      </w:pPr>
      <w:r>
        <w:rPr/>
        <w:t>Protokoły z posiedzeń Komisji odbytych w dniu 11 i 17 marca  2011 r. przyjęte zostały</w:t>
      </w:r>
    </w:p>
    <w:p>
      <w:pPr>
        <w:pStyle w:val="List"/>
        <w:jc w:val="both"/>
        <w:rPr/>
      </w:pPr>
      <w:r>
        <w:rPr/>
        <w:t>jednogłośnie.</w:t>
      </w:r>
    </w:p>
    <w:p>
      <w:pPr>
        <w:pStyle w:val="Normal"/>
        <w:rPr/>
      </w:pPr>
      <w:r>
        <w:rPr/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unkt 4.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Analiza sprawozdań  rocznych SP ZOZ w Zelowie i Instytucji Kultury.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"/>
        <w:jc w:val="both"/>
        <w:rPr/>
      </w:pPr>
      <w:r>
        <w:rPr>
          <w:b/>
        </w:rPr>
        <w:t>Pan Czesław Ożarek</w:t>
      </w:r>
      <w:r>
        <w:rPr/>
        <w:t xml:space="preserve"> – dyrektor Samodzielnego Publicznego Zakładu Opieki Zdrowotnej</w:t>
      </w:r>
    </w:p>
    <w:p>
      <w:pPr>
        <w:pStyle w:val="Normal"/>
        <w:rPr/>
      </w:pPr>
      <w:r>
        <w:rPr/>
        <w:t>Zelowie poinformował, że wynik finansowy Zakład za okres sprawozdawczy wyniósł  7257 zł. Przychody ogółem Zakładu planowane były na kwotę  1 756 500 zł, wykonane zostały 1 809 524 zł, tj. 103,01 %. Natomiast koszt na plan 1 733 800 zł wykonane zostały na poziomie  1 802 267 zł, co stanowi 103,95 %.</w:t>
      </w:r>
    </w:p>
    <w:p>
      <w:pPr>
        <w:pStyle w:val="Normal"/>
        <w:rPr/>
      </w:pPr>
      <w:r>
        <w:rPr/>
        <w:t xml:space="preserve">Na przychody Zakładu składają się: </w:t>
      </w:r>
    </w:p>
    <w:p>
      <w:pPr>
        <w:pStyle w:val="Normal"/>
        <w:rPr/>
      </w:pPr>
      <w:r>
        <w:rPr/>
        <w:t>1.usługi medyczne :</w:t>
      </w:r>
    </w:p>
    <w:p>
      <w:pPr>
        <w:pStyle w:val="Normal"/>
        <w:rPr/>
      </w:pPr>
      <w:r>
        <w:rPr/>
        <w:t xml:space="preserve">   </w:t>
      </w:r>
      <w:r>
        <w:rPr/>
        <w:t>- podstawowej opieki zdrowotnej,</w:t>
      </w:r>
    </w:p>
    <w:p>
      <w:pPr>
        <w:pStyle w:val="Normal"/>
        <w:rPr/>
      </w:pPr>
      <w:r>
        <w:rPr/>
        <w:t xml:space="preserve">   </w:t>
      </w:r>
      <w:r>
        <w:rPr/>
        <w:t>- specjalistycznej opieki zdrowotnej,</w:t>
      </w:r>
    </w:p>
    <w:p>
      <w:pPr>
        <w:pStyle w:val="Normal"/>
        <w:rPr/>
      </w:pPr>
      <w:r>
        <w:rPr/>
        <w:t xml:space="preserve">   </w:t>
      </w:r>
      <w:r>
        <w:rPr/>
        <w:t>- wpłaty pacjentów na za badania zlecone prywatnie,</w:t>
      </w:r>
    </w:p>
    <w:p>
      <w:pPr>
        <w:pStyle w:val="Normal"/>
        <w:rPr/>
      </w:pPr>
      <w:r>
        <w:rPr/>
        <w:t xml:space="preserve">   </w:t>
      </w:r>
      <w:r>
        <w:rPr/>
        <w:t>- medycyna  pracy.</w:t>
      </w:r>
    </w:p>
    <w:p>
      <w:pPr>
        <w:pStyle w:val="Normal"/>
        <w:rPr/>
      </w:pPr>
      <w:r>
        <w:rPr/>
        <w:t>2. Czynsze z dzierżawy pomieszczeń punktu aptecznego w Wygiełzowie i apteki w Zelowie.</w:t>
      </w:r>
    </w:p>
    <w:p>
      <w:pPr>
        <w:pStyle w:val="Normal"/>
        <w:rPr/>
      </w:pPr>
      <w:r>
        <w:rPr/>
        <w:t>3. Jako inne przychody – odpisy umorzeniowe z tytułu amortyzacji sprzętu medycznego zakupionego z dotacji Urzędu Miejskiego w Zelowie.</w:t>
      </w:r>
    </w:p>
    <w:p>
      <w:pPr>
        <w:pStyle w:val="Normal"/>
        <w:rPr/>
      </w:pPr>
      <w:r>
        <w:rPr/>
        <w:t>Natomiast na koszty składają się:</w:t>
      </w:r>
    </w:p>
    <w:p>
      <w:pPr>
        <w:pStyle w:val="Normal"/>
        <w:numPr>
          <w:ilvl w:val="0"/>
          <w:numId w:val="2"/>
        </w:numPr>
        <w:rPr/>
      </w:pPr>
      <w:r>
        <w:rPr/>
        <w:t>zużycie materiałów i energii,</w:t>
      </w:r>
    </w:p>
    <w:p>
      <w:pPr>
        <w:pStyle w:val="Normal"/>
        <w:numPr>
          <w:ilvl w:val="0"/>
          <w:numId w:val="2"/>
        </w:numPr>
        <w:rPr/>
      </w:pPr>
      <w:r>
        <w:rPr/>
        <w:t>Zakup usług obcych,</w:t>
      </w:r>
    </w:p>
    <w:p>
      <w:pPr>
        <w:pStyle w:val="Normal"/>
        <w:numPr>
          <w:ilvl w:val="0"/>
          <w:numId w:val="2"/>
        </w:numPr>
        <w:rPr/>
      </w:pPr>
      <w:r>
        <w:rPr/>
        <w:t>Ubezpieczenia i inne koszty,</w:t>
      </w:r>
    </w:p>
    <w:p>
      <w:pPr>
        <w:pStyle w:val="Normal"/>
        <w:numPr>
          <w:ilvl w:val="0"/>
          <w:numId w:val="2"/>
        </w:numPr>
        <w:rPr/>
      </w:pPr>
      <w:r>
        <w:rPr/>
        <w:t>Podatki i opłaty,</w:t>
      </w:r>
    </w:p>
    <w:p>
      <w:pPr>
        <w:pStyle w:val="Normal"/>
        <w:numPr>
          <w:ilvl w:val="0"/>
          <w:numId w:val="2"/>
        </w:numPr>
        <w:rPr/>
      </w:pPr>
      <w:r>
        <w:rPr/>
        <w:t>Wynagrodzenia i pochodne, ZUS, amortyzacja środków trwałych, koszty finansowe i odsetki.</w:t>
      </w:r>
    </w:p>
    <w:p>
      <w:pPr>
        <w:pStyle w:val="Normal"/>
        <w:numPr>
          <w:ilvl w:val="0"/>
          <w:numId w:val="2"/>
        </w:numPr>
        <w:rPr/>
      </w:pPr>
      <w:r>
        <w:rPr/>
        <w:t>Kara umowna z tytułu korzystania z budynku przez SP ZOZ w Bujnach Szlach.,</w:t>
      </w:r>
    </w:p>
    <w:p>
      <w:pPr>
        <w:pStyle w:val="Normal"/>
        <w:numPr>
          <w:ilvl w:val="0"/>
          <w:numId w:val="2"/>
        </w:numPr>
        <w:rPr/>
      </w:pPr>
      <w:r>
        <w:rPr/>
        <w:t>Inne wydatki – naliczenia odpisu ZFŚS.</w:t>
      </w:r>
    </w:p>
    <w:p>
      <w:pPr>
        <w:pStyle w:val="Normal"/>
        <w:rPr/>
      </w:pPr>
      <w:r>
        <w:rPr/>
        <w:t>Na koniec okresu sprawozdawczego Zakład nie miał żadnych zobowiązań wymagalnych.</w:t>
      </w:r>
    </w:p>
    <w:p>
      <w:pPr>
        <w:pStyle w:val="Normal"/>
        <w:rPr/>
      </w:pPr>
      <w:r>
        <w:rPr/>
        <w:t>Pozostałe zobowiązania ujęte w zestawieniu - 634 200 zł są zobowiązaniami niewymagalnymi i dotyczą głownie kosztów powstałych w  grudniu, których terminy płatności  przypadały na styczeń 2011 r.</w:t>
      </w:r>
    </w:p>
    <w:p>
      <w:pPr>
        <w:pStyle w:val="Normal"/>
        <w:rPr/>
      </w:pPr>
      <w:r>
        <w:rPr/>
        <w:t>Zobowiązania wobec ZUS- 31 897 zł  i US- 10 481 zł dotyczą wynagrodzeń  grudniowych i zostały  zapłacone  w styczniu 2011 r. Pozostałe zobowiązania  - 591 822 zł z tytułu zakupu leków, sprzętu i aparatury, zużycia energii, wody i gazu, zakupu usług obcych (remontowych, transportowych, medycznych), pozostałe zobowiązania, w tym pożyczka od organu założycielskiego zostaną uregulowane zgodnie z terminami płatności podanymi na fakturach zakupu.</w:t>
      </w:r>
    </w:p>
    <w:p>
      <w:pPr>
        <w:pStyle w:val="Normal"/>
        <w:rPr/>
      </w:pPr>
      <w:r>
        <w:rPr/>
        <w:t>Należności na koniec okresu sprawozdawczego wyniosły 216 606 zł, w tym wymagalne 67 802 zł. Są to należności wymagalne przysługujące SP ZOZ zasądzone od apteki „VITA”, z tytułu dzierżawy pomieszczeń w latach poprzedn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na Agnieszka First</w:t>
      </w:r>
      <w:r>
        <w:rPr/>
        <w:t xml:space="preserve"> zapytała , czy lokatorzy wynajmujący lokale mieszkalne w  Ośrodku w Bujnach Szlacheckich płacą  należności z tego tytu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 dyrektor  Ożarek</w:t>
      </w:r>
      <w:r>
        <w:rPr/>
        <w:t xml:space="preserve"> odpowiedział, że  nie płacą  należności z tytułu zużycia energii elektrycznej i wody.</w:t>
      </w:r>
    </w:p>
    <w:p>
      <w:pPr>
        <w:pStyle w:val="Normal"/>
        <w:rPr/>
      </w:pPr>
      <w:r>
        <w:rPr/>
        <w:t xml:space="preserve">Czy były podejmowane  działania w celu ściągnięcia należności- zapytała  </w:t>
      </w:r>
      <w:r>
        <w:rPr>
          <w:b/>
        </w:rPr>
        <w:t>Pani First.</w:t>
      </w:r>
    </w:p>
    <w:p>
      <w:pPr>
        <w:pStyle w:val="Normal"/>
        <w:rPr/>
      </w:pPr>
      <w:r>
        <w:rPr>
          <w:b/>
        </w:rPr>
        <w:t>Dyrektor Ożarek</w:t>
      </w:r>
      <w:r>
        <w:rPr/>
        <w:t xml:space="preserve"> odpowiedział, że tak, były prowadzone rozmowy, wystąpienia na piśmie i wezwania do zapłaty. Dwa razy udało się te należności wyegzekwować. Część należności została  uregulowana. Aktualnie lokatorzy zalegają z opłatą  za pół roku.  Termin uregulowania należności został ustalony do końca kwietnia br. Jeżeli nie uiszczą opłaty sprawa zostanie skierowana na drogę sądową.</w:t>
      </w:r>
    </w:p>
    <w:p>
      <w:pPr>
        <w:pStyle w:val="Normal"/>
        <w:rPr/>
      </w:pPr>
      <w:r>
        <w:rPr/>
        <w:t>Na pytanie  Pani Agnieszki First, czym uzasadniają niepłacenie, Pan dyrektor odpowiedział, że  trudną sytuacją material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dyrektor kontynuując swoje wystąpienie  poinformował, że pozostałe należności to należności za usługi medyczne wykonane w czerwcu, które NFOZ rozliczy w lipcu br. – są to należności niewymagalne.</w:t>
      </w:r>
    </w:p>
    <w:p>
      <w:pPr>
        <w:pStyle w:val="Normal"/>
        <w:rPr/>
      </w:pPr>
      <w:r>
        <w:rPr/>
        <w:t>Pani Skarbnik dodała, że pożyczka, która była udzielona dla SP ZOZ spłacana jest termino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i Małgorzata Dębkowska</w:t>
      </w:r>
      <w:r>
        <w:rPr/>
        <w:t xml:space="preserve"> – dyrektor Domu Kultury w Zelowie omówiła  sprawozdania roczne Domu Kultury. Poinformowała, że  przychody ogółem wyniosły 507 000 zł a ich wykonanie 505 424,17 zł, co stanowi 99,69 %. Na przychody składają się:</w:t>
      </w:r>
    </w:p>
    <w:p>
      <w:pPr>
        <w:pStyle w:val="Normal"/>
        <w:rPr/>
      </w:pPr>
      <w:r>
        <w:rPr/>
        <w:t>- przychody własne, w tym usługi i inne ( wynajem pomieszczeń, wypożyczalnia strojów ludowych, opłaty uczestników za zajęcia korekcyjno-ruchowe,</w:t>
      </w:r>
    </w:p>
    <w:p>
      <w:pPr>
        <w:pStyle w:val="Normal"/>
        <w:rPr/>
      </w:pPr>
      <w:r>
        <w:rPr/>
        <w:t>- dotacja z budżetu Gminy Zelów oraz dotacja Fundacji Wspomagania Wsi na realizację  projektu „ XVI Letnie Koncerty Festiwalowe – Zelów 2010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wyniosły ogółem 508 827,88 zł na planowane 553 304,84 zł. Wynik finansowy za 2010 r. – 3 403,71 zł (strata). Największa pozycja w kosztach to wynagrodzenia i pochodne, które wyniosły 323 196,28  zł oraz koszty funkcjonowania placówki.</w:t>
      </w:r>
    </w:p>
    <w:p>
      <w:pPr>
        <w:pStyle w:val="Normal"/>
        <w:rPr/>
      </w:pPr>
      <w:r>
        <w:rPr/>
        <w:t>Strata powstała z uwagi na niższe od planowanych przychody własne i większe od planowanego zużycia oleju opalowego, spowodowane wydłużeniem sezonu grzewczego.</w:t>
      </w:r>
    </w:p>
    <w:p>
      <w:pPr>
        <w:pStyle w:val="Normal"/>
        <w:rPr/>
      </w:pPr>
      <w:r>
        <w:rPr/>
        <w:t>Na dzień 31 grudnia 2010 r. w Domu Kultury nie wystąpiły  zobowiązania, ani należ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i Barbara  Berlińska</w:t>
      </w:r>
      <w:r>
        <w:rPr/>
        <w:t xml:space="preserve"> – dyrektor Biblioteki Publicznej Miasta i Gminy Zelów omówiła sprawozdanie roczne Biblioteki.</w:t>
      </w:r>
    </w:p>
    <w:p>
      <w:pPr>
        <w:pStyle w:val="Normal"/>
        <w:rPr/>
      </w:pPr>
      <w:r>
        <w:rPr/>
        <w:t>Poinformowała, że przychody wykonane zostały w kwocie 339 297,60 zł na planowane 340282,70 zł, co stanowi 99,71 %. Na przychody składają się:</w:t>
      </w:r>
    </w:p>
    <w:p>
      <w:pPr>
        <w:pStyle w:val="Normal"/>
        <w:rPr/>
      </w:pPr>
      <w:r>
        <w:rPr/>
        <w:t>- przychody własne, w tym  środki pozyskane z Fundacji Kantora, Biblioteki Narodowej, w ramach realizacji programu „Akademia Orange dla bibliotek”, inne, darowizny</w:t>
      </w:r>
    </w:p>
    <w:p>
      <w:pPr>
        <w:pStyle w:val="Normal"/>
        <w:rPr/>
      </w:pPr>
      <w:r>
        <w:rPr/>
        <w:t>- dotacja z budżetu Gminy Zelów.</w:t>
      </w:r>
    </w:p>
    <w:p>
      <w:pPr>
        <w:pStyle w:val="Normal"/>
        <w:rPr/>
      </w:pPr>
      <w:r>
        <w:rPr/>
        <w:t>Koszty wyniosły ogółem 342 790,15 zł na planowane 350 736,10 zł. tj. 97,73 %. Wynik finansowy za 2010 r. wyniósł  3 4982,55 zł (strata)</w:t>
      </w:r>
    </w:p>
    <w:p>
      <w:pPr>
        <w:pStyle w:val="Normal"/>
        <w:rPr/>
      </w:pPr>
      <w:r>
        <w:rPr/>
        <w:t>Na dzień 31 grudnia 2010 r. w bibliotece  nie wystąpiły  zobowiązania, ani należności.</w:t>
      </w:r>
    </w:p>
    <w:p>
      <w:pPr>
        <w:pStyle w:val="Normal"/>
        <w:rPr/>
      </w:pPr>
      <w:r>
        <w:rPr/>
        <w:t>Większość środków budżetowych stanowiły wydatki związane z utrzymaniem i funkcjonowaniem biblioteki oraz wynagrodzenia i pochodne pracowników. Realizując plan finansowy kierowano się efektywnością wykorzystania środków finans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łowe sprawozdanie z wykonania planów finansowych w/w jednostek członkowie Komisji otrzymali  na piś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both"/>
        <w:rPr/>
      </w:pPr>
      <w:r>
        <w:rPr>
          <w:b/>
          <w:i/>
          <w:u w:val="single"/>
        </w:rPr>
        <w:t>Punkt 5. Analiza sprawozdania z wykonania budżetu Gminy Zelów za rok 2010,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-  opracowanie opinii i wniosku w sprawie absolutorium dla Burmistrza Zelowa.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Skarbnik Miasta Pani Zofia Jurkiewicz dokonała omówienia sprawozdania za rok 2010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formowała, że uchwalony przez Radę Miejską w Zelowie plan dochodów wynosił 36.280.868,07 zł,  w tym majątkowych 3.028.471,60 zł.</w:t>
      </w:r>
    </w:p>
    <w:p>
      <w:pPr>
        <w:pStyle w:val="Normal"/>
        <w:jc w:val="both"/>
        <w:rPr/>
      </w:pPr>
      <w:r>
        <w:rPr/>
        <w:t>W ciągu roku uległ zmianie i  na 31 grudnia  2010 roku wynosił  40.534.482,80 zł,  natomiast wykonanie wynosiło 39.206.065,22 zł, tj. 96,72% ( w tym majątkowe – 3.300.473,00 zł).</w:t>
      </w:r>
    </w:p>
    <w:p>
      <w:pPr>
        <w:pStyle w:val="Normal"/>
        <w:tabs>
          <w:tab w:val="clear" w:pos="708"/>
          <w:tab w:val="right" w:pos="7230" w:leader="none"/>
        </w:tabs>
        <w:ind w:right="2209" w:hanging="0"/>
        <w:jc w:val="both"/>
        <w:rPr/>
      </w:pPr>
      <w:r>
        <w:rPr/>
        <w:t>Załącznik nr 1  przedstawia źródła dochodów. Pani Skarbnik omówiła  dochody, jakie składają się na poszczególne działy.</w:t>
      </w:r>
    </w:p>
    <w:p>
      <w:pPr>
        <w:pStyle w:val="Normal"/>
        <w:jc w:val="both"/>
        <w:rPr/>
      </w:pPr>
      <w:r>
        <w:rPr/>
        <w:t>Omówiła wszystkie kolejne działy , sposoby pozyskiwania dochodów , czynności podejmowane w celu windykacji należności. Porównywała część opisową z tabelą  przedstawiającą źródła pozyskania dochodów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</w:rPr>
        <w:t>Głównie zatrzymała się na dziale 756 - Dochody od osób prawnych, osób fizycznych i od innych jednostek nie  posiadających osobowości prawnej.</w:t>
      </w:r>
    </w:p>
    <w:p>
      <w:pPr>
        <w:pStyle w:val="Normal"/>
        <w:jc w:val="both"/>
        <w:rPr/>
      </w:pPr>
      <w:r>
        <w:rPr/>
        <w:t>Wpływy tego działu zostały  wykonane  w 100,01% .</w:t>
      </w:r>
    </w:p>
    <w:p>
      <w:pPr>
        <w:pStyle w:val="Normal"/>
        <w:jc w:val="both"/>
        <w:rPr/>
      </w:pPr>
      <w:r>
        <w:rPr/>
        <w:t>Wpłynęło 60 podań, głównie z terenów wiejskich w sprawach o umorzenie , zaniechanie poboru, odroczenie lub rozłożenie na raty zobowiązań pieniężnych, podatku od spadków,</w:t>
      </w:r>
    </w:p>
    <w:p>
      <w:pPr>
        <w:pStyle w:val="Normal"/>
        <w:jc w:val="both"/>
        <w:rPr/>
      </w:pPr>
      <w:r>
        <w:rPr/>
        <w:t>od nieruchomości, podatku od środków transportowych, odsetek oraz podatku od  darowizn.</w:t>
      </w:r>
    </w:p>
    <w:p>
      <w:pPr>
        <w:pStyle w:val="Normal"/>
        <w:jc w:val="both"/>
        <w:rPr/>
      </w:pPr>
      <w:r>
        <w:rPr/>
        <w:t>W wyniku rozpatrzenia w/w podań wydano: 37 decyzji pozytywnych, 3 decyzje odmowne,</w:t>
      </w:r>
    </w:p>
    <w:p>
      <w:pPr>
        <w:pStyle w:val="Normal"/>
        <w:jc w:val="both"/>
        <w:rPr/>
      </w:pPr>
      <w:r>
        <w:rPr/>
        <w:t>2 decyzje o rozłożeniu na raty i  1 postanowienie o odmowie wszczęcia postępowania,</w:t>
      </w:r>
    </w:p>
    <w:p>
      <w:pPr>
        <w:pStyle w:val="Normal"/>
        <w:jc w:val="both"/>
        <w:rPr/>
      </w:pPr>
      <w:r>
        <w:rPr/>
        <w:t>1 postanowienie o umorzeniu postępowania, 10 postanowień pozytywnych (opinie)</w:t>
      </w:r>
    </w:p>
    <w:p>
      <w:pPr>
        <w:pStyle w:val="Normal"/>
        <w:jc w:val="both"/>
        <w:rPr/>
      </w:pPr>
      <w:r>
        <w:rPr/>
        <w:t xml:space="preserve"> </w:t>
      </w:r>
      <w:r>
        <w:rPr/>
        <w:t>w sprawie spadków i darowizn, 6  podań zostało rozpatrzonych w styczniu roku 2011.</w:t>
      </w:r>
    </w:p>
    <w:p>
      <w:pPr>
        <w:pStyle w:val="Normal"/>
        <w:jc w:val="both"/>
        <w:rPr/>
      </w:pPr>
      <w:r>
        <w:rPr/>
        <w:t xml:space="preserve">3 decyzje były pozytywne, 3 odmowne. </w:t>
      </w:r>
    </w:p>
    <w:p>
      <w:pPr>
        <w:pStyle w:val="Normal"/>
        <w:jc w:val="both"/>
        <w:rPr/>
      </w:pPr>
      <w:r>
        <w:rPr/>
        <w:t>Jednostki gospodarki uspołecznionej nie składały podań.</w:t>
      </w:r>
    </w:p>
    <w:p>
      <w:pPr>
        <w:pStyle w:val="Normal"/>
        <w:jc w:val="both"/>
        <w:rPr/>
      </w:pPr>
      <w:r>
        <w:rPr/>
        <w:t>Złożono 4 odwołania od decyzji Burmistrza w sprawie umorzenia, do Samorządowego Kolegium Odwoławczego w Piotrkowie  Trybunalskim; 4 zostały utrzymane w mocy.</w:t>
      </w:r>
    </w:p>
    <w:p>
      <w:pPr>
        <w:pStyle w:val="Normal"/>
        <w:jc w:val="both"/>
        <w:rPr/>
      </w:pPr>
      <w:r>
        <w:rPr/>
        <w:t xml:space="preserve"> </w:t>
      </w:r>
      <w:r>
        <w:rPr/>
        <w:t>Ogółem w roku 2010 umorzono kwotę -  35.207,25 zł.</w:t>
      </w:r>
    </w:p>
    <w:p>
      <w:pPr>
        <w:pStyle w:val="Normal"/>
        <w:jc w:val="both"/>
        <w:rPr/>
      </w:pPr>
      <w:r>
        <w:rPr/>
        <w:t>Skutki rozłożenia na raty na 31 grudnia 2010 roku wynoszą  - 6.710,00 zł.</w:t>
      </w:r>
    </w:p>
    <w:p>
      <w:pPr>
        <w:pStyle w:val="Normal"/>
        <w:jc w:val="both"/>
        <w:rPr/>
      </w:pPr>
      <w:r>
        <w:rPr/>
        <w:t>Skutki udzielonych zwolnień ( Uchwała Rady) -  39.891,58 zł.</w:t>
      </w:r>
    </w:p>
    <w:p>
      <w:pPr>
        <w:pStyle w:val="Normal"/>
        <w:jc w:val="both"/>
        <w:rPr/>
      </w:pPr>
      <w:r>
        <w:rPr/>
        <w:t>Skutki obniżenia górnych stawek podatków – 614.296,46 zł.</w:t>
      </w:r>
    </w:p>
    <w:p>
      <w:pPr>
        <w:pStyle w:val="Normal"/>
        <w:jc w:val="both"/>
        <w:rPr/>
      </w:pPr>
      <w:r>
        <w:rPr/>
        <w:t>W celu zwiększenia wpływów podatkowych w ciągu roku zostało wystawio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zaległości w podatku od nieruchomości od osób fizycznych – 752  upomnienia na kwotę  247.449,90 zł. oraz  112 tytułów wykonawczy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kwotę  45.076,6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zaległości w podatku od nieruchomości od osób prawnych  – 28  upomnień na kwotę  242.928,00 zł. oraz  12 tytułów wykonawczych na kwotę 32.498,00 zł,</w:t>
      </w:r>
    </w:p>
    <w:p>
      <w:pPr>
        <w:pStyle w:val="Normal"/>
        <w:ind w:left="720" w:hanging="0"/>
        <w:jc w:val="both"/>
        <w:rPr/>
      </w:pPr>
      <w:r>
        <w:rPr/>
        <w:t xml:space="preserve">-    na zaległości w zobowiązaniu pieniężnym – 1.024 upomnienia na kwotę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199.607,75 zł. oraz  365 tytułów  wykonawczych na kwotę 95.385,6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zaległości w podatku od środków transportowych ( podatek bez nakazowy) – 36 wezwań w sprawie przedłożenia deklaracji od środków transportow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6 postanowień o wszczęciu postępowania w sprawie podatku od środków transport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36 postanowień w sprawie zebranego materiału dowodowego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1 decyzji określających podate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2 upomnienia na kwotę 120.695,00 zł  i 35 tytułów wykonawczych na kwotę</w:t>
      </w:r>
    </w:p>
    <w:p>
      <w:pPr>
        <w:pStyle w:val="Normal"/>
        <w:ind w:left="1080" w:hanging="0"/>
        <w:jc w:val="both"/>
        <w:rPr/>
      </w:pPr>
      <w:r>
        <w:rPr/>
        <w:t>75.182,00 zł.</w:t>
      </w:r>
    </w:p>
    <w:p>
      <w:pPr>
        <w:pStyle w:val="Normal"/>
        <w:jc w:val="both"/>
        <w:rPr/>
      </w:pPr>
      <w:r>
        <w:rPr/>
        <w:t>W wyniku podjętych czynności egzekucyjnych przez Urząd Skarbowy w Bełchatowie wpłynęły kwoty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2.126,43 zł. – z tytułu zobowiązań pieniężnych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7.999,30 zł. – podatku od środków transport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7.646,56 zł. - podatku od nieruchomości.</w:t>
      </w:r>
    </w:p>
    <w:p>
      <w:pPr>
        <w:pStyle w:val="Normal"/>
        <w:jc w:val="both"/>
        <w:rPr/>
      </w:pPr>
      <w:r>
        <w:rPr/>
        <w:t>Zaległość w podatku od nieruchomości od osób fizycznych zmniejszyła się w stosunku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roku 2009 o kwotę 6.469,40 zł.  Natomiast w zobowiązaniu pieniężnym zaległość wzrosła o kwotę  29.499,20 zł mimo tak wielu podjętych czynności w celu windykacji zobowiązań.</w:t>
      </w:r>
    </w:p>
    <w:p>
      <w:pPr>
        <w:pStyle w:val="Normal"/>
        <w:jc w:val="both"/>
        <w:rPr/>
      </w:pPr>
      <w:r>
        <w:rPr/>
        <w:t>W zobowiązaniu pieniężnym na koniec  2010 roku jest  19 sołectw, które zmniejszyły swoje zaległości w stosunku do roku ubiegłego.</w:t>
      </w:r>
    </w:p>
    <w:p>
      <w:pPr>
        <w:pStyle w:val="Normal"/>
        <w:jc w:val="both"/>
        <w:rPr/>
      </w:pPr>
      <w:r>
        <w:rPr/>
        <w:t>W podatku od środków transportowych zaległość zmniejszyła się o kwotę 7.590,28 zł</w:t>
      </w:r>
    </w:p>
    <w:p>
      <w:pPr>
        <w:pStyle w:val="Normal"/>
        <w:jc w:val="both"/>
        <w:rPr/>
      </w:pPr>
      <w:r>
        <w:rPr/>
        <w:t>w stosunku do roku 2009.</w:t>
      </w:r>
    </w:p>
    <w:p>
      <w:pPr>
        <w:pStyle w:val="Normal"/>
        <w:jc w:val="both"/>
        <w:rPr/>
      </w:pPr>
      <w:r>
        <w:rPr/>
        <w:t xml:space="preserve">Główną  przyczyną niewykonania dochodów w 100 % jest to, że w planie były ujęte dotacje z budżetu państw i samorządu województwa na budowę boiska sportowego „Orlik 2012” w kwocie 833 334 zł, a dochodów z tego tytułu nie było z uwagi na zejście wykonawcy z placu robot i nie zakończeniu zadania w określonym terminie. W związku z tym  nie można było pozyskać dotacji. Umowa z wykonawcą została rozwiązana w styczniu 2011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lony przez Radę Miejską  plan wydatków budżetowych wynosił 39 976 243,07 zł, w tym majątkowe 9 003 185,07 zł. W ciągu roku wydatki zostały zwiększone o kwotę 4 253 614,73 zł z tytułu dochodów i  2 631 881,19 zł z tytułu przychodów ( wolne środki z lat ubiegłych) oraz zmniejszone o 516 135,00 zł z tytułu kredytów i pożyczek.. Na 31.12.2010 r. plan wydatków wynosił 46 345 603,99 zł, a wykonanie  42 051 631,08  zł, co stanowi </w:t>
      </w:r>
    </w:p>
    <w:p>
      <w:pPr>
        <w:pStyle w:val="Normal"/>
        <w:jc w:val="both"/>
        <w:rPr/>
      </w:pPr>
      <w:r>
        <w:rPr/>
        <w:t>90,74 %.</w:t>
      </w:r>
    </w:p>
    <w:p>
      <w:pPr>
        <w:pStyle w:val="Normal"/>
        <w:ind w:left="720" w:hanging="0"/>
        <w:jc w:val="both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  analizy załącznika wynika, że w żadnej pozycji wydatki nie zostały przekroczo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Radna Agnieszka First</w:t>
      </w:r>
      <w:r>
        <w:rPr/>
        <w:t xml:space="preserve">  zapytała o pozycję dotycząca zwalczania narkomanii. Na planowane</w:t>
      </w:r>
    </w:p>
    <w:p>
      <w:pPr>
        <w:pStyle w:val="Normal"/>
        <w:rPr/>
      </w:pPr>
      <w:r>
        <w:rPr/>
        <w:t>14 000 zł, wykonano  4 289,56 zł. Poprosiła o wyjaśnienie, co nie zostało wykonane.</w:t>
      </w:r>
    </w:p>
    <w:p>
      <w:pPr>
        <w:pStyle w:val="Normal"/>
        <w:rPr/>
      </w:pPr>
      <w:r>
        <w:rPr>
          <w:b/>
        </w:rPr>
        <w:t>Pani Skarbnik</w:t>
      </w:r>
      <w:r>
        <w:rPr/>
        <w:t xml:space="preserve">  wyjaśniła, że wszystkie sprawy  zgłoszone zostały zakończone. Ponieważ w jednym lokalu przyjmuje terapeuta i radca prawny zarówno w sprawach dot. narkomanii jak i rozwiązywania problemów alkoholowych, więc  część kosztów ponoszonych z tytułu utrzymania tego lokalu i wynagradzania osób jest  proporcjonalnie dzielona  w zależności od  osób zgłaszających się z  problem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3 przedstawia informację o stanie mienia komunalnego Gminy Zelów. Przedstawiona jest wartość mienia na koniec roku 2009 i  2010 r. Z przedstawionej tabeli wynikają dość znaczne różnice, które powodują wzrost wartości mienia głownie z uwagi na  przejęcie środków trwałych pochodzących z zakupu, inwestycji, a przede wszystkim ze względu na komunalizację mienia.</w:t>
      </w:r>
    </w:p>
    <w:p>
      <w:pPr>
        <w:pStyle w:val="Normal"/>
        <w:rPr/>
      </w:pPr>
      <w:r>
        <w:rPr/>
        <w:t>Pani Skarbnik  zwróciła uwagę członków Komisji,  że  załącznik przedstawiający wykaz mienia był załączany do projektu budżetu. W świetle obowiązujących przepisów ustawy o finansach publicznych aktualnie jest on załączany do sprawozdania ro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4  przedstawia wykaz  nieruchomości przeznaczonych do sprzedaży w 2011 r.</w:t>
      </w:r>
    </w:p>
    <w:p>
      <w:pPr>
        <w:pStyle w:val="Normal"/>
        <w:rPr/>
      </w:pPr>
      <w:r>
        <w:rPr/>
        <w:t xml:space="preserve">W wykazie ujęte są działki położone przy ul. Władysława Łokietka ( 10 działek),  przy ul. Wolności, do ul. Piotrkowskiej ( 7 działek), w Janowie (4 działki),  w Woli Pszczółeckiej  </w:t>
      </w:r>
    </w:p>
    <w:p>
      <w:pPr>
        <w:pStyle w:val="Normal"/>
        <w:rPr/>
      </w:pPr>
      <w:r>
        <w:rPr/>
        <w:t>(5 działe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5 zawiera wykaz  gruntów gminnych możliwych  do wydzierżawiania w 2011 r.</w:t>
      </w:r>
    </w:p>
    <w:p>
      <w:pPr>
        <w:pStyle w:val="Normal"/>
        <w:rPr/>
      </w:pPr>
      <w:r>
        <w:rPr/>
        <w:t>Planuje się  łącznie  wydzierżawić grunty o powierzchni 225,4045 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6 dotyczy informacji  o działalności Zakładu Usług Komunalnych w Zelowie za 2010 r.</w:t>
      </w:r>
    </w:p>
    <w:p>
      <w:pPr>
        <w:pStyle w:val="Normal"/>
        <w:jc w:val="both"/>
        <w:rPr/>
      </w:pPr>
      <w:r>
        <w:rPr/>
        <w:t>Pani Skarbnik poinformowała, że informację przygotował Zakład Usług Komunalnych.</w:t>
      </w:r>
    </w:p>
    <w:p>
      <w:pPr>
        <w:pStyle w:val="Normal"/>
        <w:jc w:val="both"/>
        <w:rPr/>
      </w:pPr>
      <w:r>
        <w:rPr/>
        <w:t>Z przedłożonej informacji wynika, że  występują straty  na gospodarce mieszkaniowej.</w:t>
      </w:r>
    </w:p>
    <w:p>
      <w:pPr>
        <w:pStyle w:val="Normal"/>
        <w:jc w:val="both"/>
        <w:rPr/>
      </w:pPr>
      <w:r>
        <w:rPr/>
        <w:t>Ogółem przychody wyniosły 1 723 490,78 zł, koszty 1 764 925,16 zł . Wynik – 41 434,38 zł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Na dzień 31.12.2010 rok należności stanowią kwotę </w:t>
      </w:r>
      <w:r>
        <w:rPr>
          <w:rFonts w:cs="Times New Roman" w:ascii="Times New Roman" w:hAnsi="Times New Roman"/>
          <w:color w:val="000000"/>
        </w:rPr>
        <w:t>330.603,38</w:t>
      </w:r>
      <w:r>
        <w:rPr>
          <w:rFonts w:cs="Times New Roman" w:ascii="Times New Roman" w:hAnsi="Times New Roman"/>
        </w:rPr>
        <w:t xml:space="preserve"> zł, z tego kwota </w:t>
      </w:r>
      <w:r>
        <w:rPr>
          <w:rFonts w:cs="Times New Roman" w:ascii="Times New Roman" w:hAnsi="Times New Roman"/>
          <w:color w:val="000000"/>
        </w:rPr>
        <w:t xml:space="preserve">160.584,05 zł </w:t>
      </w:r>
      <w:r>
        <w:rPr>
          <w:rFonts w:cs="Times New Roman" w:ascii="Times New Roman" w:hAnsi="Times New Roman"/>
        </w:rPr>
        <w:t>była wymagalna. Największą pozycję stanowią należność z tytułu czynszu  i opłat za dostarczane media do lokali. Natomiast zobowiązania głównie dotyczą dostaw i usług oraz ubezpieczeń społecznych, wyniosły 478.462,90 zł, z tego kwota 172.312,6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zł była wymagal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i dotyczyła dostaw i usług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ład Usług Komunalnych informuje, że nie był w stanie spłacić powstałych zobowiązań, ponieważ nie miał możliwości zwiększenia wpływów głównie z tytułu czynszu. Wpływy z gospodarki mieszkaniowej nie były w stanie pokryć kosztów, jakie Zakład musiał ponieść na funkcjonowanie i obsługę zasobu mieszkaniowego, głównie dostarczenie ciepła. Czynności windykacyjne podejmowane w celu zwiększenia przychodów z opłat czynszowych w dużej części nie przynoszą oczekiwanych efektów z uwagi na ograniczenia prawne, to jest ochronę podstawowej komórki społecznej jaką jest rodzina, a niezbędne dla jej funkcjonowania jest posiadanie mieszkania. Gmina z mocy prawa zobligowane są do zapewnienia lokali mieszkalnych dla swych mieszkańców, bez względu na rachunek finansowy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wki w VI taryfie, zatwierdzane przez Prezesa URE nie pokrywają rzeczywistych kosztów produkcji ciepła i niezbędne było udzielenie dotacji na ten cel. </w:t>
      </w:r>
    </w:p>
    <w:p>
      <w:pPr>
        <w:pStyle w:val="TextBody"/>
        <w:ind w:left="15" w:hanging="0"/>
        <w:jc w:val="both"/>
        <w:rPr/>
      </w:pPr>
      <w:r>
        <w:rPr>
          <w:rFonts w:cs="Times New Roman" w:ascii="Times New Roman" w:hAnsi="Times New Roman"/>
        </w:rPr>
        <w:t>Dotacja w kwocie 216.607,02 zł przekazana z budżetu Gminy Zelów została wykorzystana na pokrycie wydatków dotyczących działalności ciepłowniczej oraz na bieżące regulowanie zobowiązań za dostarczenie mediów do budynków, lokal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gminnych. Udzielona dotacja </w:t>
      </w:r>
      <w:r>
        <w:rPr>
          <w:rFonts w:cs="Times New Roman" w:ascii="Times New Roman" w:hAnsi="Times New Roman"/>
          <w:color w:val="000000"/>
        </w:rPr>
        <w:t xml:space="preserve"> pozwoliła na zamknięcie wyniku finansowego wynikiem  w wysokości  – 41.434,38</w:t>
      </w:r>
      <w:r>
        <w:rPr>
          <w:color w:val="000000"/>
        </w:rPr>
        <w:t xml:space="preserve">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zakupu oleju uzależniona jest od cen rynkowych obowiązujących w PKN ORLEN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III kwartale 2010r. cena ta wzrosła o ok. 15%.  Warunki atmosferyczne w tym okresie spowodowały zwiększenie zapotrzebowania na ciepło, co było powodem zwiększenia zakupu paliwa do wyprodukowania ciepł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tym, że Zakład Usług Komunalnych  jest zakładem budżetowym Gminy, w budżecie Gminy Zelów na rok 2011  jest zaplanowana dotacja  w kwocie 250 000 zł i  będzie zwiększona o kolejną kwotę 135 000 zł w tym celu, aby  zaległości  wymagalne mogły być uregul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i Skarbnik  poinformowała, że  do sprawozdania z wykonania budżetu nie są załączone, jak to było w poprzednich latach, sprawozdania z oświaty, Miejsko-Gminnego  Ośrodka Pomocy Społecznej i Środowiskowego Domu Samopomocy w Walewicach, jako odrębne załączniki. Informacje tych podmiotów  zamieszczone są  w części opisowej sprawozd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adny Dariusz Kaczmarek</w:t>
      </w:r>
      <w:r>
        <w:rPr/>
        <w:t xml:space="preserve"> zapytał, czy inwestycje, po ich  zakończeniu, są ubezpieczane, głównie chodzi radnemu o place zabaw, sprzęt typu ławki.</w:t>
      </w:r>
    </w:p>
    <w:p>
      <w:pPr>
        <w:pStyle w:val="Normal"/>
        <w:jc w:val="both"/>
        <w:rPr/>
      </w:pPr>
      <w:r>
        <w:rPr/>
        <w:t>Pani Skarbnik odpowiedziała, że tak, wszystkie inwestycje  objęte  są ubezpieczeniem.</w:t>
      </w:r>
    </w:p>
    <w:p>
      <w:pPr>
        <w:pStyle w:val="Normal"/>
        <w:jc w:val="both"/>
        <w:rPr/>
      </w:pPr>
      <w:r>
        <w:rPr/>
        <w:t>Radny Kaczmarek zapytał, czy od wandalizmu też. Na to pytanie  pan Wojciech Ciabiada- Kierownik Referatu Gospodarki  Nieruchomościami i Rolnictwa odpowiedział, że powinny być ubezpieczone.</w:t>
      </w:r>
    </w:p>
    <w:p>
      <w:pPr>
        <w:pStyle w:val="Normal"/>
        <w:jc w:val="both"/>
        <w:rPr/>
      </w:pPr>
      <w:r>
        <w:rPr/>
        <w:t>Pan radny zwrócił uwagę , że po ostatnich wolnych dniach (sobocie i niedzieli)  zostały  zniszczone ławki w parku im. Romualda Traugutta.</w:t>
      </w:r>
    </w:p>
    <w:p>
      <w:pPr>
        <w:pStyle w:val="Normal"/>
        <w:jc w:val="both"/>
        <w:rPr/>
      </w:pPr>
      <w:r>
        <w:rPr/>
        <w:t>Pani Burmistrz poinformowała, że   sprawa zniszczeń zgłoszona została poli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i Skarbnik poinformowała, że sprawozdanie z wykonania budżetu zostało przekazane  do Regionalnej Izby Obrachunkowej w Łodzi – Zespół Zamiejscowy w Piotrkowie Trybunalskim celem zaopiniowania.</w:t>
      </w:r>
    </w:p>
    <w:p>
      <w:pPr>
        <w:pStyle w:val="Normal"/>
        <w:jc w:val="both"/>
        <w:rPr/>
      </w:pPr>
      <w:r>
        <w:rPr/>
        <w:t>Zwróciła uwagę, iż jest w trakcie opracowywania informacji o zmianach do budżetu dokonywanych w ciągu roku na podstawie uchwał Rady Miejskiej i Zarządzeń  Burmistrza, którą przekaże  na następne posiedzenie Komisji. Również,  gdyby była potrzeba  rozszerzenia jakieś tematu poprosiła  członków Komisji o przedstawienie, to na następnym posiedzeniu omów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łonkowie Komisji nie mieli pytań do sprawozdania.</w:t>
      </w:r>
    </w:p>
    <w:p>
      <w:pPr>
        <w:pStyle w:val="Normal"/>
        <w:jc w:val="both"/>
        <w:rPr/>
      </w:pPr>
      <w:r>
        <w:rPr/>
        <w:t>Ustalili termin następnego posiedzenia Komisji na dzień 11 kwietnia 2011 r. celem przygotowania opinii i wniosku o absolutori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Punkt 6. Sprawy bieżące, korespondencja.</w:t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both"/>
        <w:rPr/>
      </w:pPr>
      <w:r>
        <w:rPr/>
        <w:t>W punkcie tym  członkowie Komisji zapoznali się  z korespondencją dotyczącą odpowiedzi na  ustalenia pokontrolne z przeprowadzonej kontroli działalności Szkoły Podstawowej w Bujnach Szlacheckich w dniu  22 lutego 2011 r.</w:t>
      </w:r>
    </w:p>
    <w:p>
      <w:pPr>
        <w:pStyle w:val="List"/>
        <w:ind w:left="0" w:hanging="0"/>
        <w:jc w:val="both"/>
        <w:rPr/>
      </w:pPr>
      <w:r>
        <w:rPr/>
        <w:t>Odpowiedzi udzieliła Dyrektor Szkoły Podstawowej w Bujnach Szlacheckich oraz Komisja Oświaty, Kultury ,Sportu i Bezpieczeństwa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jc w:val="both"/>
        <w:rPr/>
      </w:pPr>
      <w:r>
        <w:rPr>
          <w:b/>
        </w:rPr>
        <w:t>Punkt 7. Zakończenie posie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zwciciem"/>
        <w:rPr/>
      </w:pPr>
      <w:r>
        <w:rPr/>
        <w:t>Wobec wyczerpania porządku obrad przewodniczący podziękował za udział i o godz.  16.00 zamknął posiedzenie Komisji.</w:t>
      </w:r>
    </w:p>
    <w:p>
      <w:pPr>
        <w:pStyle w:val="Tekstpodstawowyzwciciem"/>
        <w:rPr/>
      </w:pPr>
      <w:r>
        <w:rPr/>
        <w:t xml:space="preserve">                                                                                             </w:t>
      </w:r>
      <w:r>
        <w:rPr/>
        <w:t>Podpisy:</w:t>
      </w:r>
    </w:p>
    <w:p>
      <w:pPr>
        <w:pStyle w:val="Tekstpodstawowyzwciciem"/>
        <w:rPr/>
      </w:pPr>
      <w:r>
        <w:rPr/>
        <w:t xml:space="preserve">                                                                    </w:t>
      </w:r>
      <w:r>
        <w:rPr/>
        <w:t>Robert Pawlak..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</w:t>
      </w:r>
      <w:r>
        <w:rPr/>
        <w:t>Przewodniczący Komisji</w:t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Jan Domagała...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Agnieszka First...................................</w:t>
      </w:r>
    </w:p>
    <w:p>
      <w:pPr>
        <w:pStyle w:val="Tekstpodstawowyzwciciem"/>
        <w:rPr/>
      </w:pPr>
      <w:r>
        <w:rPr/>
        <w:t>Protokołowała:                                             Dariusz Kaczmarek.............................</w:t>
      </w:r>
    </w:p>
    <w:p>
      <w:pPr>
        <w:pStyle w:val="Normal"/>
        <w:rPr/>
      </w:pPr>
      <w:r>
        <w:rPr/>
        <w:t xml:space="preserve">  </w:t>
      </w:r>
      <w:r>
        <w:rPr/>
        <w:t xml:space="preserve">Krystyna Dyniak                  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firstLine="708"/>
      <w:jc w:val="both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49:00Z</dcterms:created>
  <dc:creator>krystyna_d</dc:creator>
  <dc:description/>
  <cp:keywords/>
  <dc:language>en-US</dc:language>
  <cp:lastModifiedBy>krystyna_d</cp:lastModifiedBy>
  <cp:lastPrinted>2011-04-11T16:11:00Z</cp:lastPrinted>
  <dcterms:modified xsi:type="dcterms:W3CDTF">2011-04-11T14:13:00Z</dcterms:modified>
  <cp:revision>45</cp:revision>
  <dc:subject/>
  <dc:title/>
</cp:coreProperties>
</file>