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</w:rPr>
      </w:pPr>
      <w:r>
        <w:rPr>
          <w:bCs/>
          <w:iCs/>
        </w:rPr>
        <w:t>BRM. 0012.1.3.201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P R O T O K Ó Ł  Nr  3 /2011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 posiedzenia Komisji Rewizyjnej Rady Miejskiej w Zelowie</w:t>
      </w:r>
    </w:p>
    <w:p>
      <w:pPr>
        <w:pStyle w:val="Normal"/>
        <w:jc w:val="center"/>
        <w:rPr/>
      </w:pPr>
      <w:r>
        <w:rPr>
          <w:b/>
          <w:bCs/>
          <w:iCs/>
        </w:rPr>
        <w:t>z dnia 19 stycznia 2011 r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>Posiedzenie Komisji odbyło się w sali konferencyjnej  Urzędu Miejskiego w Zelowie, ul. Żeromskiego 23 ( sala nr 201 ), o godz. 15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osiedzeniu, któremu przewodniczył Pan Robert Pawlak – Przewodniczący Komisji, udział wzięli członkowie Komisji wg listy obecności stanowiącej załącznik do niniejszego protokoł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obert Pawlak                       - przewodniczący Komisji</w:t>
      </w:r>
    </w:p>
    <w:p>
      <w:pPr>
        <w:pStyle w:val="Normal"/>
        <w:rPr/>
      </w:pPr>
      <w:r>
        <w:rPr/>
        <w:t>2. Włodzimierz Łyp                   - zastępca przewodniczącego Komisji</w:t>
      </w:r>
    </w:p>
    <w:p>
      <w:pPr>
        <w:pStyle w:val="Normal"/>
        <w:rPr/>
      </w:pPr>
      <w:r>
        <w:rPr/>
        <w:t>3. Agnieszka First                      - członek Komisji</w:t>
      </w:r>
    </w:p>
    <w:p>
      <w:pPr>
        <w:pStyle w:val="Normal"/>
        <w:rPr/>
      </w:pPr>
      <w:r>
        <w:rPr/>
        <w:t>4. Dariusz Kaczmarek               - członek Komisji</w:t>
      </w:r>
    </w:p>
    <w:p>
      <w:pPr>
        <w:pStyle w:val="Normal"/>
        <w:rPr/>
      </w:pPr>
      <w:r>
        <w:rPr/>
        <w:t>5. Jan Domagała                        - członek 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Punkt 1.   Otwarcie posiedzeni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 godz. 15.00 Pan  Robert Pawlak – Przewodniczący Komisji otworzył posiedzenie, powitał obecnych na posiedzeniu członków Komisji. Na podstawie listy obecności stwierdził, iż w posiedzeniu uczestniczy 5 członków, co wobec składu Komisji wynoszącego 5 członków stanowi quorum pozwalające na podejmowanie prawomocnych decyzj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unkt 2.  Przyjęcie porządku obrad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Przewodniczący  Komisji odczytał proponowany porządek obrad przesłany  członkom Komisji wraz z zawiadomieniem o posiedzeniu. Porządek obrad który obejmował następujące punkty:</w:t>
      </w:r>
    </w:p>
    <w:p>
      <w:pPr>
        <w:pStyle w:val="Normal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  <w:t>1. Otwarcie posiedzenia i stwierdzenie quorum.</w:t>
      </w:r>
    </w:p>
    <w:p>
      <w:pPr>
        <w:pStyle w:val="List"/>
        <w:jc w:val="both"/>
        <w:rPr/>
      </w:pPr>
      <w:r>
        <w:rPr/>
        <w:t>2. Przyjęcie porządku obrad.</w:t>
      </w:r>
    </w:p>
    <w:p>
      <w:pPr>
        <w:pStyle w:val="List"/>
        <w:jc w:val="both"/>
        <w:rPr/>
      </w:pPr>
      <w:r>
        <w:rPr/>
        <w:t>3. Przyjęcie protokołu z poprzedniego posiedzenia Komisji.</w:t>
      </w:r>
    </w:p>
    <w:p>
      <w:pPr>
        <w:pStyle w:val="List"/>
        <w:jc w:val="both"/>
        <w:rPr/>
      </w:pPr>
      <w:r>
        <w:rPr/>
        <w:t>4. Analiza i kontrola Biblioteki Publicznej Miasta i Gminy Zelów – wyjście do placówki.</w:t>
      </w:r>
    </w:p>
    <w:p>
      <w:pPr>
        <w:pStyle w:val="List"/>
        <w:ind w:left="0" w:hanging="0"/>
        <w:jc w:val="both"/>
        <w:rPr/>
      </w:pPr>
      <w:r>
        <w:rPr/>
        <w:t>5. Sprawy bieżące, korespondencja.</w:t>
      </w:r>
    </w:p>
    <w:p>
      <w:pPr>
        <w:pStyle w:val="List"/>
        <w:jc w:val="both"/>
        <w:rPr/>
      </w:pPr>
      <w:r>
        <w:rPr/>
        <w:t>6. Zakończenie posiedzenia.</w:t>
      </w:r>
    </w:p>
    <w:p>
      <w:pPr>
        <w:pStyle w:val="Normal"/>
        <w:rPr/>
      </w:pPr>
      <w:r>
        <w:rPr/>
      </w:r>
    </w:p>
    <w:p>
      <w:pPr>
        <w:pStyle w:val="List"/>
        <w:ind w:left="0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Porządek obrad został przyjęty jednogłośnie przez 5-ch członków Komis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unkt 3</w:t>
      </w:r>
      <w:r>
        <w:rPr>
          <w:i/>
          <w:u w:val="single"/>
        </w:rPr>
        <w:t xml:space="preserve">. </w:t>
      </w:r>
      <w:r>
        <w:rPr>
          <w:b/>
          <w:i/>
          <w:u w:val="single"/>
        </w:rPr>
        <w:t xml:space="preserve">Przyjęcie protokołu z poprzedniego posiedzenia Komisji. </w:t>
      </w:r>
    </w:p>
    <w:p>
      <w:pPr>
        <w:pStyle w:val="Lis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Protokół z posiedzenia Komisji  z dnia 20 grudnia 2010 r. został przyjęty jednogłoś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unkt 4. Analiza i kontrola Biblioteki Publicznej Miasta i Gminy Zelów – wyjście do</w:t>
      </w:r>
    </w:p>
    <w:p>
      <w:pPr>
        <w:pStyle w:val="Lis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lacówki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Komisja   przeprowadziła kontrolę działalności Biblioteki Publicznej Miasta  i Gminy w Zelowie  w siedzibie Biblioteki. Kontrolą objęto sprawy organizacyjne i gospodarkę finansową za rok 2010.</w:t>
      </w:r>
    </w:p>
    <w:p>
      <w:pPr>
        <w:pStyle w:val="Normal"/>
        <w:rPr/>
      </w:pPr>
      <w:r>
        <w:rPr/>
        <w:t>Protokół pokontrolny załączony jest do niniejszego protokołu.</w:t>
      </w:r>
    </w:p>
    <w:p>
      <w:pPr>
        <w:pStyle w:val="Normal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unkt 5. Sprawy bieżące, korespondencja.</w:t>
      </w:r>
    </w:p>
    <w:p>
      <w:pPr>
        <w:pStyle w:val="List"/>
        <w:ind w:left="0" w:hanging="0"/>
        <w:jc w:val="both"/>
        <w:rPr/>
      </w:pPr>
      <w:r>
        <w:rPr/>
        <w:t>Nie podjęto spraw bieżących i nie było korespondencji</w:t>
      </w:r>
    </w:p>
    <w:p>
      <w:pPr>
        <w:pStyle w:val="List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unkt 6. Zakończenie posiedzenia.</w:t>
      </w:r>
    </w:p>
    <w:p>
      <w:pPr>
        <w:pStyle w:val="Lis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kstpodstawowyzwciciem"/>
        <w:rPr/>
      </w:pPr>
      <w:r>
        <w:rPr/>
        <w:t>Wobec wyczerpania porządku obrad przewodniczący podziękował za udział i o godz.  16.30 zamknął posiedzenie Komisji.</w:t>
      </w:r>
    </w:p>
    <w:p>
      <w:pPr>
        <w:pStyle w:val="Tekstpodstawowyzwciciem"/>
        <w:rPr/>
      </w:pPr>
      <w:r>
        <w:rPr/>
        <w:t xml:space="preserve">                                                                                             </w:t>
      </w:r>
      <w:r>
        <w:rPr/>
        <w:t>Podpisy:</w:t>
      </w:r>
    </w:p>
    <w:p>
      <w:pPr>
        <w:pStyle w:val="Tekstpodstawowyzwciciem"/>
        <w:rPr/>
      </w:pPr>
      <w:r>
        <w:rPr/>
        <w:t xml:space="preserve">                                                                    </w:t>
      </w:r>
      <w:r>
        <w:rPr/>
        <w:t>Robert Pawlak.....................................</w:t>
      </w:r>
    </w:p>
    <w:p>
      <w:pPr>
        <w:pStyle w:val="Tekstpodstawowyzwciciem"/>
        <w:rPr/>
      </w:pPr>
      <w:r>
        <w:rPr/>
        <w:t xml:space="preserve">                                                                    </w:t>
      </w:r>
      <w:r>
        <w:rPr/>
        <w:t>Przewodniczący Komisji</w:t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Włodzimierz Łyp.................................</w:t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Zastępca Przewodniczącego Komisji</w:t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Członkowie Komisji:</w:t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Jan Domagała......................................</w:t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Agnieszka First...................................</w:t>
      </w:r>
    </w:p>
    <w:p>
      <w:pPr>
        <w:pStyle w:val="Tekstpodstawowyzwciciem"/>
        <w:rPr/>
      </w:pPr>
      <w:r>
        <w:rPr/>
        <w:t>Protokołowała:                                             Dariusz Kaczmarek.............................</w:t>
      </w:r>
    </w:p>
    <w:p>
      <w:pPr>
        <w:pStyle w:val="Normal"/>
        <w:rPr/>
      </w:pPr>
      <w:r>
        <w:rPr/>
        <w:t xml:space="preserve">  </w:t>
      </w:r>
      <w:r>
        <w:rPr/>
        <w:t xml:space="preserve">Krystyna Dyniak                                                                  </w:t>
      </w:r>
      <w:r>
        <w:rPr>
          <w:rFonts w:cs="Garamond" w:ascii="Garamond" w:hAnsi="Garamond"/>
          <w:sz w:val="28"/>
          <w:szCs w:val="28"/>
        </w:rPr>
        <w:t xml:space="preserve">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kstpodstawowyzwciciem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POKONTROL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orządzony przez Komisję Rewizyjną Rady Miejskiej w Zelowie d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 stycznia 2011 r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ontrolę przeprowadzono, realizując zadania zlecone przez Radę Miejską w Zelowie w planie pracy Komisji przyjętym uchwałą Nr  V/21/10 Rady Miejskiej w Zelowie z dnia 30 grudnia 2010 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Podmiot kontrolowany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iblioteka Publiczna Miasta i Gminy  im. Adama Mickiewicza w Zelowie, pl. Dąbrowskiego nr 9 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Imiona i nazwiska kontrolujących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Komisja Rewizyjna w składz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obert Pawlak             przewodniczący</w:t>
      </w:r>
    </w:p>
    <w:p>
      <w:pPr>
        <w:pStyle w:val="Normal"/>
        <w:rPr/>
      </w:pPr>
      <w:r>
        <w:rPr/>
        <w:t>2. Włodzimierz Łyp        zastępca przewodniczącego</w:t>
      </w:r>
    </w:p>
    <w:p>
      <w:pPr>
        <w:pStyle w:val="Normal"/>
        <w:rPr/>
      </w:pPr>
      <w:r>
        <w:rPr/>
        <w:t>3. Jan Domagała              członek</w:t>
      </w:r>
    </w:p>
    <w:p>
      <w:pPr>
        <w:pStyle w:val="Normal"/>
        <w:rPr/>
      </w:pPr>
      <w:r>
        <w:rPr/>
        <w:t xml:space="preserve">4. Agnieszka First            członek </w:t>
      </w:r>
    </w:p>
    <w:p>
      <w:pPr>
        <w:pStyle w:val="Normal"/>
        <w:rPr/>
      </w:pPr>
      <w:r>
        <w:rPr/>
        <w:t>5</w:t>
      </w:r>
      <w:r>
        <w:rPr>
          <w:b/>
        </w:rPr>
        <w:t xml:space="preserve">. </w:t>
      </w:r>
      <w:r>
        <w:rPr/>
        <w:t>Dariusz Kaczmarek     czło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III.           Termin przeprowadzenia kontroli</w:t>
      </w:r>
      <w:r>
        <w:rPr/>
        <w:t xml:space="preserve">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rolę przeprowadzono w siedzibie Biblioteki w dniu 10 stycznia 2011 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IV.         Przedmiot kontrol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rawy organizacyjne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statut 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egulamin organizacyjny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stan zatrudnieni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ospodarka finansowa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źródła finansowania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wydatki związane z utrzymaniem i funkcjonowaniem  Biblioteki oraz  wydatki związane z zakupem książek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rolą objęto 2010 rok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Obecni przy kontroli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ni Barbara Berlińska  –  dyrektor Biblioteki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zebieg  i wynik czynności:</w:t>
      </w:r>
    </w:p>
    <w:p>
      <w:pPr>
        <w:pStyle w:val="Normal"/>
        <w:numPr>
          <w:ilvl w:val="1"/>
          <w:numId w:val="8"/>
        </w:numPr>
        <w:jc w:val="both"/>
        <w:rPr>
          <w:b/>
          <w:b/>
        </w:rPr>
      </w:pPr>
      <w:r>
        <w:rPr>
          <w:b/>
        </w:rPr>
        <w:t>Sprawy organizacyjn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blioteka Publiczna Miasta i Gminy  im. A. Mickiewicza w Zelowie jest samorządową instytucją kultury. </w:t>
      </w:r>
    </w:p>
    <w:p>
      <w:pPr>
        <w:pStyle w:val="Normal"/>
        <w:rPr/>
      </w:pPr>
      <w:r>
        <w:rPr/>
        <w:t>Biblioteka Publiczna Miasta i Gminy im. A. Mickiewicza w Zelowie działa w oparciu o ustawę o organizowaniu i prowadzeniu działalności kulturalnej z dnia 25 października 1991 r. (Dz.U. z 2001 r. Nr 13, poz. 123  z późn. zmianami) , ustawę o bibliotekach z dnia 27 czerwca 1997 r.( Dz.U. z 1997 r. Nr. 85, poz. 539 z późn. zmianami), Statut Biblioteki Publicznej   nadany uchwałą Nr  XI/83/2007 Rady Miejskiej w Zelowie z dnia 8 listopada 2007 r., zm. uchwałą Nr LIII/374/2010 oraz Regulamin organizacyjny wprowadzony zarządzeniem Nr 2/2007 dyrektora Biblioteki z dnia 27 grudnia 2007 r.</w:t>
      </w:r>
    </w:p>
    <w:p>
      <w:pPr>
        <w:pStyle w:val="Normal"/>
        <w:rPr/>
      </w:pPr>
      <w:r>
        <w:rPr/>
        <w:t>Niniejszy regulamin ustala organizację  i porządek pracy w Bibliotece oraz prawa i obowiązki pracowników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uktura organizacyjna Biblioteki: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iblioteka Publiczna Miasta i Gminy im. A. Mickiewicza w Zelowie wraz z Oddziałem dla Dzieci,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Filia Biblioteczna w Kociszewie,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ilia Biblioteczna w Wygiełzowie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Biblioteka czynna jest w godzinach:</w:t>
      </w:r>
    </w:p>
    <w:p>
      <w:pPr>
        <w:pStyle w:val="Normal"/>
        <w:jc w:val="both"/>
        <w:rPr/>
      </w:pPr>
      <w:r>
        <w:rPr/>
        <w:t>poniedziałek</w:t>
        <w:tab/>
        <w:t>8.00 – 19.00</w:t>
      </w:r>
    </w:p>
    <w:p>
      <w:pPr>
        <w:pStyle w:val="Normal"/>
        <w:jc w:val="both"/>
        <w:rPr/>
      </w:pPr>
      <w:r>
        <w:rPr/>
        <w:t>wtorek</w:t>
        <w:tab/>
        <w:tab/>
        <w:t>8.00 – 19.00</w:t>
      </w:r>
    </w:p>
    <w:p>
      <w:pPr>
        <w:pStyle w:val="Normal"/>
        <w:jc w:val="both"/>
        <w:rPr/>
      </w:pPr>
      <w:r>
        <w:rPr/>
        <w:t>środa</w:t>
        <w:tab/>
        <w:tab/>
        <w:t>8.00 – 19.00</w:t>
      </w:r>
    </w:p>
    <w:p>
      <w:pPr>
        <w:pStyle w:val="Normal"/>
        <w:jc w:val="both"/>
        <w:rPr/>
      </w:pPr>
      <w:r>
        <w:rPr/>
        <w:t>czwartek</w:t>
        <w:tab/>
        <w:t>8.00 – 16.00</w:t>
      </w:r>
    </w:p>
    <w:p>
      <w:pPr>
        <w:pStyle w:val="Normal"/>
        <w:jc w:val="both"/>
        <w:rPr/>
      </w:pPr>
      <w:r>
        <w:rPr/>
        <w:t>piątek</w:t>
        <w:tab/>
        <w:tab/>
        <w:t>8.00 – 19.00</w:t>
      </w:r>
    </w:p>
    <w:p>
      <w:pPr>
        <w:pStyle w:val="Normal"/>
        <w:jc w:val="both"/>
        <w:rPr/>
      </w:pPr>
      <w:r>
        <w:rPr/>
        <w:t>sobota</w:t>
        <w:tab/>
        <w:tab/>
        <w:t>8.00 – 13.00</w:t>
      </w:r>
    </w:p>
    <w:p>
      <w:pPr>
        <w:pStyle w:val="Normal"/>
        <w:jc w:val="both"/>
        <w:rPr/>
      </w:pPr>
      <w:r>
        <w:rPr/>
        <w:t>Praca w Bibliotece odbywa się w systemie dwuzmianowym 8.00 - 16.00 i 11.00 - 19.00.</w:t>
      </w:r>
    </w:p>
    <w:p>
      <w:pPr>
        <w:pStyle w:val="Normal"/>
        <w:jc w:val="both"/>
        <w:rPr/>
      </w:pPr>
      <w:r>
        <w:rPr/>
        <w:t>W Bibliotece zatrudnionych jest ogółem 9 osób, w tym:</w:t>
      </w:r>
    </w:p>
    <w:p>
      <w:pPr>
        <w:pStyle w:val="Normal"/>
        <w:jc w:val="both"/>
        <w:rPr/>
      </w:pPr>
      <w:r>
        <w:rPr/>
        <w:t>pracownicy zatrudnieni na pełnym etacie (6 osób):</w:t>
      </w:r>
    </w:p>
    <w:p>
      <w:pPr>
        <w:pStyle w:val="Normal"/>
        <w:jc w:val="both"/>
        <w:rPr/>
      </w:pPr>
      <w:r>
        <w:rPr/>
        <w:t>1- dyrektor biblioteki</w:t>
      </w:r>
    </w:p>
    <w:p>
      <w:pPr>
        <w:pStyle w:val="Normal"/>
        <w:jc w:val="both"/>
        <w:rPr/>
      </w:pPr>
      <w:r>
        <w:rPr/>
        <w:t>1- pracownik do spraw administracyjnych, socjalnych i kadrowych</w:t>
      </w:r>
    </w:p>
    <w:p>
      <w:pPr>
        <w:pStyle w:val="Normal"/>
        <w:jc w:val="both"/>
        <w:rPr/>
      </w:pPr>
      <w:r>
        <w:rPr/>
        <w:t>4-  osoby obsługujące czytelników w Oddziale dla Dzieci i Oddziale dla Dorosłych na dwóch zmianach,</w:t>
      </w:r>
    </w:p>
    <w:p>
      <w:pPr>
        <w:pStyle w:val="Normal"/>
        <w:jc w:val="both"/>
        <w:rPr/>
      </w:pPr>
      <w:r>
        <w:rPr/>
        <w:t>pracownicy zatrudnieni na niepełnych etatach (3 osoby):</w:t>
      </w:r>
    </w:p>
    <w:p>
      <w:pPr>
        <w:pStyle w:val="Normal"/>
        <w:jc w:val="both"/>
        <w:rPr/>
      </w:pPr>
      <w:r>
        <w:rPr/>
        <w:t xml:space="preserve">1- księgowa -  1/5 etatu </w:t>
      </w:r>
    </w:p>
    <w:p>
      <w:pPr>
        <w:pStyle w:val="Normal"/>
        <w:jc w:val="both"/>
        <w:rPr/>
      </w:pPr>
      <w:r>
        <w:rPr/>
        <w:t>1- pracownik do spraw płac -  ¼ etatu</w:t>
      </w:r>
    </w:p>
    <w:p>
      <w:pPr>
        <w:pStyle w:val="Normal"/>
        <w:jc w:val="both"/>
        <w:rPr/>
      </w:pPr>
      <w:r>
        <w:rPr/>
        <w:t>1-  sprzątaczka - ½ etatu</w:t>
      </w:r>
    </w:p>
    <w:p>
      <w:pPr>
        <w:pStyle w:val="Normal"/>
        <w:jc w:val="both"/>
        <w:rPr/>
      </w:pPr>
      <w:r>
        <w:rPr/>
        <w:t>Zgodnie z umową zawartą z Powiatowym Urzędem Pracy, do 31 grudnia 2010 r. zatrudnione były 2 osoby po przebytym stażu..</w:t>
      </w:r>
    </w:p>
    <w:p>
      <w:pPr>
        <w:pStyle w:val="Normal"/>
        <w:jc w:val="both"/>
        <w:rPr/>
      </w:pPr>
      <w:r>
        <w:rPr/>
        <w:t>Biblioteka w Zelowie wynajmuje lokal, którego właścicielem jest ZUK. Biblioteka zajmuje 7 pomieszczeń o powierzchni 103 m</w:t>
      </w:r>
      <w:r>
        <w:rPr>
          <w:rFonts w:cs="Tahoma" w:ascii="Tahoma" w:hAnsi="Tahoma"/>
        </w:rPr>
        <w:t>²</w:t>
      </w:r>
      <w:r>
        <w:rPr/>
        <w:t>,  w których znajduje się Oddział dla Dorosłych, Oddział dla Dzieci, wspólna czytelnia połączona z wypożyczalnią oraz Czytelnią Internetową, w</w:t>
      </w:r>
      <w:r>
        <w:rPr>
          <w:sz w:val="22"/>
          <w:szCs w:val="22"/>
        </w:rPr>
        <w:t>yposażoną w 3 stanowiska komputerowe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Biblioteka mieści się na parterze i  jest zabezpieczona poprzez okna i drzwi antywłamaniowe. Nie posiada alarmu</w:t>
      </w:r>
    </w:p>
    <w:p>
      <w:pPr>
        <w:pStyle w:val="Heading1"/>
        <w:tabs>
          <w:tab w:val="clear" w:pos="360"/>
          <w:tab w:val="left" w:pos="708" w:leader="none"/>
        </w:tabs>
        <w:snapToGrid w:val="false"/>
        <w:jc w:val="both"/>
        <w:rPr>
          <w:lang w:val="pl-PL"/>
        </w:rPr>
      </w:pPr>
      <w:r>
        <w:rPr>
          <w:sz w:val="22"/>
          <w:szCs w:val="22"/>
          <w:lang w:val="pl-PL"/>
        </w:rPr>
        <w:t>Stan księgozbioru bibliotek na dzień 31.12.2010 r wynosił  38 018 wo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blioteka w Zelowie</w:t>
        <w:tab/>
        <w:tab/>
        <w:t xml:space="preserve">            24 273 wo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lia Biblioteczna w Kociszewie</w:t>
        <w:tab/>
        <w:t xml:space="preserve">  8 893 wo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lia Biblioteczna w Wygiełzowie</w:t>
        <w:tab/>
        <w:t xml:space="preserve">  4 852 wol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Struktura księgozbioru</w:t>
      </w:r>
    </w:p>
    <w:p>
      <w:pPr>
        <w:pStyle w:val="Normal"/>
        <w:ind w:right="-284" w:hanging="0"/>
        <w:rPr/>
      </w:pPr>
      <w:r>
        <w:rPr>
          <w:sz w:val="22"/>
          <w:szCs w:val="22"/>
        </w:rPr>
        <w:t>Literatura piękna dla dzieci i młodzieży</w:t>
        <w:tab/>
        <w:t xml:space="preserve">  9 568 wol.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Literatura piękna dla dorosłych</w:t>
        <w:tab/>
        <w:tab/>
        <w:t>16 993 wol.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Literatura z innych działów</w:t>
        <w:tab/>
        <w:tab/>
        <w:t>11 367 wol.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Ogółem</w:t>
        <w:tab/>
        <w:tab/>
        <w:t xml:space="preserve">             38 018 wol.</w:t>
      </w:r>
    </w:p>
    <w:p>
      <w:pPr>
        <w:pStyle w:val="Normal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W  2010 roku do bibliotek wpłynęły ogółem 834 woluminy, z tego: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Ze środków budżetowych</w:t>
        <w:tab/>
        <w:tab/>
        <w:t>310 wol.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Z Biblioteki Narodowej</w:t>
        <w:tab/>
        <w:tab/>
        <w:t xml:space="preserve">             169 wol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Dary od czytelników i instytucji</w:t>
        <w:tab/>
        <w:t>355 wol.</w:t>
      </w:r>
    </w:p>
    <w:p>
      <w:pPr>
        <w:pStyle w:val="Normal"/>
        <w:ind w:right="-284" w:firstLine="708"/>
        <w:rPr>
          <w:sz w:val="22"/>
          <w:szCs w:val="22"/>
        </w:rPr>
      </w:pPr>
      <w:r>
        <w:rPr>
          <w:sz w:val="22"/>
          <w:szCs w:val="22"/>
        </w:rPr>
        <w:t>Ogółem</w:t>
        <w:tab/>
        <w:tab/>
        <w:tab/>
        <w:t>834 wol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W 2010 r. zarejestrowano w bibliotekach 2158 czytelników, którym udostępniono na zewnątrz w ciągu roku 55 256 wol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ostępnianie to nie tylko wypożyczanie książek do domu. Z wielu materiałów źródłowych można korzystać na miejscu w czytelniach bibliotek. W 2010 r. czytelnię odwiedziło ogółem 10 680 osób, którym z księgozbioru podręcznego udostępniono 2 701 wol. Były to: słowniki, encyklopedie, kompendia z różnych dziedzin wiedzy, informatory itp. Udzielono 5293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Współczesna biblioteka przestaje być tylko wypożyczalnią i czytelnią, a staje się ośrodkiem kultury i placówką edukacyjną. Ze względu na warunki lokalowe, biblioteki mają ograniczone możliwości prowadzenia działalności kulturalnej. Pomimo tego w okresie sprawozdawczym organizowano wiele imprez adresowanych do mieszkańców Zelowa i Gminy, mających na celu przybliżenie bibliotek, książek, literatury i sztuki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edną z ciekawszych imprez było zorganizowanie w Oddziale dla Dorosłych   wystawy malarstwa olejnego Uniwersytetu Trzeciego Wieku w Łasku, dzięki której mieszkańcy mogli podziwiać przepiękne obrazy. Ponadto dużym zainteresowaniem cieszyła się wystawa malarstwa dyrektora  Gminnego Ośrodka Kultury w Buczku oraz wystawa prac zelowianki - pani Małgorzaty Podrackiej – artysty plastyka, obecnie mieszkającej w Bełchatowie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zwykle interesujące prace wykonane  haftem krzyżykowym i gobelinowym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rezentowały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na wystawie panie: Agnieszka Brandt i Kamila Jarecka. Zbiór witraży namalowanych na szkle przez panią Annę Sokalszczuk – mieszkankę Łasku, to niespotykana dotychczas technika jaką zaprezentowano po raz pierwszy na wystawie w bibliotece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W ramach obchodów Tygodnia Katyńskiego w Zelowie, biblioteka zorganizowała kiermasz książek historycznych a także gminny konkurs na plakat ph. „Katyń w pół drogi”, w którym brali udział uczniowie z gimnazjów i liceum z terenu Gminy Zelów. W Bibliotece odbyło się  spotkanie z Rodzinami Katyńskimi z rejonu piotrkowskiego, które przyciągnęło tłumy ludzi. Było to niezwykle wzruszające wydarzenie i na długo pozostanie w pamięci uczestników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dziale dla Dzieci kontynuowano akcję „Cała Polska czyta dzieciom”, którą zainaugurowała w 2010 roku Jolanta Chełmińska – Wojewoda Łódzki. 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okazji Dnia Dziecka w bibliotece wystąpił teatrzyk „Art.-Re” z Krakowa ze spektaklem pt.„Rubinowy Książę”,  który obejrzały dzieci z zelowskich przedszkol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dzwierciedleniem działalności kulturalno-oświatowej  Biblioteki  są kroniki biblioteczne prowadzone przez pracowników od  początku powołania placówki, które Komisja obejrzał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rmy pracy, jakie prowadziła Biblioteka w 2010 roku oraz liczba uczestników  korzystających z tych form przedstawia poniższe zestawienie.</w:t>
      </w:r>
    </w:p>
    <w:p>
      <w:pPr>
        <w:pStyle w:val="Normal"/>
        <w:rPr/>
      </w:pPr>
      <w:r>
        <w:rPr/>
      </w:r>
    </w:p>
    <w:tbl>
      <w:tblPr>
        <w:tblW w:w="9784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2"/>
        <w:gridCol w:w="2126"/>
        <w:gridCol w:w="2126"/>
      </w:tblGrid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b/>
                <w:bCs/>
                <w:sz w:val="22"/>
                <w:szCs w:val="22"/>
              </w:rPr>
              <w:t>Nazwa impre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keepNext w:val="true"/>
              <w:widowControl w:val="false"/>
              <w:numPr>
                <w:ilvl w:val="5"/>
                <w:numId w:val="12"/>
              </w:numPr>
              <w:suppressAutoHyphens w:val="true"/>
              <w:snapToGrid w:val="false"/>
              <w:spacing w:before="0" w:after="0"/>
              <w:jc w:val="center"/>
              <w:rPr>
                <w:lang w:val="en-US" w:eastAsia="en-US" w:bidi="en-US"/>
              </w:rPr>
            </w:pPr>
            <w:r>
              <w:rPr/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b/>
                <w:bCs/>
                <w:sz w:val="22"/>
                <w:szCs w:val="22"/>
              </w:rPr>
              <w:t>Frekwencja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Wy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8999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Spotkania okolicznośc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Lekcje bibliote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Dyskus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Ferie w bibliote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267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Konkur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Głośne czytanie „Cała Polska czyta dzieciom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203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Głośne czytanie – książka mówio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Kiermasze książ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Przyjęcia wycieczek w bibliote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397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Gminny konkurs recytatorski pt.” Co biega i hasa po polach i lasach ” - współorgan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Gminny konkurs plastyczny „Rośliny , zwierzęta i krajobrazy naszego ekoregionu” - współorgan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Gminny konkurs ortograficzny” Mistrz Ortografii”  - współorgan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43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Udział biblioteki w jury konkursow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Tahoma"/>
                <w:b/>
                <w:b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/>
                <w:b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/>
                <w:b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</w:rPr>
              <w:t>10 24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ilia Biblioteczna w Wygiełzowie</w:t>
      </w:r>
    </w:p>
    <w:p>
      <w:pPr>
        <w:pStyle w:val="Normal"/>
        <w:ind w:firstLine="708"/>
        <w:jc w:val="both"/>
        <w:rPr/>
      </w:pPr>
      <w:r>
        <w:rPr/>
        <w:t>Biblioteka znajduje się w budynku gospodarczym OSP. Zajmuje 2 pomieszczenia o powierzchni 40 m</w:t>
      </w:r>
      <w:r>
        <w:rPr>
          <w:rFonts w:cs="Tahoma" w:ascii="Tahoma" w:hAnsi="Tahoma"/>
        </w:rPr>
        <w:t>²</w:t>
      </w:r>
      <w:r>
        <w:rPr/>
        <w:t>. Jedno pomieszczenie stanowi magazyn książek, w drugim znajduje się czytelnia wraz z wypożyczalnią książek. Biblioteka ogrzewana jest elektrycznym piecem olejowym. Warunki lokalowe biblioteki są dobre, ale wymagają w przyszłości zainwestowania w ich odnowienie.</w:t>
      </w:r>
    </w:p>
    <w:p>
      <w:pPr>
        <w:pStyle w:val="Normal"/>
        <w:jc w:val="both"/>
        <w:rPr/>
      </w:pPr>
      <w:r>
        <w:rPr/>
        <w:tab/>
        <w:t>Biblioteka współpracuje ze Szkołą Podstawową w Wygiełzowie, szkołami funkcjonującymi na terenie Gminy Zelów oraz biblioteką w Zelowie włączając się do organizacji różnych form pracy z dziećmi (wystawy, konkursy czytelnicze, pogadanki, wycieczki do biblioteki połączone z lekcjami bibliotecznymi).</w:t>
      </w:r>
    </w:p>
    <w:p>
      <w:pPr>
        <w:pStyle w:val="Normal"/>
        <w:jc w:val="both"/>
        <w:rPr/>
      </w:pPr>
      <w:r>
        <w:rPr/>
        <w:tab/>
        <w:t>Księgozbiór biblioteki liczy 4 852 wol. Zarejestrowanych w ciągu roku jest 197 czytelników, którym udostępnia się 3 094 wol. ( dane statystyczne na dzień 31 grudnia 2010r.)</w:t>
      </w:r>
    </w:p>
    <w:p>
      <w:pPr>
        <w:pStyle w:val="Normal"/>
        <w:ind w:firstLine="708"/>
        <w:jc w:val="both"/>
        <w:rPr/>
      </w:pPr>
      <w:r>
        <w:rPr/>
        <w:t>W bibliotece zatrudniona jest 1 osoba na ½ etatu.</w:t>
      </w:r>
    </w:p>
    <w:p>
      <w:pPr>
        <w:pStyle w:val="Normal"/>
        <w:tabs>
          <w:tab w:val="clear" w:pos="708"/>
          <w:tab w:val="left" w:pos="2980" w:leader="none"/>
          <w:tab w:val="center" w:pos="3544" w:leader="none"/>
          <w:tab w:val="center" w:pos="4111" w:leader="none"/>
          <w:tab w:val="center" w:pos="4536" w:leader="none"/>
          <w:tab w:val="left" w:pos="4962" w:leader="none"/>
          <w:tab w:val="right" w:pos="5670" w:leader="none"/>
        </w:tabs>
        <w:rPr>
          <w:bCs/>
        </w:rPr>
      </w:pPr>
      <w:r>
        <w:rPr>
          <w:bCs/>
        </w:rPr>
        <w:t xml:space="preserve">Godziny pracy Filii Bibliotecznej w Wygiełzowie: </w:t>
      </w:r>
    </w:p>
    <w:p>
      <w:pPr>
        <w:pStyle w:val="Normal"/>
        <w:tabs>
          <w:tab w:val="clear" w:pos="708"/>
          <w:tab w:val="left" w:pos="1134" w:leader="none"/>
          <w:tab w:val="center" w:pos="3544" w:leader="none"/>
          <w:tab w:val="center" w:pos="4111" w:leader="none"/>
          <w:tab w:val="center" w:pos="4536" w:leader="none"/>
          <w:tab w:val="left" w:pos="4962" w:leader="none"/>
          <w:tab w:val="right" w:pos="5670" w:leader="none"/>
        </w:tabs>
        <w:rPr>
          <w:bCs/>
        </w:rPr>
      </w:pPr>
      <w:r>
        <w:rPr>
          <w:bCs/>
        </w:rPr>
        <w:t>wtorek        -   8.00 – 15.00</w:t>
        <w:tab/>
      </w:r>
    </w:p>
    <w:p>
      <w:pPr>
        <w:pStyle w:val="Normal"/>
        <w:tabs>
          <w:tab w:val="clear" w:pos="708"/>
          <w:tab w:val="left" w:pos="993" w:leader="none"/>
          <w:tab w:val="center" w:pos="3544" w:leader="none"/>
          <w:tab w:val="center" w:pos="4111" w:leader="none"/>
          <w:tab w:val="center" w:pos="4536" w:leader="none"/>
          <w:tab w:val="left" w:pos="4962" w:leader="none"/>
          <w:tab w:val="right" w:pos="5670" w:leader="none"/>
        </w:tabs>
        <w:rPr>
          <w:bCs/>
        </w:rPr>
      </w:pPr>
      <w:r>
        <w:rPr>
          <w:bCs/>
        </w:rPr>
        <w:t>czwartek</w:t>
        <w:tab/>
        <w:t xml:space="preserve">   -   8.00 – 15.00</w:t>
        <w:tab/>
        <w:tab/>
        <w:tab/>
      </w:r>
    </w:p>
    <w:p>
      <w:pPr>
        <w:pStyle w:val="Normal"/>
        <w:tabs>
          <w:tab w:val="clear" w:pos="708"/>
          <w:tab w:val="left" w:pos="2980" w:leader="none"/>
          <w:tab w:val="center" w:pos="3544" w:leader="none"/>
          <w:tab w:val="center" w:pos="4111" w:leader="none"/>
          <w:tab w:val="center" w:pos="4536" w:leader="none"/>
          <w:tab w:val="left" w:pos="4962" w:leader="none"/>
          <w:tab w:val="right" w:pos="5670" w:leader="none"/>
        </w:tabs>
        <w:rPr>
          <w:bCs/>
        </w:rPr>
      </w:pPr>
      <w:r>
        <w:rPr>
          <w:bCs/>
        </w:rPr>
        <w:t>piątek          -   8.00 – 14.00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lia Biblioteczna w Kociszewie</w:t>
      </w:r>
    </w:p>
    <w:p>
      <w:pPr>
        <w:pStyle w:val="Normal"/>
        <w:ind w:firstLine="708"/>
        <w:jc w:val="both"/>
        <w:rPr/>
      </w:pPr>
      <w:r>
        <w:rPr/>
        <w:t>Biblioteka znajduje się w budynku gospodarczym ZUK. Zajmuje 2 pomieszczenia o powierzchni 37 m</w:t>
      </w:r>
      <w:r>
        <w:rPr>
          <w:rFonts w:cs="Tahoma" w:ascii="Tahoma" w:hAnsi="Tahoma"/>
        </w:rPr>
        <w:t>²</w:t>
      </w:r>
      <w:r>
        <w:rPr/>
        <w:t xml:space="preserve">. Warunki lokalowe podobne są jak w Filii Bibliotecznej w Wygiełzowie. Jedno pomieszczenie stanowi magazyn książek, drugie stanowi czytelnię wraz z wypożyczalnią książek. Biblioteka ogrzewana jest elektrycznym piecem olejowym. </w:t>
      </w:r>
    </w:p>
    <w:p>
      <w:pPr>
        <w:pStyle w:val="Normal"/>
        <w:ind w:firstLine="708"/>
        <w:jc w:val="both"/>
        <w:rPr/>
      </w:pPr>
      <w:r>
        <w:rPr/>
        <w:t>Przy organizowaniu form pracy z czytelnikiem typu: wystawy, konkursy, lekcje biblioteczne biblioteka współpracuje z Towarzystwem Szkolnym w Kociszewie, Szkołą Podstawową w Kociszewie, biblioteką w Zelowie i szkołami na terenie Gminy Zelów.</w:t>
      </w:r>
    </w:p>
    <w:p>
      <w:pPr>
        <w:pStyle w:val="Normal"/>
        <w:jc w:val="both"/>
        <w:rPr/>
      </w:pPr>
      <w:r>
        <w:rPr/>
        <w:tab/>
        <w:t xml:space="preserve">Księgozbiór biblioteki liczy 8 893 wol. Zarejestrowanych w ciągu roku jest 92 czytelników, którym udostępnia się 1 926 wol. ( dane statystyczne na dzień 31 grudnia </w:t>
      </w:r>
    </w:p>
    <w:p>
      <w:pPr>
        <w:pStyle w:val="Normal"/>
        <w:jc w:val="both"/>
        <w:rPr/>
      </w:pPr>
      <w:r>
        <w:rPr/>
        <w:t>2010 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bibliotece zatrudniona jest 1 osoba na ½ etatu.</w:t>
      </w:r>
    </w:p>
    <w:p>
      <w:pPr>
        <w:pStyle w:val="Normal"/>
        <w:jc w:val="both"/>
        <w:rPr/>
      </w:pPr>
      <w:r>
        <w:rPr/>
        <w:t>Godziny pracy Filii Bibliotecznej w Kociszewie:</w:t>
      </w:r>
    </w:p>
    <w:p>
      <w:pPr>
        <w:pStyle w:val="Normal"/>
        <w:jc w:val="both"/>
        <w:rPr/>
      </w:pPr>
      <w:r>
        <w:rPr/>
        <w:t>wtorek</w:t>
        <w:tab/>
        <w:tab/>
        <w:t>11.00 – 18.00</w:t>
        <w:tab/>
      </w:r>
    </w:p>
    <w:p>
      <w:pPr>
        <w:pStyle w:val="Normal"/>
        <w:jc w:val="both"/>
        <w:rPr/>
      </w:pPr>
      <w:r>
        <w:rPr/>
        <w:t>środa</w:t>
        <w:tab/>
        <w:tab/>
        <w:t>11.00 – 18.00</w:t>
      </w:r>
    </w:p>
    <w:p>
      <w:pPr>
        <w:pStyle w:val="Normal"/>
        <w:jc w:val="both"/>
        <w:rPr/>
      </w:pPr>
      <w:r>
        <w:rPr/>
        <w:t>czwartek</w:t>
        <w:tab/>
        <w:t>11.00 – 17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Gospodarka finansowa:</w:t>
      </w:r>
    </w:p>
    <w:p>
      <w:pPr>
        <w:pStyle w:val="Standard"/>
        <w:jc w:val="both"/>
        <w:rPr/>
      </w:pPr>
      <w:r>
        <w:rPr>
          <w:b/>
          <w:bCs/>
        </w:rPr>
        <w:tab/>
      </w:r>
      <w:r>
        <w:rPr/>
        <w:t>Biblioteka Publiczna Miasta i Gminy im. A. Mickiewicza w Zelowie w swojej działalności finansowej kieruje się ustawą o rachunkowości z dnia 29 września 1994 r. (tekst jednolity z 2009 r. Dz.U. Nr 152, poz. 1223, Nr 165 poz.1316, z 2010 r. Dz.U. Nr 47, poz. 278), regulaminami wewnętrznymi oraz polityką rachunkowości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Przychody i koszty za 2010 rok  przedstawia poniższe zestawienie: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95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5"/>
        <w:gridCol w:w="1061"/>
        <w:gridCol w:w="1061"/>
        <w:gridCol w:w="850"/>
        <w:gridCol w:w="50"/>
        <w:gridCol w:w="50"/>
        <w:gridCol w:w="50"/>
        <w:gridCol w:w="50"/>
      </w:tblGrid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ona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ychody ogółem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0 282,7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9 297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71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tym :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ychody własne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 282,7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 297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,42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tym :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Fundacja Kanton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Biblioteka Narodow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program "Akademia Orange dla bibliot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282,7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282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inne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719,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1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76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darowizny : PGE, fundat. środ.z kierm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280,9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382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96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tacja z Gminy Zelów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0 000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0 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środków na początku roku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 453,4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 453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ogółem :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0 736,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2 790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,73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agrodzenia brutto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 058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 562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33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grody roczne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 730,7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 730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owy zleceni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850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8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US i F. Prac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 400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 278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,20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ubezpieczeni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tki i opła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5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51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pis na fundusz socjaln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 126,6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 854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02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up materiałów i energii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 187,6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 779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,44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tym :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użycie energii elektrycznej i opału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 789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 382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42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da i ścieki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63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kup materiałów biurowych i drobnego wyposażenia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 953,6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 953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siążki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 382,9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 382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tym :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a z Gminy Zelów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 000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 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dacja Kanton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ka Narodow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GE Kopalni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nsorz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,9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ermasz książek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rowizn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up usług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 490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 879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,85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tym :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cztowe i łączności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200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175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25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kowe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5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2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70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usługi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455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871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10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ortyzacj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ozostałe koszty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0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7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48%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7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ik finansowy za 2010 rok wynosi - 3.492,55 zł. (strata)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57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n środków na 31.12.2010 r. - 6.960,85 zł.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57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dzień 31 grudnia 2010 r. w Bibliotece nie wystąpiły zobowiązania ani należności.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Cs/>
        </w:rPr>
      </w:pPr>
      <w:r>
        <w:rPr>
          <w:bCs/>
        </w:rPr>
        <w:t xml:space="preserve">Na zakup książek w 2010 r. wydatkowano kwotę w wysokości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3 382,99 zł,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z tego budżetu Gminy 7 000 zł. Pozostała  kwota stanowi środki pozyskane z  organizacji pozarządowych, instytucji, darowizny od osób prywatnych przekazanych na zakup książek.</w:t>
      </w:r>
    </w:p>
    <w:p>
      <w:pPr>
        <w:pStyle w:val="Standard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/>
      </w:pPr>
      <w:r>
        <w:rPr/>
        <w:t>W pozycji „Amortyzacja środków trwałych i wartości niematerialnych i prawnych”  wykazano - 0 zł.</w:t>
      </w:r>
    </w:p>
    <w:p>
      <w:pPr>
        <w:pStyle w:val="Standard"/>
        <w:jc w:val="both"/>
        <w:rPr/>
      </w:pPr>
      <w:r>
        <w:rPr/>
        <w:t>Wg wyjaśnień pani Dyrektor – nie dokonywano zakupów środków trwałych  powyżej</w:t>
      </w:r>
    </w:p>
    <w:p>
      <w:pPr>
        <w:pStyle w:val="Standard"/>
        <w:jc w:val="both"/>
        <w:rPr/>
      </w:pPr>
      <w:r>
        <w:rPr/>
        <w:t>3 500 zł , w związku z tym  nie naliczono amortyzacji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Na  pozycję „pozostałe koszty” – 507,33 zł składają się:</w:t>
      </w:r>
    </w:p>
    <w:p>
      <w:pPr>
        <w:pStyle w:val="Standard"/>
        <w:jc w:val="both"/>
        <w:rPr/>
      </w:pPr>
      <w:r>
        <w:rPr/>
        <w:t>podróże służbowe, występ Teatrzyku dla dzieci z przedstawieniem „Rubinowy książę”- program edukacyjny dla dzieci.- 350 zł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Wynagrodzenia i pochodne  - łącznie  wyniosły 286 422,05 zł i są najwyższą pozycją w ramach kosztów  ponoszonych przez instytucję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 xml:space="preserve">Większość środków budżetowych stanowiły wydatki związane z utrzymaniem i funkcjonowaniem biblioteki oraz wynagrodzenia i pochodne wynagrodzeń pracowników. Realizując plan finansowy  kierowano się efektywnością wykorzystania środków finansowych.      </w:t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  <w:t>Komisja wyrywkowo sprawdziła faktury :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 xml:space="preserve">1) Faktura VAT Nr 876/1/2010 z dnia 30.11.2010 r. – zakup materiałów biurowych na kwotę 43 zł. 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2) Faktura VAT Nr 96/10 zł z 5.11.2010 r. – zakup farb  na kwotę  1996 zł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3) Faktura VAT Nr 296/BT/2010 z 20.10 2010 r. –zakup książek dla Oddziału  dla dzieci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4) Faktura VAT Nr 615/2010 z 20.10.2010 r. na kwotę 26 zł  - zakup książek do Biblioteki w Zelowie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5) Faktura VAT nr 2893/CZ/2010 z dnia 12.04.2010 r. na kwotę 167,82 zł – zakup artykułów biurowych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aktury  opisane z miejscem przeznaczenia i celowością  zakupu przez dyrektora  placówki oraz sprawdzone pod względem formalnym i rachunkow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ktury zostały uregulowane w terminie 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Ustalenia końcowe:</w:t>
      </w:r>
    </w:p>
    <w:p>
      <w:pPr>
        <w:pStyle w:val="Normal"/>
        <w:rPr/>
      </w:pPr>
      <w:r>
        <w:rPr/>
        <w:t xml:space="preserve">W wyniku przeprowadzonej kontroli Komisja nie stwierdziła nieprawidłowości w prowadzeniu dokumentacji w zakresie spraw organizacyjnych  oraz finansowo-księgowych. </w:t>
      </w:r>
    </w:p>
    <w:p>
      <w:pPr>
        <w:pStyle w:val="Normal"/>
        <w:rPr/>
      </w:pPr>
      <w:r>
        <w:rPr/>
        <w:t>Biblioteka realizowała swoje statutowe zadania zgodnie z planem  pracy  na 2010 rok.</w:t>
      </w:r>
    </w:p>
    <w:p>
      <w:pPr>
        <w:pStyle w:val="Normal"/>
        <w:rPr/>
      </w:pPr>
      <w:r>
        <w:rPr/>
        <w:t>Dokumentacja prowadzona jest w sposób  przejrzysty i staranny. Gospodarka finansowa realizowana była celowo, racjonalnie, zgodnie z planem   finansowym. W swoich działaniach podejmowała starania w celu pozyskiwania dodatkowych środków poza budżetowych na działalność kulturalno - oświatową, a przede wszystkim na zakup książ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ół sporządzono w dwóch jednobrzmiących egzemplarzach, z których jeden  otrzymuje dyrektor Biblioteki Publicznej Miasta i Gmin w Zelowie , drugi pozostaje w aktach 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rektorowi kontrolowanej jednostki przysługuje  złożenie na  ręce Przewodniczącego Rady Miejskiej w Zelowie   uwag dotyczących  kontroli i jej wyników, w terminie  7 dni od daty przedłożenia protokołu do podpisania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rPr/>
      </w:pPr>
      <w:r>
        <w:rPr/>
        <w:t>Protokół zawiera  7  ponumerowanych  str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b/>
        </w:rPr>
        <w:t>Podpisy członków Komisji</w:t>
      </w:r>
      <w:r>
        <w:rPr/>
        <w:t xml:space="preserve">: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Robert Pawlak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Przewodniczący Komisji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Tekstpodstawowyzwciciem"/>
        <w:ind w:left="2832" w:hanging="0"/>
        <w:rPr/>
      </w:pPr>
      <w:r>
        <w:rPr/>
        <w:t xml:space="preserve">                         </w:t>
      </w:r>
      <w:r>
        <w:rPr/>
        <w:t xml:space="preserve">Włodzimierz Łyp.................................    </w:t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Zastępca Przewodniczącego Komisji</w:t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Członkowie Komisji:</w:t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Jan Domagała</w:t>
      </w:r>
      <w:r>
        <w:rPr>
          <w:rFonts w:cs="Garamond" w:ascii="Garamond" w:hAnsi="Garamond"/>
          <w:sz w:val="28"/>
          <w:szCs w:val="28"/>
        </w:rPr>
        <w:t>...................................</w:t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 xml:space="preserve">Agnieszka First.....................................                       </w:t>
      </w:r>
      <w:r>
        <w:rPr>
          <w:rFonts w:cs="Garamond" w:ascii="Garamond" w:hAnsi="Garamond"/>
          <w:sz w:val="28"/>
          <w:szCs w:val="28"/>
        </w:rPr>
        <w:t xml:space="preserve"> </w:t>
      </w:r>
    </w:p>
    <w:p>
      <w:pPr>
        <w:pStyle w:val="Tekstpodstawowyzwciciem"/>
        <w:rPr/>
      </w:pPr>
      <w:r>
        <w:rPr/>
        <w:t xml:space="preserve">                                                                     </w:t>
      </w:r>
      <w:r>
        <w:rPr/>
        <w:t>Dariusz Kaczmarek.............................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>Podpis dyrektora kontrolowane jednost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p>
      <w:pPr>
        <w:pStyle w:val="Tekstpodstawowyzwciciem"/>
        <w:rPr/>
      </w:pPr>
      <w:r>
        <w:rPr/>
      </w:r>
    </w:p>
    <w:tbl>
      <w:tblPr>
        <w:tblW w:w="42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53"/>
        <w:gridCol w:w="53"/>
        <w:gridCol w:w="53"/>
        <w:gridCol w:w="53"/>
        <w:gridCol w:w="53"/>
        <w:gridCol w:w="53"/>
        <w:gridCol w:w="53"/>
      </w:tblGrid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kstpodstawowyzwciciem"/>
        <w:spacing w:before="0" w:after="120"/>
        <w:ind w:firstLine="21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365"/>
        </w:tabs>
        <w:ind w:left="1365" w:hanging="885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upperRoman"/>
      <w:lvlText w:val="%1."/>
      <w:lvlJc w:val="left"/>
      <w:pPr>
        <w:tabs>
          <w:tab w:val="num" w:pos="1365"/>
        </w:tabs>
        <w:ind w:left="1365" w:hanging="88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5"/>
    </w:lvlOverride>
  </w:num>
  <w:num w:numId="12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outlineLvl w:val="0"/>
    </w:pPr>
    <w:rPr>
      <w:rFonts w:eastAsia="Lucida Sans Unicode" w:cs="Tahoma"/>
      <w:color w:val="000000"/>
      <w:sz w:val="28"/>
      <w:szCs w:val="20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b/>
      <w:bCs/>
    </w:rPr>
  </w:style>
  <w:style w:type="character" w:styleId="WW8Num9z2">
    <w:name w:val="WW8Num9z2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42:00Z</dcterms:created>
  <dc:creator>krystyna_d</dc:creator>
  <dc:description/>
  <cp:keywords/>
  <dc:language>en-US</dc:language>
  <cp:lastModifiedBy>renata_l</cp:lastModifiedBy>
  <cp:lastPrinted>2011-02-18T08:50:00Z</cp:lastPrinted>
  <dcterms:modified xsi:type="dcterms:W3CDTF">2011-04-14T09:29:00Z</dcterms:modified>
  <cp:revision>68</cp:revision>
  <dc:subject/>
  <dc:title/>
</cp:coreProperties>
</file>