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 DLA  ZARZĄDCÓW NIERUCHOM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rząd Miejski w Zelowie informuje ,że z dniem 1 stycznia 2008 roku wszedł w życie przepis art. 4a znowelizowanej ustawy z 21 czerwca 2001 roku o ochronie praw lokatorów, mieszkaniowych zasobie gminy i zmianie kodeksu cywilnego ( t.j Dz. U. z 2005 r., nr 31,</w:t>
      </w:r>
    </w:p>
    <w:p>
      <w:pPr>
        <w:pStyle w:val="Normal"/>
        <w:rPr/>
      </w:pPr>
      <w:r>
        <w:rPr/>
        <w:t xml:space="preserve"> </w:t>
      </w:r>
      <w:r>
        <w:rPr/>
        <w:t>poz. 266  z późn. zm.), zgodnie z którym gmina ma obowiązek publikowania w wojewódzkim dzienniku urzędowym co roku, do końca pierwszego kwartału roku następnego, zbiorczych danych dot. czynszów najmu lokali mieszkalnych nienależących do publicznego zasobu mieszkaniowego, położonych na jej obszarze lub częś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epubliczny zasób mieszkaniowy stanowią lokale mieszkalne, które nie wchodzą w skład mieszkaniowego zasobu gminy, nie stanowią własności innych jednostek samorządu terytorialnego, samorządowych osób prawnych tych jednostek, Skarbu Państwa lub państwowych osób pra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dnocześnie przepis art. 186a ustawy z 21 sierpnia 1997 roku o gospodarce nieruchomościami ( Dz. U. z 2004 r. nr 261, poz. 2603), który wszedł w życie również z dniem 1 stycznia 2008 roku, nałożył na właścicieli budynków mieszkalnych i zarządców nieruchomościami obowiązek przekazywania gminom informacji dot. stawek czynszów najmu lokali mieszkalnych położonych w tych nieruchomościach, w powiązaniu z lokalizacją, wiekiem budynku i jego stanem technicznym oraz powierzchnią użytkową lokalu i jego standardem, wynikających z zawartych umów naj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godnie z Rozporządzeniem Ministra Infrastruktury z 27 grudnia 2007 roku w sprawie określenia danych dotyczących czynszów najmu lokali mieszkalnych nienależących do publicznego zasobu mieszkaniowego, położonych na obszarze gminy lub jego części (Dz. U. z 2007 r., nr 250, poz. 1873) </w:t>
      </w:r>
      <w:r>
        <w:rPr>
          <w:b/>
        </w:rPr>
        <w:t>zarządcy  mają obowiązek przekazywania gminom danych dotyczących wysokości stawek czynszu dwa razy do roku, w terminie miesiąca liczonego od końca każdego półrocza tj. do 31 lipca danego roku oraz do 31 stycznia roku następneg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zór zestawienia, z którego mogą korzystać właściciele nieruchomości i zarządcy znajduje się w załączniku do wyżej powołanego rozporządzenia oraz na stronie internetowej Urzędu Miejskiego </w:t>
      </w:r>
      <w:hyperlink r:id="rId2">
        <w:r>
          <w:rPr>
            <w:rStyle w:val="InternetLink"/>
          </w:rPr>
          <w:t>www.zelow.pl</w:t>
        </w:r>
      </w:hyperlink>
      <w:r>
        <w:rPr/>
        <w:t xml:space="preserve">  Zestawienia, o których mowa wyżej należy składać </w:t>
      </w:r>
    </w:p>
    <w:p>
      <w:pPr>
        <w:pStyle w:val="Normal"/>
        <w:rPr/>
      </w:pPr>
      <w:r>
        <w:rPr/>
        <w:t xml:space="preserve">w Sekretariacie Urzędu Miejskiego w Zelowie ul. Żeromskiego 28, pokój 9 lub drogą elektroniczną na adres e-mail: </w:t>
      </w:r>
      <w:hyperlink r:id="rId3">
        <w:r>
          <w:rPr>
            <w:rStyle w:val="InternetLink"/>
          </w:rPr>
          <w:t>umzelow@zelow.pl</w:t>
        </w:r>
      </w:hyperlink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ozporządzenie   Ministra Infrastruktury z dnia 27 grudnia 2007 r.( Dz.U. Nr 250 </w:t>
      </w:r>
    </w:p>
    <w:p>
      <w:pPr>
        <w:pStyle w:val="Normal"/>
        <w:rPr/>
      </w:pPr>
      <w:r>
        <w:rPr/>
        <w:t xml:space="preserve">  </w:t>
      </w:r>
      <w:r>
        <w:rPr/>
        <w:t>poz.187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ałącznik nr 1 do Rozporządzenia Ministra Infrastruktur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low.pl/" TargetMode="External"/><Relationship Id="rId3" Type="http://schemas.openxmlformats.org/officeDocument/2006/relationships/hyperlink" Target="mailto:umzelow@zelo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32:00Z</dcterms:created>
  <dc:creator>teresa_k</dc:creator>
  <dc:description/>
  <cp:keywords/>
  <dc:language>en-US</dc:language>
  <cp:lastModifiedBy>teresa_k</cp:lastModifiedBy>
  <cp:lastPrinted>2008-07-24T12:37:00Z</cp:lastPrinted>
  <dcterms:modified xsi:type="dcterms:W3CDTF">2008-07-25T12:11:00Z</dcterms:modified>
  <cp:revision>14</cp:revision>
  <dc:subject/>
  <dc:title>Uwaga</dc:title>
</cp:coreProperties>
</file>