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LA ŚREDNIEGO SAMOCHODU RATOWNICZO-GAŚNICZEGO Z NAPĘDEM UTERENOWIO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4x4  PN-EN 1846-1 M-2-6-2500-8/2400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557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ZAMAWIAJĄC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E 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wozie z kabi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asa całkowita samochodu gotowego do akcji ratowniczo - gaśniczej (pojazd z załogą, pełnymi zbiornikami, zabudową i wyposażeniem) nie może przekroczyć 14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2" w:hanging="0"/>
              <w:rPr/>
            </w:pPr>
            <w:r>
              <w:rPr>
                <w:iCs/>
                <w:color w:val="000000"/>
              </w:rPr>
              <w:t>Podać bilans masowy pojazdu z wyszczególnieniem na: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całkowitą pojazdu z załogą, pełnymi zbiornikami, wyposażeniem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własną pojazdu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wyposażenia zgodnie z pkt 3 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ciski na oś przednią i tylną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obciążenia strony lewej i prawej pojazdu.</w:t>
            </w:r>
          </w:p>
          <w:p>
            <w:pPr>
              <w:pStyle w:val="Normal"/>
              <w:shd w:fill="FFFFFF" w:val="clear"/>
              <w:ind w:left="29" w:firstLine="18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dopuszczalna różnica w obciążeniu strony lewej i prawej nie może przekroczyć 3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spełniać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 wymagania polskich przepisów o ruchu drogowym z uwzględnieniem wymagań dotyczących pojazdów uprzywilejowanych zgodnie z Ustawą "Prawo o ruchu drogowym."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magania norm PN-EN 1846-1</w:t>
            </w:r>
          </w:p>
          <w:p>
            <w:pPr>
              <w:pStyle w:val="TextBody"/>
              <w:rPr>
                <w:rFonts w:cs="OBIIBH+TimesNewRoman;Times New Roman"/>
                <w:color w:val="00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wymagania Rozporządzenia Ministra Spraw Wewnętrznych i Administracji z dnia 20 czerwca 2007 r  w sprawie wykazu wyrobów służących do zapewnieniu bezpieczeństwa publicznego lub ochronie zdrowia i życia lub mienia, a także zasad wydania dopuszczenia tych wyrobów do użytkowania  - Dz. U. z 2007 r., Nr 143, poz. 1002),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OBIIBH+TimesNewRoman;Times New Roman"/>
                <w:color w:val="000000"/>
              </w:rPr>
            </w:pPr>
            <w:r>
              <w:rPr>
                <w:rFonts w:cs="OBIIBH+TimesNewRoman;Times New Roman"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być wyposażony w urządzenie sygnalizacyjno- ostrzegawcze, akustyczne i świetln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(minimum 2 punkty świetlne stroboskopowe lub LED, głósnik min. 100W), urządzenie akustyczne powinno umożliwiać podawanie komunikatów słownych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4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być dodatkowo wyposażony w:</w:t>
            </w:r>
          </w:p>
          <w:p>
            <w:pPr>
              <w:pStyle w:val="Normal"/>
              <w:shd w:fill="FFFFFF" w:val="clear"/>
              <w:ind w:left="14" w:right="749" w:hanging="0"/>
              <w:rPr/>
            </w:pPr>
            <w:r>
              <w:rPr>
                <w:iCs/>
                <w:color w:val="000000"/>
              </w:rPr>
              <w:t>- Dodatkowe 2 lampy sygnalizacyjne niebieskie (stroboskopowe lub LED) z przodu pojazdu;</w:t>
            </w:r>
          </w:p>
          <w:p>
            <w:pPr>
              <w:pStyle w:val="Normal"/>
              <w:shd w:fill="FFFFFF" w:val="clear"/>
              <w:ind w:left="14" w:right="749" w:hanging="0"/>
              <w:rPr/>
            </w:pPr>
            <w:r>
              <w:rPr>
                <w:iCs/>
                <w:color w:val="000000"/>
              </w:rPr>
              <w:t xml:space="preserve">- „falę  świetlną” na ścianie tylnej zabudowy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Cs/>
                <w:color w:val="000000"/>
              </w:rPr>
              <w:t>- Dodatkowy sygnał pneumatyczny, włączany    dodatkowym włącznikiem z miejsca kierowcy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Wszystkie lampy zabezpieczone przed uszkodzeniem osłonami wykonanymi ze stali nierdzewnej. 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iCs/>
                <w:color w:val="000000"/>
              </w:rPr>
              <w:t>Na bocznych ścianach zabudowy zastosować taśmy odblaskowe zwiększające widoczność pojazdu (w nocy lub warunkach ograniczonej widoczności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Podwozie samochodu z silnikiem o zapłonie samoczynnym 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Silnik wysokoprężny z turbodoładowaniem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Moc silnika minimum 200 KW 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Silnik spełniający normy czystości spalin zgodnie z przepisami ustawy prawo o ruchu drogowym bez konieczności stosowania dodatkowych płynów  w układzie spalinow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ksymalna wysokość całkowita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ks. wysokość górnej krawędzi najwyższej półki w położeniu roboczym (po wysunięciu lub rozłożeniu) lub szuflady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Dostęp do wyżej położonego sprzętu ułatwiony przez zainstalowanie  odchylanych podestów roboczych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iCs/>
                <w:color w:val="000000"/>
              </w:rPr>
              <w:t>Sprzęt rozmieszczony grupowo w zależności od przeznaczenia z zachowaniem ergonom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  <w:w w:val="103"/>
              </w:rPr>
              <w:t>- 3200mm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- nie wyżej niż 1800 mm od poziomu terenu lub podes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apęd 4x4 z możliwością odłączania napędu osi przedniej.Możliwość blokady mechanizmu różnicowego przedniej i tylnej osi .Przekładnia rozdzielcza z przełożeniem terenowym i szosowym.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wieszenie:przód-resory paraboliczne,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tył-zawieszenie pneumatyczne z możliwością regulacj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Masowy wskaźnik mocy - określony dla masy pojazdu gotowego do akcji ratowniczo – gaśniczej MMR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in. 14 kW/1000kg.</w:t>
            </w:r>
          </w:p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abina czterodrzwiowa, jednomodułowa, zapewniająca dostęp do silnika, w układzie miejsc 1+1+4 (siedzenia przodem do kierunku jazdy), kabina wyposażona w 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right="494" w:hanging="360"/>
              <w:jc w:val="both"/>
              <w:rPr/>
            </w:pPr>
            <w:r>
              <w:rPr>
                <w:iCs/>
                <w:color w:val="000000"/>
              </w:rPr>
              <w:t>indywidualne oświetlenie nad siedzeniem dowódc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right="494" w:hanging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ywietrznik dachow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iCs/>
                <w:color w:val="000000"/>
              </w:rPr>
              <w:t>niezależny układ ogrzewania i wentylacji, umożliwiający ogrzewanie kabiny przy wyłączonym silnik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reflektor ręczny (szperacz) do oświetlania numerów budynków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iCs/>
                <w:color w:val="000000"/>
              </w:rPr>
              <w:t>reflektor pogorzeliskowy zainstalowany na zewnątrz kabiny po prawej stron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odest z zasilaniem do ładowarek radiotelefonów przenośnych, latarek itd. z wyprowadzonym niezależnym zasilaniem 12V min. 10 A, z układem zabezpieczającym, automatycznie odłączającym zasilanie ładowarek  przy napięciu na zaciskach akumulatora poniżej 22,5 V, wraz z układem pomiarowym wskazującym aktualne napięcie na zaciskach akumulator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ręcz do trzymania w tylnej części kabi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26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otele wyposażone w bezwładnościowe pasy bezpieczeństwa:</w:t>
            </w:r>
          </w:p>
          <w:p>
            <w:pPr>
              <w:pStyle w:val="Normal"/>
              <w:shd w:fill="FFFFFF" w:val="clear"/>
              <w:ind w:left="269" w:right="72" w:hanging="25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siedzenia pokryte materiałem łatwo zmywalnym, odpornym na rozdarcie i ścieranie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zystkie fotele wyposażone w zagłówki.</w:t>
            </w:r>
          </w:p>
          <w:p>
            <w:pPr>
              <w:pStyle w:val="Normal"/>
              <w:shd w:fill="FFFFFF" w:val="clear"/>
              <w:ind w:left="235" w:hanging="20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fotel dla kierowcy z regulacją wysokości, odległości i pochylenia oparc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Instalacja elektryczna jednoprzewodowa 24V, z biegunem ujemnym na masie.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oc alternatora i pojemność akumulatorów musi zapewniać pełne zapotrzebowanie na energię elektryczną przy jej maksymalnym obciążeniu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Cs/>
                <w:color w:val="000000"/>
              </w:rPr>
              <w:t>- przetwornica napięcia 24V / 12V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alternatora min. 2200W</w:t>
            </w:r>
          </w:p>
          <w:p>
            <w:pPr>
              <w:pStyle w:val="Normal"/>
              <w:rPr/>
            </w:pPr>
            <w:r>
              <w:rPr/>
              <w:t>Akumulatory min. 2x160 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. 10 A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iCs/>
                <w:color w:val="000000"/>
              </w:rPr>
              <w:t>Instalacja wyposażona w główny wyłącznik prądu, odłączający wszystkie odbiorniki z wyjątkiem wymagających stałego zasila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Cs/>
                <w:color w:val="000000"/>
              </w:rPr>
              <w:t>Pojazd musi być wyposażony w gniazdo (z wtyczką) do ładowania akumulatorów ze źródła zewnętrznego umieszczone po lewej stronie z sygnalizacja podłączenia lub - złącze samo rozłączalne - kompl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 xml:space="preserve">W kabinie kierowcy musi być zamontowany radiotelefon, częstotliwość VHF 146-174 MHz, moc l-25 W, min. 250 kanałowy i odstęp pomiędzy kanałami 12.5 kHz z dodatkowym głośnikiem  i mikrofonem w przedziale autopomp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Pojazd musi być wyposażony w sygnalizację świetlną i dźwiękową włączonego biegu wstecznego. Dopuszcza się światło cofania jako sygnalizację świetln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Minimalny prześwit podwozia 250 mm. Należy podać konkretną wartość prześwitu dla najniższego punktu podwo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ależy podać konkretną wartość możliwości pokonywania wzniesień , min. 25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iCs/>
                <w:color w:val="000000"/>
              </w:rPr>
              <w:t>Kąt natarcia - należy podać konkretną wartość dla oferowanego pojazdu - nie mniejszy niż 23</w:t>
            </w:r>
            <w:r>
              <w:rPr>
                <w:iCs/>
                <w:color w:val="000000"/>
                <w:vertAlign w:val="superscript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Kąt zejścia nie mniejszy niż 23</w:t>
            </w:r>
            <w:r>
              <w:rPr>
                <w:iCs/>
                <w:color w:val="000000"/>
                <w:vertAlign w:val="superscript"/>
              </w:rPr>
              <w:t>O</w:t>
            </w:r>
            <w:r>
              <w:rPr>
                <w:iCs/>
                <w:color w:val="000000"/>
              </w:rPr>
              <w:t xml:space="preserve"> należy podać konkretną wartość dla oferowanego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dać maksymalny statyczny kąt pochylenia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olor :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- elementy podwozia - czarne, ciemnoszare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błotniki i zderzaki - białe,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kabina, zabudowa - RAL 3000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 bocznych ścianach  zabudowy zastosować dodatkowe elementy z taśmy odblaskowej, polepszające widoczność pojazdu podczas akcji w warunkach ograniczonej widocznośc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Najmniejsza obrysowa średnica zawracania nie więcej niż 17,5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>Maksymalna prędkość na najwyższym biegu nie mniejsza niż 95 km/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710" w:hanging="0"/>
              <w:rPr/>
            </w:pPr>
            <w:r>
              <w:rPr>
                <w:iCs/>
                <w:color w:val="000000"/>
              </w:rPr>
              <w:t>Rezerwa masy w pełni obciążonego samochodu w stosunku do całkowitej dopuszczalnej masy pojazdu min. 3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7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 xml:space="preserve">Instalacja pneumatyczna pojazdu zapewniająca możliwość wyjazdu w ciągu 60 s , od chwili uruchomienia silnika samochodu, równocześnie musi być zapewnione prawidłowe funkcjonowanie hamulców. 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ojazd musi być wyposażony w hamulec górski wysokiej skuteczności (wykluczone rozwiązanie działające wyłącznie na zasadzie dławienia wydechu silnika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ylot spalin nie może być skierowany na stanowisko obsługi poszczególnych urządzeń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szelkie funkcje wszystkich układów i urządzeń pojazdu muszą zachować swoje właściwości pracy w temperaturach od - 25°C do+ 50 ° 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dstawowa obsługa silnika możliwa bez podnoszenia kabi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emność zbiornika paliwa powinna zapewniać - przejazd min 300 km lub 4 godz. pracę auto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120 litrów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ilnik pojazdu powinien być przystosowany do ciągłej pracy, bez uzupełniania cieczy chłodzącej, oleju oraz przekraczania dopuszczalnych parametrów pracy (np. temp) w czasie postoju min. 4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24" w:right="72" w:hanging="0"/>
              <w:rPr/>
            </w:pPr>
            <w:r>
              <w:rPr>
                <w:iCs/>
                <w:color w:val="000000"/>
              </w:rPr>
              <w:t>Ogumienie uniwersalne, z bieżnikiem dostosowanym do różnych warunków atmosferycznych (wielosezonowe), na osi tylnej podwó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Pełno wymiarowe koło zapasowe. Dopuszcza się brak stałego mocowania na pojeźdz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wyposażony w zaczep holowniczy. Zaczep ma służyć do holowania przyczep o dop. masie całkowitej do 3.5 t. Gniazdo elektryczne do podłączenia zasilania przycze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Przystawka odbioru mocy przystosowana do długiej pracy, z sygnalizacją włączenia w kabinie kierow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Układ hamulcowy pojazdu wyposażony w układ AB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Lusterka zewnętrzne elektrycznie podgrzewane i regulow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zmocnione zawieszenie obu osi,stabilizatory dla obu osi, amortyzato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udowa pożarnic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Zabudowa musi być wykonana z materiałów odpornych na korozję, ze zbiornikiem wody i środka pianotwórczego z materiałów odpornych na korozję. Wewnętrzne poszycia skrytek wykonane z anodowanej gładkiej blachy aluminiowej. Krawędzie zabudowy muszą być zabezpieczone przed uszkodzeniem listwami z aluminium.</w:t>
            </w:r>
          </w:p>
          <w:p>
            <w:pPr>
              <w:pStyle w:val="Normal"/>
              <w:rPr/>
            </w:pPr>
            <w:r>
              <w:rPr/>
              <w:t xml:space="preserve">Półki sprzętowe wykonane z materiałów odpornych na korozję, w systemie z  możliwością regulacji wysokości półek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iedopuszczalne jest wykonanie z tworzywa sztucznego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Cs/>
                <w:color w:val="000000"/>
              </w:rPr>
              <w:t xml:space="preserve">Dach zabudowy musi być wykonany w formie podestu roboczego w wykonaniu antypoślizgowym, na podeście zamontowane działko wodno-pianowe z wytwornica piany, o regulowanej wydajności dostosowanej do wydajności autopompy spełniające wymagania PN-91/M-5127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Drabina do wejścia na dach, umieszczona po prawej stronie, musi być wykonana z materiałów nierdzewnych, składana na czas transportu. Stopnie w wykonaniu antypoślizgowym, w górnej części drabinki poręcze ułatwiające wchodzen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Skrytki na sprzęt i wyposażenie zamykane żaluzjami wodo- i pyłoszczelnymi wspomaganymi systemem sprężynowym wykonane z materiałów odpornych na korozję, wyposażone w zamki zamykane na klucz, jeden klucz powinien pasować do wszystkich zamków. Zamknięcia żaluzji typu rurkowego (bar-lock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Skrytki na sprzęt i przedział autopompy muszą być wyposażone w oświetlenie włączane automatycznie po otwarciu drzwi skrytki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 xml:space="preserve">- w kabinie kierowcy powinna być zainstalowana sygnalizacja otwarcia żaluzji skrytek i wysunięcia lub odchylenia podestów  roboczych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Pojazd powinien posiadać oświetlenie pola pracy wokół samochodu zapewniające oświetlenie w warunkach słabej widoczności min. 5 luksów w odległości l m od pojazdu</w:t>
            </w:r>
            <w:r>
              <w:rPr/>
              <w:t xml:space="preserve">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Szuflady i wysuwane tace muszą się automatycznie blokować w pozycji zamkniętej i całkowicie otwartej oraz posiadać zabezpieczenie przed całkowitym wyciągnięciem (wypadnięciem z prowadnic)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zuflady i tace wystające w pozycji otwartej powyżej 250 mm poza obrys pojazdu muszą posiadać oznakowanie ostrzegawc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chwyty, klamki wszystkich urządzeń samochodu, drzwi żaluzjowych, szuflad, tac, muszą być tak skonstruowane, aby umożliwiały ich obsługę w rękawica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Konstrukcja skrytek zapewniająca odprowadzenie wody z ich wnętrza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Powierzchnie platform, podestu roboczego i podłogi kabiny w wykonaniu antypoślizgowym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Zbiornik wody musi być wykonany z materiałów odpornych na korozję  i  wyposażony w oprzyrządowanie umożliwiające jego bezpieczną eksploatację. z układem zabezpieczającym przed wypływem wody w czasie jazdy.</w:t>
            </w:r>
          </w:p>
          <w:p>
            <w:pPr>
              <w:pStyle w:val="Normal"/>
              <w:shd w:fill="FFFFFF" w:val="clear"/>
              <w:ind w:right="730" w:hanging="0"/>
              <w:rPr/>
            </w:pPr>
            <w:r>
              <w:rPr>
                <w:iCs/>
                <w:color w:val="000000"/>
              </w:rPr>
              <w:t>- zbiornik powinien posiadać właz rewizyjny typu szybkootwieralnego dostępny z dachu ,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iCs/>
                <w:color w:val="000000"/>
              </w:rPr>
              <w:t>- pojemność minimum 2,5m</w:t>
            </w:r>
            <w:r>
              <w:rPr>
                <w:iCs/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dciśnienie testowe 20 kPa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zbiornik musi być zawieszony na ramie zabudowy elastycznie (np. na elementach metalowo-gumowych). Zbiornik musi być wyposażony w dolny otwór umożliwiający czyszczenie o średnicy 75m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Zbiornik środka pianotwórczego o pojemności min. 10 % pojemności zbiornika wody i nadciśnieniu testowym 20 kPa.</w:t>
            </w:r>
          </w:p>
          <w:p>
            <w:pPr>
              <w:pStyle w:val="Normal"/>
              <w:shd w:fill="FFFFFF" w:val="clear"/>
              <w:ind w:left="29" w:firstLine="86"/>
              <w:rPr/>
            </w:pPr>
            <w:r>
              <w:rPr>
                <w:iCs/>
                <w:color w:val="000000"/>
              </w:rPr>
              <w:t>-wykonany z materiałów odpornych na korozję, i odpornych na działanie dopuszczonych do stosowania środków pianotwórczych i modyfikatorów,</w:t>
            </w:r>
          </w:p>
          <w:p>
            <w:pPr>
              <w:pStyle w:val="Normal"/>
              <w:shd w:fill="FFFFFF" w:val="clear"/>
              <w:ind w:left="24" w:right="74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zbiornik musi być wyposażony w oprzyrządowanie zapewniające jego bezpieczną eksploatację,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-napełnianie zbiornika środkiem pianotwórczym powinno być możliwe z poziomu terenu i z dachu pojazd</w:t>
            </w:r>
            <w:r>
              <w:rPr/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zlokalizowana z tyłu pojazdu w  przedziale zamykanym drzwiami żaluzjo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Autopompa dwuzakresowa,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- o wydajności min. 2400 l/min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- przy ciśnieniu 0,8 MPa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- głębokości ssania 1,5 m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Dla wysokiego ciśnienia pompy parametry nominalne powinny wynosić min. : Q = 250 l/min. przy ciśnieniu 4 MPa.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jednoczesne podawanie wody ze stopnia niskiego i wysokiego ciśnie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Układ wodno-pianowy zabudowany w taki sposób aby, parametry autopompy przy zasilaniu ze zbiornika samochodu były nominalne  przy zasilaniu ze zbiornika zewnętrznego dla głębokości ssania 1,5 m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amochód musi być wyposażony w co najmniej l wysokociśnieniową linię szybkiego natarcia o długości węża min. 60 m na zwijadle, zakończoną prądownicą wodno-pianową o regulowanej wydajności z prądem zwartym i rozproszon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Linia szybkiego natarcia musi umożliwiać podawanie wody lub piany bez względu na stopień rozwinięcia węża, -zwijadło wyposażone w regulowany hamulec bębna, napęd elektryczny, korbę umożliwiającą awaryjne zwijanie węż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podanie wody i wodnego roztworu środka pianotwórczego do mi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none"/>
              </w:tabs>
              <w:ind w:left="14" w:hanging="0"/>
              <w:rPr/>
            </w:pPr>
            <w:r>
              <w:rPr>
                <w:iCs/>
                <w:color w:val="000000"/>
              </w:rPr>
              <w:t>- dwóch nasad tłocznych wielkości 75 zlokalizowanych po bokach z tyłu pojazd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19" w:right="72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sokociśnieniowej linii szybkiego natarcia.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działka wodno-pianowego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układu do ograniczania stref skażeń (minimum 4 zraszacze podwoziowe, z możliwością włączenia i wyłączenia w kabinie kierowc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podanie wody do zbiornika samocho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być wyposażona w urządzenie odpowietrzające umożliwiające zassanie wody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z głębokości 1,5 m w czasie do 30 s, a z głębokości 7,5 m w czasie do 60 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 przedziale autopompy muszą znajdować się co najmniej następujące urządzenia kontrolno-sterownicze pracy pompy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wakuometr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niskiego ciśnienia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wysokiego ciśnienia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linii napełniania hydrantowego,</w:t>
            </w:r>
          </w:p>
          <w:p>
            <w:pPr>
              <w:pStyle w:val="Normal"/>
              <w:shd w:fill="FFFFFF" w:val="clear"/>
              <w:ind w:left="216" w:right="730" w:hanging="19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kaźnik poziomu wody w zbiorniku samochodu,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kaźnik poziomu środka pianotwórczego w zbiorniku,</w:t>
            </w:r>
          </w:p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iernik prędkości obrotowej wału pompy,</w:t>
            </w:r>
          </w:p>
          <w:p>
            <w:pPr>
              <w:pStyle w:val="Normal"/>
              <w:shd w:fill="FFFFFF" w:val="clear"/>
              <w:ind w:right="73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regulator prędkości obrotowej silnika pojazdu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łącznik silnika pojazdu,</w:t>
            </w:r>
          </w:p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licznik motogodzin pracy autopompy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>- kontrolka ciśnienia oleju i temperatury cieczy chłodzącej silnika – dopuszcza się jedną kontrolkę sygnalizującą pracę silnika w stanie awaryjn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 przypadku umieszczenia w przedziale autopompy wyłącznika do uruchamiania silnika pojazdu, uruchomienia silnika z przedziału autopompy powinno być możliwe tylko dla neutralnego położenia dźwigni zmiany biegów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iCs/>
                <w:color w:val="000000"/>
              </w:rPr>
              <w:t>Zbiornik wody musi być wyposażony w nasadę 75 z zaworem do napełniania z hydrantu (wlot do napełniania powinien mieć konstrukcję zabezpieczającą przed swobodnym wypływem wody ze zbiornika) oraz automat, zawór zabezpieczający przed przepełnieniem zbiornika z możliwością przełączenia na pracę ręczn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Autopompa wyposażona w elektroniczny system sterowania, umożliwiający ręczną regulację ciśnienia pracy, oraz automatyczny układ utrzymywania stałego ciśnienia tłocze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kład wodno-pianowy wyposażony w dozownik środka pianotwórczego umożliwiający uzyskanie stężeń w zakresie od 3% - 6% , w całym zakresie pracy autopomp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szystkie elementy układu wodno pianowego muszą być odporne na korozję i działanie dopuszczonych do stosowania środków pianotwórczych  i modyfikatorów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Konstrukcja układu wodno-pianowego powinna umożliwić jego całkowite odwodnien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Przedział autopompy musi być wyposażony w system ogrzewania tego samego producenta jak urządzenie w kabinie kierowcy, skutecznie zabezpieczający układ wodno-pianowy i autopompę  przed zamarzaniem w temperaturze do - 25  C., działający niezależnie od pracy silnika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Na wlotach ssawnych i do napełniania zbiornika  muszą być zamontowane elementy zabezpieczające przed przedostaniem się do układu wodno-pianowego  zanieczyszczeń stałych, gwarantujące bezpieczną eksploatację auto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Aparaty oddechowe nadciśnieniowe jednobutlowe na wyposażeniu pojazdu przewożone w części zabudowy, muszą być zamocowane na stelażu umożliwiając samodzielne zakładanie aparatów bez ich wcześniejszego zdejmowania ze stelaż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/>
            </w:pPr>
            <w:r>
              <w:rPr>
                <w:iCs/>
                <w:color w:val="000000"/>
              </w:rPr>
              <w:t xml:space="preserve">Wysuwany,pneumatycznie,sterowany automatycznie z poziomu gruntu obrotowy maszt oświetleniowy zabudowany na stałe w samochodzie z najaśnicami o mocy 2000 W. Wysokość min. 4,5 m od podłoża z możliwością sterowania najaśnicami w pionie. Agregat prądotwórczy o mocy 2,2 kVA IP54, do zasilania najaśnic masztu zamontowany na pojeździ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Sprzęt, na który należy przewidzieć miejsce oraz wykonać mocowania w pojeździe - zgodnie z :tablica 1 punkt II opracowania  „Wymagania szczegółowe dla samochodów ratowniczo-gaśniczych KG PSP-CNBOP  - czerwiec 2002” – Zamawiający zastrzega sobie możliwość uzgodnienia kompletacji mocowań sprzętowych na etapie realizacji.</w:t>
      </w:r>
    </w:p>
    <w:p>
      <w:pPr>
        <w:pStyle w:val="Normal"/>
        <w:shd w:fill="FFFFFF" w:val="clea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29" w:hanging="0"/>
        <w:rPr>
          <w:b/>
          <w:b/>
          <w:bCs/>
          <w:iCs/>
          <w:color w:val="000000"/>
          <w:spacing w:val="-12"/>
        </w:rPr>
      </w:pPr>
      <w:r>
        <w:rPr>
          <w:b/>
          <w:bCs/>
          <w:iCs/>
          <w:color w:val="000000"/>
          <w:spacing w:val="-12"/>
        </w:rPr>
        <w:t>4. Informacje dodatkowe</w:t>
      </w:r>
    </w:p>
    <w:p>
      <w:pPr>
        <w:pStyle w:val="Normal"/>
        <w:shd w:fill="FFFFFF" w:val="clear"/>
        <w:ind w:left="29" w:hanging="0"/>
        <w:rPr/>
      </w:pPr>
      <w:r>
        <w:rPr>
          <w:iCs/>
          <w:color w:val="000000"/>
          <w:spacing w:val="-7"/>
        </w:rPr>
        <w:t>Do oferty dołączyć:</w:t>
      </w:r>
    </w:p>
    <w:p>
      <w:pPr>
        <w:pStyle w:val="Normal"/>
        <w:shd w:fill="FFFFFF" w:val="clear"/>
        <w:ind w:left="58" w:hanging="0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- Świadectwo Dopuszczenia  CNBOP na oferowany pojazd.</w:t>
      </w:r>
    </w:p>
    <w:p>
      <w:pPr>
        <w:pStyle w:val="Normal"/>
        <w:shd w:fill="FFFFFF" w:val="clear"/>
        <w:ind w:left="58" w:hanging="0"/>
        <w:rPr/>
      </w:pPr>
      <w:r>
        <w:rPr>
          <w:iCs/>
          <w:color w:val="000000"/>
          <w:spacing w:val="-7"/>
        </w:rPr>
        <w:t>- Wykaz realizacji obejmujący dostawy pojazdów identycznych z oferowanymi – minimum 10 dostarczonych pojazdów - potwierdzone listami referencyjnymi.</w:t>
      </w:r>
    </w:p>
    <w:p>
      <w:pPr>
        <w:pStyle w:val="Normal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</w:p>
    <w:p>
      <w:pPr>
        <w:pStyle w:val="Normal"/>
        <w:jc w:val="right"/>
        <w:rPr/>
      </w:pPr>
      <w:r>
        <w:rPr/>
        <w:t>Podpis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BIIBH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OBIIBH+TimesNewRoman;Times New Roman" w:hAnsi="OBIIBH+TimesNewRoman;Times New Roman" w:cs="OBIIBH+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39:00Z</dcterms:created>
  <dc:creator>XXX</dc:creator>
  <dc:description/>
  <cp:keywords/>
  <dc:language>en-US</dc:language>
  <cp:lastModifiedBy>tadeusz_d</cp:lastModifiedBy>
  <dcterms:modified xsi:type="dcterms:W3CDTF">2008-06-26T07:39:00Z</dcterms:modified>
  <cp:revision>2</cp:revision>
  <dc:subject/>
  <dc:title>LP</dc:title>
</cp:coreProperties>
</file>