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o Uchwały Nr projekt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Rady Miejskiej w Zel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 dnia ………. 2013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an dochodów i wydatków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tytułu opłaty za utrzymanie czystości i porządku w Gminie Zel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rok 20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 o c h o d y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9"/>
        <w:gridCol w:w="4536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la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hody od os prawnych, os fizycznych i in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ływy z innych opłat na podstawie u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ływy z innych opłat pobieranych na podstawie odrębnych u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 y d a t k i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709"/>
        <w:gridCol w:w="4536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§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o zmian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spodarka odpada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usług pozostał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4:00Z</dcterms:created>
  <dc:creator>renata_l</dc:creator>
  <dc:description/>
  <cp:keywords/>
  <dc:language>en-US</dc:language>
  <cp:lastModifiedBy>renata_l</cp:lastModifiedBy>
  <dcterms:modified xsi:type="dcterms:W3CDTF">2013-11-21T07:54:00Z</dcterms:modified>
  <cp:revision>3</cp:revision>
  <dc:subject/>
  <dc:title/>
</cp:coreProperties>
</file>