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                  </w:t>
      </w:r>
      <w:r>
        <w:rPr/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do Uchwały Nr XLIV/286/2006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Rady Miejskiej w Zelowie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z dnia 16 maja 2006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any w planie dochodów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w złot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992"/>
        <w:gridCol w:w="1560"/>
        <w:gridCol w:w="1701"/>
        <w:gridCol w:w="3044"/>
      </w:tblGrid>
      <w:tr>
        <w:trPr>
          <w:trHeight w:val="3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niejszen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 46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 49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1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celowa z przeznaczeniem na wypłatę dodatku do wynagrodzenia w wysokości 250 zł.  pracownikom socjalnym, do których obowiązków należy świadczenie pracy socjalnej w środowisku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z budżetu Wojewody przeznaczona na dofinansowanie świadczeń realizowanych w ramach systemu pomocy materialnej dla uczniów o charakterze socjalnym– do czerwca 2006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9:01:00Z</dcterms:created>
  <dc:creator>UM Zelów</dc:creator>
  <dc:description/>
  <dc:language>en-US</dc:language>
  <cp:lastModifiedBy>UM Zelów</cp:lastModifiedBy>
  <dcterms:modified xsi:type="dcterms:W3CDTF">2006-06-01T09:01:00Z</dcterms:modified>
  <cp:revision>2</cp:revision>
  <dc:subject/>
  <dc:title/>
</cp:coreProperties>
</file>