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Uchwały XXXVII/275/20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Rady Miejskiej w Zelo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z dnia 29 października 2009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estawienie przychodów i wydatków Gminnego Funduszu Ochrony Środowiska i Gospodarki Wodnej  na 2009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zychody                                                                                                            w złotych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3544"/>
        <w:gridCol w:w="992"/>
        <w:gridCol w:w="1276"/>
        <w:gridCol w:w="12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 po zmiana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środków na początek rok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 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rzędu Marszałkowskiego i Wojewódzkiego Inspektora Ochrony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 3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ydat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3544"/>
        <w:gridCol w:w="1134"/>
        <w:gridCol w:w="1134"/>
        <w:gridCol w:w="113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szczególnie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 po zmiana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 ekologiczna oraz propagowanie działań proekolog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3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zowanie zadań modernizacyjnych służących ochronie środowiska i gospodarce wodnej (ochrona przed powodzią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ątanie świata – utrzymanie porząd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ądzanie i utrzymanie terenów zieleni, zadrzewień, zakrzewień oraz par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8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środków na koniec roku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 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8:00Z</dcterms:created>
  <dc:creator>k1</dc:creator>
  <dc:description/>
  <cp:keywords/>
  <dc:language>en-US</dc:language>
  <cp:lastModifiedBy>jadzia_m</cp:lastModifiedBy>
  <cp:lastPrinted>2009-10-22T11:26:00Z</cp:lastPrinted>
  <dcterms:modified xsi:type="dcterms:W3CDTF">2009-10-30T12:47:00Z</dcterms:modified>
  <cp:revision>5</cp:revision>
  <dc:subject/>
  <dc:title>                                                                           </dc:title>
</cp:coreProperties>
</file>