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</w:t>
      </w:r>
      <w:r>
        <w:rPr>
          <w:sz w:val="24"/>
        </w:rPr>
        <w:t>Tabela  Nr 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estawienie przychodów i wydatków Gminnego Funduszu Ochrony Środowiska i Gospodarki Wodnej  na 2010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chody                                                                                                            w złot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5030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środków na początek rok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chody 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9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Urzędu Marszałkowskiego i Wojewódzkiego Inspektora Ochrony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3 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ydatk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5030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szczególnie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kacja ekologiczna oraz propagowanie działań proekologi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zowanie zadań modernizacyjnych służących ochronie środowiska i gospodarce wodnej (ochrona przed powodzią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zątanie świata – utrzymanie porząd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rządzanie i utrzymanie terenów zieleni, zadrzewień, zakrzewień oraz parkó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środków na koniec roku 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13:00Z</dcterms:created>
  <dc:creator>k1</dc:creator>
  <dc:description/>
  <cp:keywords/>
  <dc:language>en-US</dc:language>
  <cp:lastModifiedBy>beata_p</cp:lastModifiedBy>
  <cp:lastPrinted>2010-01-11T14:05:00Z</cp:lastPrinted>
  <dcterms:modified xsi:type="dcterms:W3CDTF">2010-01-11T13:05:00Z</dcterms:modified>
  <cp:revision>5</cp:revision>
  <dc:subject/>
  <dc:title>                                                                           </dc:title>
</cp:coreProperties>
</file>