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Załącznik Nr 3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do Uchwały Nr XXXVII/293/2013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Rady Miejskiej w Zelowie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z dnia 23 kwietnia 2013 roku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Objaśnienia do Wieloletniej Prognozy Finansowej Gminy Zelów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mian w Wieloletniej Prognozie Finansowej dokonano zarówno po stronie planu dochodów jak i planu wydatków budżetu Gminy Zelów na rok 2013. Zmianie ulega wysokość planu dochodów bieżących oraz wysokość planu wydatków bieżących i majątkowych. Zostaje uaktualniony wykaz przedsięwzięć poprzez dopisanie przedsięwzięcia pn."Modernizacja systemu sterowania stacji uzdatniania wody w Zelowie". Zadanie będzie realizowane w latach 2013 - 2014.</w:t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02:00Z</dcterms:created>
  <dc:creator>renata_l</dc:creator>
  <dc:description/>
  <cp:keywords/>
  <dc:language>en-US</dc:language>
  <cp:lastModifiedBy>renata_l</cp:lastModifiedBy>
  <dcterms:modified xsi:type="dcterms:W3CDTF">2013-05-02T09:02:00Z</dcterms:modified>
  <cp:revision>3</cp:revision>
  <dc:subject/>
  <dc:title/>
</cp:coreProperties>
</file>