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BUDŻET GMINY ZELÓ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NA ROK 200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             </w:t>
      </w:r>
      <w:r>
        <w:rPr/>
        <w:t>Budżet  został opracowany w oparciu o dochody własne , otrzymaną od Ministra Finansów kwotę subwencji ogólnej, subwencji na zadania oświatowe i subwencji wyrównawczej ( § 292), dotacje na zadania zlecone gminie (§ 201), dotacje na zadania bieżące i inwestycyjne realizowane na podstawie porozumień (§232 i § 662), przyjęty wniosek na realizację inwestycji z Funduszy SAPARD  ( § 629),uchwałę Nr XXXII/316/2001 Rady Miejskiej w Zelowie z dnia  29 maja 2001 roku w sprawie przyjęcia dotacji z Narodowego Funduszu Ochrony Środowiska i Gospodarki Wodnej w Warszawie (§626) oraz uchwałę Nr XXXII/317/2001 Rady Miejskiej w Zelowie z dnia 29 maja 2001 w sprawie  zaciągnięcia  pożyczki z Narodowego Funduszu Ochrony Środowiska i Gospodarki Wodnej w Warszaw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chodów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Dochody budżetu Gminy Zelów   na 2003 rok wynoszą 19.853.770 zł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i są niższe o kwotę 1.595.625 zł. w stosunku do budżetu na rok 2002.</w:t>
      </w:r>
    </w:p>
    <w:p>
      <w:pPr>
        <w:pStyle w:val="TextBody"/>
        <w:rPr/>
      </w:pPr>
      <w:r>
        <w:rPr/>
        <w:t>Niższy plan dochodów spowodowany jest głównie   tym, że w roku ubiegłym wystąpiła wysoka kwota dotacji na inwestycje z Narodowego Funduszu Ochrony Środowiska w Warszawie, jak również zmniejszeniem planu podatku od nieruchomości z uwagi na zmiany przepisów dotyczących wymiaru tego podatku.</w:t>
      </w:r>
    </w:p>
    <w:p>
      <w:pPr>
        <w:pStyle w:val="TextBody"/>
        <w:rPr/>
      </w:pPr>
      <w:r>
        <w:rPr/>
        <w:t>Plan dochodów na rok 2003 ze szczegółowo wymienionych źródeł przedstawia załącznik Nr 1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Dział 010</w:t>
      </w:r>
    </w:p>
    <w:p>
      <w:pPr>
        <w:pStyle w:val="Heading1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 dochody w tym dziale składają się: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</w:rPr>
        <w:t xml:space="preserve">wpłaty mieszkańców z tytułu podłączeń do infrastruktury wiejskiej, 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płaty za kolczykowanie zwierząt i świadectwa miejsca pochodzenia zwierząt,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 tytułu dzierżawy gruntów i kół łowieck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ział 600</w:t>
      </w:r>
    </w:p>
    <w:p>
      <w:pPr>
        <w:pStyle w:val="TextBody"/>
        <w:rPr/>
      </w:pPr>
      <w:r>
        <w:rPr/>
        <w:t xml:space="preserve">W związku z przyjętym do realizacji wnioskiem na inwestycje pn. „Droga Bocianicha –Zabłoty” przez Agencję Restrukturyzacji i Modernizacji Rolnictwa przewiduje się wpływ środków z Funduszy SAPARD na to zada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00</w:t>
      </w:r>
    </w:p>
    <w:p>
      <w:pPr>
        <w:pStyle w:val="Heading2"/>
        <w:rPr/>
      </w:pPr>
      <w:r>
        <w:rPr/>
        <w:t xml:space="preserve">W dziale tym planuje się wyższe wykonanie planu z tytułu wieczystego użytkowania gruntów, ponieważ zostały  zaktualizowane opłaty za wieczyste użytkowanie gruntów </w:t>
      </w:r>
    </w:p>
    <w:p>
      <w:pPr>
        <w:pStyle w:val="Heading2"/>
        <w:rPr/>
      </w:pPr>
      <w:r>
        <w:rPr/>
        <w:t>Sprzedaż mienia i czynsz przewiduje się na poziomie  wykonania roku ubiegł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Dział 75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tego działu stanowią dotacje z Urzędu Wojewódzkiego i ze Starostwa Powiatowego. Opłaty różne to dochody za reklamę na tablicach gminnych, za ogłoszenia w Informatorze Zelowskim, za sporządzenie testamentu, it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75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tację  w tym dziale otrzymujemy z Krajowego Biura wyborczego na prowadzenie stałego rejestru wyborców. 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  <w:t>Dział 75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tego działu - to dotacja, jaką otrzymujemy z budżetu Wojewody na Obronę Cywilną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75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dziale tym występuje podatek dochodowy od osób fizycznych, którego plan jest wskazywany przez Ministra Finansów. </w:t>
      </w:r>
    </w:p>
    <w:p>
      <w:pPr>
        <w:pStyle w:val="Normal"/>
        <w:rPr/>
      </w:pPr>
      <w:r>
        <w:rPr>
          <w:rFonts w:cs="Arial" w:ascii="Arial" w:hAnsi="Arial"/>
          <w:sz w:val="24"/>
        </w:rPr>
        <w:t>Wzrost pozostałych dochodów tego działu zaplanowano realnie w  wyniku analizy wykonania za 2002 rok i nowych stawek podat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75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dziale tym występują plany subwencji , które otrzymujemy z Ministerstwa Finansów oraz przewidywane odsetki od środków na rachunkach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85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pływy  w tym dziale pochodzą z tytułu opłat za wydane zezwolenia na sprzedaż napojów alkoholowyc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85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Odpłatność za usługi opiekuńcze na rok 2003 pozostaje  na poziomie planu za rok 2002 . Mimo, że obejmowanych jest  pomocą w formie usług opiekuńczych coraz więcej osób,  to z uwagi na niskie dochody tych  podopiecznych  usługi opiekuńcze przysługują  im nieodpłatn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 dochody z tym dziale pochodzą z dotac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Dział 854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w tym dziale pochodzą z tytułu czesnego w przedszkol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9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dochody tego działu składają się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a z Narodowego Funduszu Ochrony Środowiska i Gospodarki Wodnej w Warszawie na kanalizację 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a ze Starostwa Powiatowego na kanalizację na Osiedle Piast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aty ludności z tytułu podłączenia do kanalizacj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a ze Starostwa Powiatowego na urządzenie terenu zielen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a na oświetlenie dróg publicznych , dla których Gmina nie jest zarządcą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a z budżetu Wojewody na dobudowę punktów świetlnych na drodze wojewódzkiej w Łobudzicach / koło cmentarza/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9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wpływy z tytułu świadczonych usług przez Dom Kultur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jem sal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ożyczanie naczyń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wiadczenie usług komputerowych i in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trakcie roku budżetowego czynione będą  starania o pozyskanie dodatkowych środków ze źródeł pozabudżetowych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Plan  wydatkó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lan  wydatków opracowany jest na kwotę 20.507.148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równoważenie budżetu przedstawia załącznik nr 3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lan wydatków składają się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dania własne – 18.896.961 zł.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ty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ieżące             - 13 914.579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inwestycyjne     -   4.982.38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zlecone i powierzone – 1.610.187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ty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dania inwestycyjne  - 60 000 zł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010 – Rolnictwo i łowiectw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01010 – Infrastruktura wodociągowa i sanitacyjna ws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3 roku planuje się realizację budowy sieci wodociągowej w miejscowości Sobki. Ponieważ w roku ubiegłym został odrzucony wniosek z Funduszy SAPARD ponowimy złożenie takiego wniosku z rozszerzonym  zakresem inwestycji. Środki w kwocie  93 250 zł. na tę inwestycję pochodzącą z umorzenia pożyczki Nr 319/OA/P/200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bezpieczenie środków na wodociąg Gbabostów w kwocie 136.000 zł pochodzi z umorzenia pożyczki 319/OA/P/2201. Inwestycja zostanie w całości zakończona i rozliczona w roku bieżacy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01030 – Izby rolnic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wota zaplanowana przewiduje  2 % podatku rolnego na wpłatę do Izb Rolnicz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01095 – Pozostała działalnoś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tego działu dotycz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ony bezdomnych zwierząt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oru padlin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portu zwierząt do schronisk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łączeń do wodociągów wiejskich wynikających z zawartego porozumienia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/ odległość powyżej 40 metrów gospodarstwa od wodociągu/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600 – Transport i łącznoś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60016 – Drogi publiczne gmin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zaplanowanych środków przewiduje się bieżące utrzymanie dróg polegające głównie na profilowaniu dróg równiarką, likwidację wybojów, budową przepustów drogowych i odnowienie rowów przydrożnych.</w:t>
      </w:r>
    </w:p>
    <w:p>
      <w:pPr>
        <w:pStyle w:val="TextBody"/>
        <w:rPr/>
      </w:pPr>
      <w:r>
        <w:rPr/>
        <w:t>W ramach zadania inwestycyjnego przewiduje się realizację inwestycji pn. „ Droga Bocianicha –Zabłoty”, która  w części finansowana będzie przez fundusz SAPARD.</w:t>
      </w:r>
    </w:p>
    <w:p>
      <w:pPr>
        <w:pStyle w:val="TextBody"/>
        <w:rPr/>
      </w:pPr>
      <w:r>
        <w:rPr/>
        <w:t>Na powyższą inwestycje opracowana jest dokumentacja techniczna oraz posiadamy aktualne pozwolenie na budowę</w:t>
      </w:r>
    </w:p>
    <w:p>
      <w:pPr>
        <w:pStyle w:val="TextBody"/>
        <w:rPr/>
      </w:pPr>
      <w:r>
        <w:rPr/>
        <w:t>W chwili złożenia wniosku do ARiMR  była przyjęta szacunkowa wartość inwestycji . Gmina Zelów wnioskuje o dofinansowanie w kwocie  630 000 zł. i aby wniosek był dalej realizowany Gmina musi zabezpieczyć pozostałe środki w kwocie 1.261.080 zł. Wartość inwestycji będzie znana po rozstrzygnięciu przetargu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700 -  Gospodarka mieszkaniow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0005 –Gospodarka gruntami i nieruchomościam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tego działu dotyczą głównie  regulacji stanów prawnych nieruchomości przeznaczonych do sprzedaży: szacunki, mapy podziału, mapy do celów prawnych, koszty utrzymania targowicy, przygotowanie dokumentacji do ujawnienia gminy w księgach wieczyst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ycje: planowany jest wykup dróg  powstałych w wyniku podziału gruntó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710 -  Działalność usługowa</w:t>
      </w:r>
    </w:p>
    <w:p>
      <w:pPr>
        <w:pStyle w:val="Heading2"/>
        <w:rPr/>
      </w:pPr>
      <w:r>
        <w:rPr/>
        <w:t xml:space="preserve">Rozdział 71013 – Prace geodezyjne i kartograficzne. </w:t>
      </w:r>
    </w:p>
    <w:p>
      <w:pPr>
        <w:pStyle w:val="Heading2"/>
        <w:rPr/>
      </w:pPr>
      <w:r>
        <w:rPr/>
        <w:t>Środki zabezpieczają II-gą ratę zapłaty za wykonanie miejscowego planu zagospodarowania przestrzennego Miasta i Gminy Zel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0 – Administracja publicz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011 – Urzędy wojewódzk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tym rozdziale są zaplanowane do wysokości otrzymanej dotacji i dotyczą wynagrodzenia i pochodnych 4 pracowników realizujących zadania administracji rządowej zlecone na mocy ustaw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wota 1 431  zł. przeznaczona jest na Akcję Kurierską i transport dowodów osobist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020 – Starostwo powiat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tym rozdziale są również do wysokości otrzymanej dotac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znaczone są na ½ etatu na stanowisko –prawo budowlane i dotyczą wynagrodzenia i pochod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 75022 – Rady gm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w tym rozdziale  przewidują wypłatę diet dla Przewodniczącego  Rady, Zastępców Przewodniczącego Rady ,  Radnych, kosztów podróży radnych, obsługi sesji, materiałów szkoleniowych, szkoleń, opłat za rozmowy telefoniczn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023 – Urzędy gmin</w:t>
      </w:r>
    </w:p>
    <w:p>
      <w:pPr>
        <w:pStyle w:val="Normal"/>
        <w:rPr/>
      </w:pPr>
      <w:r>
        <w:rPr>
          <w:rFonts w:cs="Arial" w:ascii="Arial" w:hAnsi="Arial"/>
          <w:sz w:val="24"/>
        </w:rPr>
        <w:t>Plan funduszu płac zabezpiecza przede wszystkim płace zatrudnionych pracowników, zobowiązanie z roku 2002 w kwocie 45.705 zł. ( zaliczka na  podatek dochodowy), sześciomiesięczną odprawę emerytalną jednego pracownika, ekwiwalenty za niewykorzystane urlopy wypoczynkowe, nagrody jubileuszowe, pokrycie niedoboru na płace w dziele „ urząd wojewódzki” i  „starostwo powiatowe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obna sytuacja – konieczność zabezpieczenia braku środków w rozdziałach „urząd wojewódzki” i starostwo powiatowe” jest w paragrafach dotyczących dodatkowych wynagrodzeń rocznych, składek na ZUS i fundusz pra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rzeczowe dotyczą zakupu materiałów biurowych, kosztów  utrzymania kserokopiarek i komputerów, zakupu prasy ,niezbędnych wydawnictw, zakupu druków i pieczątek , znaczków pocztowych , kosztów utrzymania samochodów służbowych, zakup niezbędnych mebli, dokupienie sprzętu komputerowego  i niezbędnych programów komputerowych, środków czystości dla sprzątaczek, opłat za zużycie energii elektrycznej i cieplnej, za wodę i ścieki,  opłat za telefony stacjonarne i komórkowe, szkolenia i dokształcania pracowników, podróże służbowe, ubezpieczenia budynków ,sprzętu i samochodów  oraz inn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uwagi na otrzymane środki z Ministerstwa Pracy i Polityki  Społecznej na utworzenie  Gminnego Centrum Informacji w kwocie 60.000 zł. gmina zobowiązana jest wnieść swój udział w utworzeniu tego Punktu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047 – Pobór podatk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przewiduje się prowizje za pobór podatków i opłaty targowej oraz inne wydatki związane bezpośrednio z obsługą  inkasa podatkow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Rozdział  75095 – Pozostała działalnoś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tego działu dotyczą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mocji Gminy Zelów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osztów wydawania Informatora Zelowskiego 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rzymanie strony internetowej Gmin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cja konkursu na najładniejsza posesję 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ganizacje konkursu na świąteczną dekorację posesji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ładek do Związku Miast Polskich 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ek do  Związku Komunalnego Gm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ział 751  - Urzędy naczelnych organów  władzy państwowej, kontroli i ochrony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prawa oraz sądownictw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dział 75101 - Urzędy naczelnych organów  władzy państwowej, kontroli i ochrony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praw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tym dziale są do wysokości dotacji, jaką otrzymujemy  na aktualizację stałego rejestru wyborcó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754 – Bezpieczeństwo publiczne i ochrona przeciwpożarow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 75412 – Ochotnicze  straże pożar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tym dziale dotyczą  wynagrodzenia  i pochodnych wynagrodzeń  kierowców i konserwatorów na terenie gminy oraz Komendanta Miejsko- Gminnego OSP odpowiedzialnego za sprawy bojowe i technicz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rzeczowe przeznaczone są na utrzymanie sprzętu p/poż. oraz samochodów do akcji ratowniczej i ich ubezpieczenie. Przewiduje się również  zakup radiostacji ze względu na wprowadzenie nowych kryptonimów łącznośc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414 – Obrona cywil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tym rozdziale przeznaczone są na konserwację sprzętu w magazynie OC, prowadzenie szkoleń teoretycznych i praktycznych oraz zakup materiałó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757 – Obsługa długu publiczne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702  - Obsługa kredytów i pożycz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w tym dziale przewidziane są na zapłatę odsetek od kredytów i pożyczek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Dział 758 – Różne rozlicze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 75818 -  Rezerwy ogólne i celowe.</w:t>
      </w:r>
    </w:p>
    <w:p>
      <w:pPr>
        <w:pStyle w:val="TextBody"/>
        <w:rPr/>
      </w:pPr>
      <w:r>
        <w:rPr/>
        <w:t>Planuje się  rezerwę  budżetową w kwocie 80.00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ział 801 – Oświata i wychowani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854 – Edukacyjna  opieka społeczn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planu wydatków tych działów , bez wydatków inwestycyjnych, dotacji do przedszkola  niepublicznego i Stowarzyszenia „Razem” przedstawiony jest  w załączniku  Nr 21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rPr/>
      </w:pPr>
      <w:r>
        <w:rPr/>
        <w:t xml:space="preserve">Inwestycje: W roku 2003 będą kontynuowane inwestycje termorenowacyjne w obiektach szkolnych. </w:t>
      </w:r>
    </w:p>
    <w:p>
      <w:pPr>
        <w:pStyle w:val="TextBody"/>
        <w:rPr/>
      </w:pPr>
      <w:r>
        <w:rPr/>
        <w:t>Środki na Szkołę Bujny Szlacheckie w kwocie 61.200 zł. i Gimnazjum Łobudzice w kwocie 190 450 zł. pochodzą z tytułu umorzenia pożyczki nr 195/OA/P/2001 udzielonej na termomodernizację Szkoły Podstawowej Nr 4 w Zelowie II etap.</w:t>
      </w:r>
    </w:p>
    <w:p>
      <w:pPr>
        <w:pStyle w:val="TextBody"/>
        <w:rPr/>
      </w:pPr>
      <w:r>
        <w:rPr/>
        <w:t xml:space="preserve">Natomiast środki w kwocie 156 200 zł. na Szkołę Podstawową w Kociszewie  i 67.000 zł. na LO pochodzą z tytułu umorzenia pożyczki Nr 194/OA/P/2001 udzielonej na termomodernizację Szkoły Podstawowej w Wygiełzowi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szkole Niepublicz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okość dotacji zaplanowano na podstawie uchwały Nr XXXVIII/383/2001 Rady miejskiej w Zelowie w sprawie trybu udzielenia i rozliczania przez Gminę Zelów dotacji dla niepublicznych przedszko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 przedszkola uczęszcza 23 dzieci  przez 5 dni w tygodniu  i zajęcia odbywają się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godzin dzienni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3 roku planuje się dotację dla Stowarzyszenie „RAZEM” z przeznaczeniem na stypendia  dla dzieci i młodzieży z terenu naszej gminy, które są w trudnej sytuacji materialnej i osiągają dobre wyniki w nauc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851 – Ochrona zdrow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121 – lecznictwo ambulatoryj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w tym rozdziale dotyczą ubezpieczenia budynku, przeprowadzenia badań mammograficznych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154 – Przeciwdziałanie alkoholizmow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tego rozdziału dotyczą kosztów działalności Miejskiej Komisji Rozwiązywania Problemów Alkoholowych, która  realizuje gminny  program profilaktyki i rozwiązywania problemów alkohol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w tym rozdziale  są przewidziane dla podmiotów, które również realizują wyżej wymienione zdania i szczegółowo zostały przedstawione  w załączniku Nr 1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ział 853 Opieka społe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jsko- Gminny Ośrodek Pomocy Społecznej w Zelowie  prowadzi swą działalność  w oparciu o środki finansowe  przyznane z budżetu Wojewody – zadania zlecone i budżetu  gminy – zdania włas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 85315 – Dodatki mieszkani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 z ustawą  z dnia 21 czerwca 2001  o dodatkach (Dz. U. Nr 71 ,poz.734 ) przewiduje się wydatki dotyczące dodatków mieszkaniowych. Kwota  wypłacanych dodatków, o których mowa corocznie ulega zwiększeniu z uwagi na ogólne  ubożenie społeczeństwa oraz wzrost wydatków mieszkaniowych w zasobach mieszkaniowych gminnych, jak i Spółdzielni Mieszkaniowej. Zaplanowane środki z budżetu w trakcie roku zwiększane są o dotacje z Urzędu Wojewódzkiego , która przyznawana jest kwartaln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95 – Pozostała działalnoś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 dotację dla Stowarzyszenia Osób Niepełnosprawnych, które planuje zorganizowanie imprez kulturalnych ze szczególnym uwzględnieniem dzieci niepełnospraw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rozdziały tego działu  zostały przedstawione w załączniku Nr  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Dział 900 -  Gospodarka  Komunalna i  ochrona środowisk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0001 – Gospodarka ściekowa i ochrona wó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k 2003 to kolejny rok kontynuacji  inwestycji  kanalizacji w mieśc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zadnia, które będą  realizowane są szczegółowo przestawione w załączniku Nr 2 i  Nr 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e VB – przewidziana kwota w projekcie budżetu pozwoli na całkowite sfinansowanie inwestycj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lizacja w ulicy Poznańskiej –całkowite zakończenie inwestycji nastąpi w roku 2003. W zabezpieczonej kwocie na to zadanie,  128.000 zł. pochodzi z umorzenia pożyczki Nr 319/OA/P/220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lizacja w ulicy Mickiewicza środki w kwocie 255 000 zł. w całości pochodzą z pożyczki z NFOŚiGW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nalizacja w ulicach Kilińskiego- Leśna III etap. –środki na to zadanie w kwocie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103 000 zł. pochodzą z pożyczki z NFOŚiGW, kwota 40 895 zł. są to  środki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zwolnione w wyniku umorzenia pożyczki Nr 194/OA/P/2001 udzielonej na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termomodernizacje Szkoły Podstawowej w Wygiełzowie i 111.750 zł. z tytułu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umorzenia pożyczki Nr 319/OA/P/2001 zaciągniętej na termorenowację LO w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Zelowi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nalizacja Osiedle Piastów. Środki w kwocie: 400 000 zł. – środki pochodzące z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umorzenia pożyczki Nr 49/OW/P/2001 udzielonej na budowę kanalizacji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sanitarnej i deszczowej w ulicy  Żeromskiego w Zelowie – Zadanie VB, 83 500 zł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to dotacja  z NFOŚiGW w Warszawie , 79 000 zł. – jest to pożyczka z NFOŚiGW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w Warszawie i 195 800 zł. – dotacja ze Starostwa Powiatow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lizacja – ulica Cegielniana – przewiduje się dalsze prace przygotowawcze do rozpoczęcia inwestycj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 kolektora sanitarnego – środki w kwocie  135 255 zł. pochodzą z  tytułu umorzenia pożyczki Nr 194/OA/P/2001 udzielonej na  termomodernizacje Szkoły Podstawowej w Wygiełzow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 studni – zadanie zostało wykonane w roku 2002 , ale z uwagi na złożenie faktury w IV kwartale 2002 roku , finansowanie przeszło na rok bieżą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0003 – Oczyszczanie miast i ws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res prac dotyczących oczyszczania miasta i gminy polega na usuwaniu drze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rzewów uszkodzonych oraz  bieżącego utrzymania czystośc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0004 – Utrzymanie zieleni w miastach i gmin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tym rozdziale dotyczą koszenia traw, pielęgnacji rabat, krzewów i drzew oraz ich nasadzenia.  Ponadto przyznaną  kwotę 4 200 zł. ze Starostwa Powiatowego  przeznaczymy na urządzenie zieleni  wokół Szkoły Podstawowej w Bujnach Szlachecki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0015 – Oświetlenie ulic, placów i dró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tym rozdziale dotycz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łac i pochodnych dwóch konserwatorów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e elektryczną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ów utrzymania  oświetlenia uliczn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oprócz środków własnych są również środki pochodzące z dotacji przyznanej na utrzymanie  i konserwację oświetlenia dróg , dla których gmina nie jest zarządc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ku 2002 gmina z własnych środków wykonała dokumentację na dobudowę nowych punktów świetlnych w miejscowości  Łobudzice- koło cmentarza . Jest to droga wojewódzka, nie oświetlona i w ostatnim okresie odnotowano tam kilka groźnych wypadków. Otrzymaliśmy na kontynuację tego zadania środki z budżetu Wojewody w kwocie 60 00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0017- Zakłady Gospodarki Komunalne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ład Usług Komunalnych wypracował za rok 2002  nadwyżkę środków obrotowych w kwocie 21.955 zł., którą zobowiązany jest przekazać do budżetu Gminy. Przewiduje się z budżetu gminy dotację podmiotową dla naszego zakładu budżetowego na bieżącą działalność, głównie remontow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is planu budżetu na 2003 zakładu Usług Komunalnych przedstawia załączni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2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0095 – Pozostała działalność</w:t>
      </w:r>
    </w:p>
    <w:p>
      <w:pPr>
        <w:pStyle w:val="TextBody"/>
        <w:rPr/>
      </w:pPr>
      <w:r>
        <w:rPr/>
        <w:t>W rozdziale tym przewidziane są środki na zakup znaków drogowych, zmianę  tablic z nazwami ulic oraz  modernizację w budynku przy ulicy Kościuszki./ po byłym przedszkolu/.</w:t>
      </w:r>
    </w:p>
    <w:p>
      <w:pPr>
        <w:pStyle w:val="TextBody"/>
        <w:rPr/>
      </w:pPr>
      <w:r>
        <w:rPr/>
        <w:t xml:space="preserve">W ramach tego rozdziału przewiduje się dopłatę do Przedsiębiorstwa Komunalnego Spółka z o.o., na podatek od nieruchomości za rok  2001 od budowli przekazanych im w dzierżaw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ział   921 – Kultura i ochrona dziedzictwa narodoweg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Rozdział  92109 -  domy i ośrodki  kultury, świetlice i kluby</w:t>
      </w:r>
    </w:p>
    <w:p>
      <w:pPr>
        <w:pStyle w:val="TextBody"/>
        <w:rPr/>
      </w:pPr>
      <w:r>
        <w:rPr/>
        <w:t>Oprócz wydatków na wynagrodzenia i pochodne   występują wydatki rzeczowe zabezpieczające  podstawowe  zadania tj.: zakup  materiałów, ubezpieczenie budynków i mienia, zapłata za energię  elektryczna i cieplną .</w:t>
      </w:r>
    </w:p>
    <w:p>
      <w:pPr>
        <w:pStyle w:val="TextBody"/>
        <w:rPr/>
      </w:pPr>
      <w:r>
        <w:rPr/>
        <w:t>Czynione są starania o pozyskanie dodatkowych środków , aby rozszerzyć działalność kulturalną  i realizować zadania , jakie powinny spełniać  instytucje kultur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zdział  92116 – Biblioteki</w:t>
      </w:r>
    </w:p>
    <w:p>
      <w:pPr>
        <w:pStyle w:val="TextBody"/>
        <w:rPr/>
      </w:pPr>
      <w:r>
        <w:rPr/>
        <w:t xml:space="preserve">Na wydatki tego rozdziału składają się wydatki  na wynagrodzenia i pochodne  pracowników bibliotek , jak również wydatki rzeczowe niezbędne do funkcjonowania tych placówek. </w:t>
      </w:r>
    </w:p>
    <w:p>
      <w:pPr>
        <w:pStyle w:val="TextBody"/>
        <w:rPr/>
      </w:pPr>
      <w:r>
        <w:rPr/>
        <w:t>Zaplanowano wyższy koszt zużycia energii elektrycznej z uwagi na zmianę ogrzewania pomieszczeń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ział 926  - Kultura fizyczna i spor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Rozdział  92605 – Zadania w zakresie kultury fizycznej i sport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ewiduje się udzielenie dotacji stowarzyszeniom kultury fizycznej, które wspierają prawidłową  realizacje procesu wychowania fizycznego, uprawiania sportu i rekreacji ruchowej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01:00Z</dcterms:created>
  <dc:creator>k1</dc:creator>
  <dc:description/>
  <dc:language>en-US</dc:language>
  <cp:lastModifiedBy>k1</cp:lastModifiedBy>
  <cp:lastPrinted>2003-02-20T13:17:00Z</cp:lastPrinted>
  <dcterms:modified xsi:type="dcterms:W3CDTF">2003-03-04T08:01:00Z</dcterms:modified>
  <cp:revision>2</cp:revision>
  <dc:subject/>
  <dc:title>                                          BUDŻET GMINY ZELÓW</dc:title>
</cp:coreProperties>
</file>