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 xml:space="preserve">Załącznik Nr 1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ab/>
        <w:tab/>
        <w:t>do Uchwały XXXIX/246/2005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ab/>
        <w:tab/>
        <w:t>Rady Miejskiej w Zelow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ab/>
        <w:tab/>
        <w:t>z dnia 8 grudnia 2005 roku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awki podatku dla pojazdów określonych w art. 8 pkt 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Samochody ciężarowe o dopuszczalnej masie całkowitej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d 3,5 tony i poniżej 12 ton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268"/>
        <w:gridCol w:w="35"/>
        <w:gridCol w:w="2313"/>
      </w:tblGrid>
      <w:tr>
        <w:trPr>
          <w:trHeight w:val="824" w:hRule="exact"/>
        </w:trPr>
        <w:tc>
          <w:tcPr>
            <w:tcW w:w="4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iek pojazdu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i dopuszczalna masa całkowita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(w tonach)</w:t>
            </w:r>
          </w:p>
        </w:tc>
        <w:tc>
          <w:tcPr>
            <w:tcW w:w="4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tawka podatku ( w złotych)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Pojazd silnikowy spełnia normy czystości spalin EURO lub posiada katalizator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Pozostałe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10 lat włącznie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d 3,5 do 5,5 włączni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54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85,00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owyżej 5,5 do 9 włącz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7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011,0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owyżej 9 i poniżej 1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64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224,0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yżej 10 lat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d 3,5 do 5,5 włączni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85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39,00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owyżej 5,5 do 9 włącz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011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064,0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owyżej 9 i poniżej 1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224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277,0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18:00Z</dcterms:created>
  <dc:creator>UM Zelów</dc:creator>
  <dc:description/>
  <dc:language>en-US</dc:language>
  <cp:lastModifiedBy>UM Zelów</cp:lastModifiedBy>
  <dcterms:modified xsi:type="dcterms:W3CDTF">2005-12-28T11:18:00Z</dcterms:modified>
  <cp:revision>2</cp:revision>
  <dc:subject/>
  <dc:title/>
</cp:coreProperties>
</file>