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</w:t>
      </w:r>
      <w:r>
        <w:rPr>
          <w:sz w:val="24"/>
        </w:rPr>
        <w:t>Załącznik Nr 9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 xml:space="preserve">do Uchwały XXVI/204/2008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Rady Miejskiej w Zelow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estawienie przychodów i wydatków Gminnego Funduszu Ochrony Środowiska i Gospodarki Wodnej  na 2009 r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chody                                                                                                            w złot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708"/>
        <w:gridCol w:w="5030"/>
        <w:gridCol w:w="184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 środków na początek rok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chody 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4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9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Urzędu Marszałkowskiego i Wojewódzkiego Inspektora Ochrony Środowi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6 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Wydatki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708"/>
        <w:gridCol w:w="5030"/>
        <w:gridCol w:w="184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szczególnie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kacja ekologiczna oraz propagowanie działań proekologi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zowanie zadań modernizacyjnych służących ochronie środowiska i gospodarce wodnej (ochrona przed powodzią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zątanie świata – utrzymanie porząd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rządzanie i utrzymanie terenów zieleni, zadrzewień, zakrzewień oraz parków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5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 5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 środków na koniec roku 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5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36:00Z</dcterms:created>
  <dc:creator>k1</dc:creator>
  <dc:description/>
  <cp:keywords/>
  <dc:language>en-US</dc:language>
  <cp:lastModifiedBy>jadzia_m</cp:lastModifiedBy>
  <cp:lastPrinted>2008-12-31T11:50:00Z</cp:lastPrinted>
  <dcterms:modified xsi:type="dcterms:W3CDTF">2008-12-31T10:50:00Z</dcterms:modified>
  <cp:revision>4</cp:revision>
  <dc:subject/>
  <dc:title>                                                                           </dc:title>
</cp:coreProperties>
</file>