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Załącznik Nr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o  uchwały nr  XXVI/204/20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ady Miejskiej w Zelowie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cja dotycząca finansowania szkół i przedszkoli w 2009 r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01 Oświata i Wychowa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szkołach prowadzonych przez Gminę Zelów uczy się 1720 dzieci i młodzieży w 75 oddziałach </w:t>
        <w:br/>
        <w:t>z t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w Szkole Podstawowej Nr 2 w Zelowie – 263 uczniów w 12 oddział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w Szkole Podstawowej Nr 4 w Zelowie – 345 uczniów w 14 oddział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w Szkole Podstawowej w Bujnach Szlacheckich – 116 uczniów w 6 oddział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w Szkole Podstawowej w Kociszewie – 101 uczniów w 6 oddział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w Szkole Podstawowej w Wygiełzowie – 126 uczniów w 6 oddział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w Gimnazjum w Zelowie – 384 uczniów w 15 oddział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w Gimnazjum w Łobudzicach – 256 uczniów w 11 oddział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w Liceum Ogólnokształcącym w Zelowie – 189 uczniów w 8 oddziałach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>Do 5 oddziałów przygotowania przedszkolnego przy szkołach podstawowych uczęszcza 84 dzieci sześcioletnich.</w:t>
      </w:r>
    </w:p>
    <w:p>
      <w:pPr>
        <w:pStyle w:val="Normal"/>
        <w:jc w:val="both"/>
        <w:rPr/>
      </w:pPr>
      <w:r>
        <w:rPr/>
        <w:t>W przedszkolach samorządowych opieką objęto 170 dzieci w 7 oddziałach.</w:t>
      </w:r>
    </w:p>
    <w:p>
      <w:pPr>
        <w:pStyle w:val="Normal"/>
        <w:jc w:val="both"/>
        <w:rPr/>
      </w:pPr>
      <w:r>
        <w:rPr/>
        <w:t>W Szkole Podstawowej Nr 2 i w Przedszkolu Samorzadowym Nr 1 prowadzone są oddziały integr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80101 Szkoły Podstaw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wydatki płacowe wraz z pochodnymi planuje się kwotę 4 692 806 zł, a na wydatki rzeczowe, fundusz zdrowotny dla nauczycieli oraz fundusz świadczeń socjalnych planuje się kwotę 1 045 520 zł.</w:t>
      </w:r>
    </w:p>
    <w:p>
      <w:pPr>
        <w:pStyle w:val="Normal"/>
        <w:jc w:val="both"/>
        <w:rPr/>
      </w:pPr>
      <w:r>
        <w:rPr/>
        <w:t>W kwocie wydatków płacowych przewiduje się także wypłacenie nagród jubileuszowych, odpraw emerytalnych oraz podwyższenie wynagrodzenia związanego z awansem zawodowym nauczyci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80103 Oddziały przedszkolne w szkołach podstaw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wydatki płacowe i pochodne płac planuje się kwotę 212 652 zł.</w:t>
      </w:r>
    </w:p>
    <w:p>
      <w:pPr>
        <w:pStyle w:val="Normal"/>
        <w:jc w:val="both"/>
        <w:rPr/>
      </w:pPr>
      <w:r>
        <w:rPr/>
        <w:t>Na fundusz świadczeń socjalnych oraz dodatki: mieszkaniowy i wiejski planuje się kwotę 18 057 zł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ozdział 80104 Przedszkola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/>
        <w:t>Na wydatki płacowe i pochodne płac planuje się kwotę 958 855 zł.</w:t>
      </w:r>
    </w:p>
    <w:p>
      <w:pPr>
        <w:pStyle w:val="Normal"/>
        <w:jc w:val="both"/>
        <w:rPr/>
      </w:pPr>
      <w:r>
        <w:rPr/>
        <w:t>Na wydatki rzeczowe niezbędne dla funkcjonowania tych placówek, fundusz zdrowotny dla nauczycieli, zakupy inwestycyjne, fundusz świadczeń socjalnych oraz na zakup środków żywności  555 539  zł.</w:t>
      </w:r>
    </w:p>
    <w:p>
      <w:pPr>
        <w:pStyle w:val="Normal"/>
        <w:jc w:val="both"/>
        <w:rPr/>
      </w:pPr>
      <w:r>
        <w:rPr/>
        <w:t xml:space="preserve">W kwocie wydatków płacowych przewiduje się także wypłacenie nagród jubileuszowych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80110 Gimnaz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wydatki płacowe wraz z pochodnymi planuje się kwotę  2 762 106 zł.               </w:t>
      </w:r>
    </w:p>
    <w:p>
      <w:pPr>
        <w:pStyle w:val="Normal"/>
        <w:jc w:val="both"/>
        <w:rPr/>
      </w:pPr>
      <w:r>
        <w:rPr/>
        <w:t>Wydatki rzeczowe związane z funkcjonowaniem szkół to między innymi zakup oleju opałowego, energii elektrycznej, wody, usług telekomunikacyjnych, fundusz zdrowotny dla nauczycieli, a także świadczenia socjalne i dodatki dla nauczycieli pracujących na wsi – 663 476 zł.</w:t>
      </w:r>
    </w:p>
    <w:p>
      <w:pPr>
        <w:pStyle w:val="Normal"/>
        <w:jc w:val="both"/>
        <w:rPr/>
      </w:pPr>
      <w:r>
        <w:rPr/>
        <w:t>W kwocie wydatków płacowych przewiduje się także wypłacenie nagród jubileuszowych, odpraw emerytalnych oraz podwyższenie wynagrodzenia związanego z awansem zawodowym nauczyciel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80113 Dojazd uczniów do szkó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 szkół podstawowych, gimnazjów oraz przedszkoli dojeżdża  513 uczniów uprawnionych do zwrotu kosztów podróży. Na realizację tego zadania planuje się kwotę   347 121 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ozdział 80120 Licea ogólnokształcąc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wynagrodzenia wraz z pochodnymi planuję się kwotę  710 504  zł. W kwocie tej przewiduje się wypłacenie odpraw emerytalnych oraz podwyższenie wynagrodzenia związanego z awansem zawodowym nauczycieli. Na wydatki rzeczowe, fundusz zdrowotny dla nauczycieli oraz fundusz świadczeń socjalnych planuje sie kwotę 100 19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ozdział 80145 Komisje egzaminacyjn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wynagrodzenia dla ekspertów pracujących w komisjach egzaminacyjnych, powołanych dla nauczycieli ubiegających się o awans na stopień nauczyciela mianowanego planuje się kwotę       6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ozdział 80146 Dokształcanie i doskonalenie zawodowe nauczyciel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doskonalenie zawodowe nauczycieli planuje się kwotę  63 736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Rozdział 80148 Stołówki szkol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N</w:t>
      </w:r>
      <w:r>
        <w:rPr/>
        <w:t>a wynagrodzenia wraz z pochodnymi planuje się kwotę 102 729 zł, na zakup artykułów spożywczych 219 000 zł, natomiast na wydatki rzeczowe 14 406 zł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ozdział 80195 Pozostała działalność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wynagrodzenia wraz z pochodnymi w ramach  realizacji projektów PO KL „Równy start” </w:t>
        <w:br/>
        <w:t>i „Sukces zaczyna sie w przedszkolu”dla nauczycieli planuje się 386 095,00 zł,  na zakupy dotyczące w/w projektów planuje się 114 561,04 zł.</w:t>
      </w:r>
    </w:p>
    <w:p>
      <w:pPr>
        <w:pStyle w:val="Normal"/>
        <w:jc w:val="both"/>
        <w:rPr/>
      </w:pPr>
      <w:r>
        <w:rPr/>
        <w:t xml:space="preserve">Na fundusz świadczeń socjalnych dla nauczycieli emerytów planuje się na kwotę 80 779 zł. </w:t>
      </w:r>
    </w:p>
    <w:p>
      <w:pPr>
        <w:pStyle w:val="Normal"/>
        <w:jc w:val="both"/>
        <w:rPr/>
      </w:pPr>
      <w:r>
        <w:rPr/>
        <w:t>Na rezerwę oświatową zaplanowano kwotę 150 000,00 zł.</w:t>
      </w:r>
    </w:p>
    <w:p>
      <w:pPr>
        <w:pStyle w:val="Normal"/>
        <w:jc w:val="both"/>
        <w:rPr/>
      </w:pPr>
      <w:r>
        <w:rPr/>
        <w:t>Rezerwa umożliwi udział w konkursach zewnętrznych (udział własny) umożliwiających uzyskanie dofinansowania zadań z zakresu robót budowlanych, jak i zadań statutowych szkół.</w:t>
      </w:r>
    </w:p>
    <w:p>
      <w:pPr>
        <w:pStyle w:val="Normal"/>
        <w:jc w:val="both"/>
        <w:rPr/>
      </w:pPr>
      <w:r>
        <w:rPr/>
        <w:t xml:space="preserve">Z rezerwy zostaną sfinansowane ewentualnie dodatkowe zadania wynikające z potrzeb szkó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4 Edukacyjna opieka wychowawcza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ozdział 85401 – Świetlice szkoln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Na wynagrodzenia wraz z pochodnymi planuje się  211 763 zł, na świadczenia socjalne dla pracujących w świetlicach nauczycieli 4 696 zł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Rozdział 85415 – Pomoc stypendialna dla uczniów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</w:t>
      </w:r>
      <w:r>
        <w:rPr/>
        <w:t xml:space="preserve">Na stypendia o charakterze motywacyjnym dla uczniów planuje się kwotę 9 110 zł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85446-Dokształcanie i doskonalenie zawodowe nauczycie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a   dodskonalenie zawodowe nauczycieli planuje się kwotę 1 661 z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23:00Z</dcterms:created>
  <dc:creator>renata_l</dc:creator>
  <dc:description/>
  <cp:keywords/>
  <dc:language>en-US</dc:language>
  <cp:lastModifiedBy>renata_l</cp:lastModifiedBy>
  <dcterms:modified xsi:type="dcterms:W3CDTF">2009-01-05T09:25:00Z</dcterms:modified>
  <cp:revision>3</cp:revision>
  <dc:subject/>
  <dc:title>                                                                                    Załącznik Nr 15</dc:title>
</cp:coreProperties>
</file>