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95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3 do Uchwały                               Nr XXXIV/262/2009 Rady Miejskiej w Zelowie</w:t>
      </w:r>
    </w:p>
    <w:p>
      <w:pPr>
        <w:pStyle w:val="Default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z dnia 4 września 2009 r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placówki) </w:t>
      </w:r>
    </w:p>
    <w:p>
      <w:pPr>
        <w:pStyle w:val="Default"/>
        <w:ind w:left="7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</w:p>
    <w:p>
      <w:pPr>
        <w:pStyle w:val="Default"/>
        <w:ind w:left="7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, data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liczenie dotacji za miesiąc/rok ……………………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sokość przyznanej dotacji zgodnie z wnioskiem ……………………………. zł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sokość przekazanej dotacji od początku roku ……………………………….. zł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za miesiąc rozliczenia dotacji ………………………………… zł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oniesione koszty (wydatki) od początku roku …………………………………. zł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za miesiąc rozliczenia dotacji ……………………………….. zł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eg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płace pracowników ogółem ……………………………….. zł;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pochodne od wynagrodzeń ……………………………….. zł;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pozostałe koszty bieżące ………………………………. zł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Liczba dzieci objętych dotacją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4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liczba dzieci według wniosku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miesiąc rozliczenia dotacj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niepełnospraw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niepełnosprawnyc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Oświadczenia osoby reprezentującej organ prowadzący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podane przeze mnie dane są zgodne z rzeczywistością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nane są mi przepisy o odpowiedzialności za naruszenie dyscypliny finansów publicznych, o których mowa w ustawie z dnia 17 grudnia 2004 r. o odpowiedzialności za naruszenie dyscypliny finansów (Dz.U. z 2005 r. Nr 14, poz. 114, z późn. zm.)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 </w:t>
      </w:r>
    </w:p>
    <w:p>
      <w:pPr>
        <w:pStyle w:val="Default"/>
        <w:ind w:left="3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Data,</w:t>
      </w:r>
      <w:r>
        <w:rPr>
          <w:rFonts w:cs="Arial" w:ascii="Arial" w:hAnsi="Arial"/>
          <w:sz w:val="20"/>
          <w:szCs w:val="20"/>
        </w:rPr>
        <w:t xml:space="preserve"> czytelny podpis i pieczątka osoby/organu prowadzącego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P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Pl;Arial" w:hAnsi="UniversPl;Arial" w:eastAsia="Calibri" w:cs="UniversP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08:00Z</dcterms:created>
  <dc:creator>beata_p</dc:creator>
  <dc:description/>
  <cp:keywords/>
  <dc:language>en-US</dc:language>
  <cp:lastModifiedBy>beata_p</cp:lastModifiedBy>
  <dcterms:modified xsi:type="dcterms:W3CDTF">2009-09-08T10:08:00Z</dcterms:modified>
  <cp:revision>2</cp:revision>
  <dc:subject/>
  <dc:title/>
</cp:coreProperties>
</file>