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2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Bujny Księże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Bujny Księże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Bujny Księż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Bujny Księże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Bujny Księże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Bujny Księże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Bujny Księże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Bujny Księż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3450590" cy="487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beata_p</cp:lastModifiedBy>
  <cp:lastPrinted>2010-03-02T13:27:00Z</cp:lastPrinted>
  <dcterms:modified xsi:type="dcterms:W3CDTF">2010-04-15T11:06:00Z</dcterms:modified>
  <cp:revision>62</cp:revision>
  <dc:subject/>
  <dc:title>                                              Załącznik nr </dc:title>
</cp:coreProperties>
</file>