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23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Kolonia Pożdżenice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Kolonia Pożdżenice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Kolonia Pożdżenice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7) sołtysie – należy przez to rozumieć Sołtysa Sołectwa </w:t>
      </w:r>
      <w:r>
        <w:rPr>
          <w:rFonts w:cs="Times New Roman" w:ascii="Times New Roman" w:hAnsi="Times New Roman"/>
          <w:b/>
        </w:rPr>
        <w:t xml:space="preserve">Kolonia Pożdżenice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Kolonia Pożdżenice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Gminie 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Kolonia Pożdżenice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Kolonia Pożdżenice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>Kolonia Pożdżenice, Nowa Wol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5220335" cy="638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638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beata_p</cp:lastModifiedBy>
  <cp:lastPrinted>2010-03-03T08:50:00Z</cp:lastPrinted>
  <dcterms:modified xsi:type="dcterms:W3CDTF">2010-04-15T11:19:00Z</dcterms:modified>
  <cp:revision>95</cp:revision>
  <dc:subject/>
  <dc:title>                                              Załącznik nr </dc:title>
</cp:coreProperties>
</file>