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ŻET GMINY ZELÓW NA ROK 2013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Budżet został opracowany w oparciu o projektowane dochody własne , otrzymaną z Ministerstwa Finansów projektowaną kwotę subwencji, projekt dotacji na zadania zlecone  i własne oraz środki funduszy europejski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 l a n   d o c h o d ów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Dochody  na 2013 rok zaplanowano na kwotę  59 500 000,00 zł, z czego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2 521 945,32 zł. – dochody bieżące, w tym zlecone  5 041 028,00 z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6 978 054,68 zł. – dochody majątkowe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 dochody na rok 2013 z podziałem na źródła dochodów  bieżących i majątkowych, przedstawia tabela Nr 1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Dział 010 – Rolnictwo i łowiectwo –  plan 27 800,00 zł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/>
          <w:i/>
          <w:sz w:val="10"/>
          <w:szCs w:val="10"/>
          <w:u w:val="single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W dziale tym przewiduje się wpływy z tytułu dzierżawy gruntów i kół łowicki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Dział 700 – Gospodarka mieszkaniowa – plan 1 700 000,00 zł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/>
          <w:i/>
          <w:sz w:val="10"/>
          <w:szCs w:val="10"/>
          <w:u w:val="single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w tym dziale pochodzą z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sprzedaży składników majątkowych; W roku 2013 przewiduje się wzrost z tytułu sprzedaży składników majątkowych, które będą pochodziły ze Specjalnej Strefy Ekonomicznej powstającej na terenie Zelowa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wieczystego użytkowania gruntów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czynszów za dzierżawione nieruchomości gminne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przekształcenia wieczystego użytkowania w prawo własności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Dział 750 – Administracja publiczna – plan 181 344,74 zł (w tym zadania zlecone 120 893,00z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szCs w:val="10"/>
          <w:u w:val="single"/>
        </w:rPr>
      </w:pPr>
      <w:r>
        <w:rPr>
          <w:rFonts w:cs="Times New Roman"/>
          <w:b/>
          <w:i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chody tego działu stanowi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 dotacja z Urzędu Wojewódzkiego na  zadania zlecone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różne opłat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5% udziałów z dochodów budżetu państwa ( załącznik Nr 1a  - dział 750, rozdział 75011)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tóre są realizowane przez  tutejszy Urzą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ział 751 - Urzędy naczelnych organów  władzy państwowej, kontroli i ochrony prawa oraz sądownictwa –  plan 2 613,00 zł (w tym zadania zlecone 2 613,00zł)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tego działu stanowi dotacja z Krajowego Biura Wyborczego na prowadzenie stałego rejestru wyborców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Dział 754 – Bezpieczeństwo publiczne i ochrona przeciwpożarowa –  plan 1 500,00 zł (w tym zadania zlecone 1 500,00zł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/>
          <w:i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chodem tego działu jest dotacja z budżetu Wojewody na bieżące wydatki związane                    z obroną cywil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Dział 756 – Dochody od osób prawnych, od osób fizycznych i od innych jednostek nieposiadających osobowości prawnej-  plan 16 441 471,00 zł</w:t>
      </w:r>
    </w:p>
    <w:p>
      <w:pPr>
        <w:pStyle w:val="Norma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chody tego działu stanowi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wpływy z podatku dochodowego od osób fizycznych – 120 000,00zł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wpływy z podatku rolnego, podatku leśnego, podatku od czynności cywilnoprawnych, podatków i opłat lokalnych od osób prawnych i innych jednostek organizacyjnych – 3 919 200,00zł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wpływy z podatku rolnego, podatku leśnego, podatku od czynności cywilnoprawnych, podatków i opłat lokalnych od osób fizycznych – 4 060 000,00zł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wpływy z innych opłat stanowiących dochody gminy – 1 750 000,00zł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wpływy z różnych rozliczeń – 250 000,00zł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udziały w podatkach stanowiących dochód budżetu państwa – 6 342 271,00zł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pływy budżetowe ujęte w tym dziale zaplanowane zostały na podstawie realnych wpływów środków z podatków lokalnych w 2012 roku z uwzględnieniem obowiązujących w roku 2013 stawek podatkowych, wpływów z urzędów skarbowych  w oparciu o przewidywane dochody  w 2013 roku i planów udziałów gmin w podatkach stanowiących dochodów budżetu państwa przekazanych z Ministerstwa Finans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wiązku ze zmianą przepisów dotyczących ustawy o utrzymaniu czystości i porządku, od lipca 2013 roku gmina będzie zobowiązana do odbioru śmieci od wszystkich mieszkańców i w związku z tym będzie pobierała za to opłaty. Wpływy z tego tytułu zaplanowano w tym dzial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Dział 758- Różne rozliczenia – plan 17 151 005,33 zł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/>
          <w:i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dziale tym występują plany subwencji , które Gmina Zelów otrzymuje z Ministerstwa Finansów oraz przewidywane odsetki od środków na rachunkach bankow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Dział 801 – Oświata i wychowanie – plan 801 860,00 zł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/>
          <w:i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chody w tym dziale pochodzą z usług edukacyjnych i odpłatności za żywienie  w przedszkolach i stołówkach szko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Dział 851- Ochrona zdrowia – plan 170 000,00 zł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/>
          <w:i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dziale tym ujęto wpływy z tytułu opłat za wydane zezwolenia na sprzedaż napojów alkohol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Dział 852- Pomoc społeczna-  plan 6 111 397,00 zł (w tym zadania zlecone 4 916 022,00zł)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  <w:u w:val="single"/>
        </w:rPr>
      </w:pPr>
      <w:r>
        <w:rPr>
          <w:rFonts w:cs="Times New Roman"/>
          <w:i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lanowane dochody tego działu składają się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odpłatność członków rodzin  za pobyt osób najbliższych w domu pomocy społecznej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odpłatność za posiłki od osób korzystających ze stołówk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tacje od wojewody na zadania zlecone i na zadania własn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chody związane z realizacją zadań z zakresu administracji rzą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Dział 900 – Gospodarka komunalna i ochrona środowiska –  plan 16.911.008,93z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dziale tym przewiduje się wpływy z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środków na dofinansowanie projektu współfinansowanego z udziałem środków U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wpływy związane z gromadzeniem środków z opłat i kar korzystanie ze środowisk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 l a n    w y d a t k ó 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lan  wydatków ustalony  został  na kwotę  60 500 000,00 zł. Szczegółowy plan wydatków przedstawia tabela nr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równoważenie budżetu przedstawia tabela Nr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plan wydatków składają się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    zadania zlecone -   5 041 028,00 zł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adania własne –   55 427 878,00 zł., w tym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datki bieżące – 33 997 878,00  z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datki majątkowe  -  21 430 000,00 z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   wydatki na podstawie porozumień – 31 094,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010 – Rolnictwo i łowiectwo- plan 1 020  000,00 zł,  w tym:</w:t>
      </w:r>
    </w:p>
    <w:p>
      <w:pPr>
        <w:pStyle w:val="Normal"/>
        <w:numPr>
          <w:ilvl w:val="2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ydatki bieżące – 200 000,00 zł</w:t>
      </w:r>
    </w:p>
    <w:p>
      <w:pPr>
        <w:pStyle w:val="Normal"/>
        <w:numPr>
          <w:ilvl w:val="2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ydatki majątkowe – 820 000,00 z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Rozdział 01010</w:t>
      </w:r>
      <w:r>
        <w:rPr>
          <w:sz w:val="24"/>
        </w:rPr>
        <w:t xml:space="preserve"> – </w:t>
      </w:r>
      <w:r>
        <w:rPr>
          <w:b/>
          <w:bCs/>
          <w:sz w:val="24"/>
        </w:rPr>
        <w:t>Infrastruktura wodociągowa i sanitacyjna wsi – plan 820 000,00 zł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W ramach tego rozdziału planuje się wykonać następujące inwestyc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budowa wodociągu we wsiach Pszczółki, Wola Pszczółecka, Walewic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modernizacja systemu sterowania stacji uzdatniania wody w Zelowi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ykonanie dokumentacji dodatkowej studni głębinowej na ujęciu wody w Zelowi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sz w:val="24"/>
        </w:rPr>
        <w:t>Rozdział 01030</w:t>
      </w:r>
      <w:r>
        <w:rPr>
          <w:sz w:val="24"/>
        </w:rPr>
        <w:t xml:space="preserve"> – </w:t>
      </w:r>
      <w:r>
        <w:rPr>
          <w:b/>
          <w:bCs/>
          <w:sz w:val="24"/>
        </w:rPr>
        <w:t>Izby rolnicze – plan 8 078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wota zaplanowana przewiduje  2 % podatku rolnego na wpłatę do Izby Rolniczej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Rozdział 01095</w:t>
      </w:r>
      <w:r>
        <w:rPr>
          <w:sz w:val="24"/>
        </w:rPr>
        <w:t xml:space="preserve"> – </w:t>
      </w:r>
      <w:r>
        <w:rPr>
          <w:b/>
          <w:bCs/>
          <w:sz w:val="24"/>
        </w:rPr>
        <w:t>Pozostała działalność- plan 191 922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tego rozdziału dotyczą między inny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utrzymania bezdomnych zwierząt w schronisk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odbioru padl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Dział 600 – Transport i łączność-  plan  1 167 000,00 zł, w tym:</w:t>
      </w:r>
    </w:p>
    <w:p>
      <w:pPr>
        <w:pStyle w:val="Normal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datki bieżące – 1017 000,00 zł w tym fundusz sołecki – 120 247,00 zł</w:t>
      </w:r>
    </w:p>
    <w:p>
      <w:pPr>
        <w:pStyle w:val="Normal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datki majątkowe – 150 000,00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Rozdział 60004</w:t>
      </w:r>
      <w:r>
        <w:rPr>
          <w:sz w:val="24"/>
        </w:rPr>
        <w:t xml:space="preserve"> </w:t>
      </w:r>
      <w:r>
        <w:rPr>
          <w:b/>
          <w:bCs/>
          <w:sz w:val="24"/>
        </w:rPr>
        <w:t>– Lokalny transport zbiorowy – plan 17 0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rozdziale tym przewiduje się dotację celową na dopłaty do MZK na trasie Zelów –Łask i Łask-Zelów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Rozdział 60016</w:t>
      </w:r>
      <w:r>
        <w:rPr>
          <w:sz w:val="24"/>
        </w:rPr>
        <w:t xml:space="preserve"> </w:t>
      </w:r>
      <w:r>
        <w:rPr>
          <w:b/>
          <w:bCs/>
          <w:sz w:val="24"/>
        </w:rPr>
        <w:t>– Drogi publiczne gminne – plan 1 150 000,00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ramach zaplanowanych środków przewiduje się między innymi:  bieżące utrzymanie dróg, polegające głównie na profilowaniu dróg równiarką, likwidację wybojów, budowę przepustów drogowych i odnowienie rowów przydrożnych oraz uzupełnienie oznakowania poziomego i pionowego. W dziele tym ujęte są również środki na zimowe utrzymanie dró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nadto zaplanowano realizację funduszu sołeckiego w miejscowościach: Bocianicha, Chajczyny, Grębociny, Janów, Jawor, Kolonia Kociszew, Łęki, Ostoja, Kolonia Pożdżenice, Pukawica, Sobki, Walewice, Wola Pszczółecka, Zagłówki, Zalesie - Przecznia, Zelówek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Inwestycje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modernizacja drogi Wypychów - Podles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Dział 700 -  Gospodarka mieszkaniowa – plan 185 000,00 zł, w tym:</w:t>
      </w:r>
    </w:p>
    <w:p>
      <w:pPr>
        <w:pStyle w:val="Normal"/>
        <w:numPr>
          <w:ilvl w:val="2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ydatki bieżące – 115 000,00 zł, w tym fundusz sołecki – 7 000,00 zł</w:t>
      </w:r>
    </w:p>
    <w:p>
      <w:pPr>
        <w:pStyle w:val="Normal"/>
        <w:numPr>
          <w:ilvl w:val="2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ydatki majątkowe – 70 000,00 zł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Rozdział 70005</w:t>
      </w:r>
      <w:r>
        <w:rPr>
          <w:sz w:val="24"/>
        </w:rPr>
        <w:t xml:space="preserve"> </w:t>
      </w:r>
      <w:r>
        <w:rPr>
          <w:b/>
          <w:bCs/>
          <w:sz w:val="24"/>
        </w:rPr>
        <w:t>–Gospodarka gruntami i nieruchomościami – plan 185 0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tego działu dotyczą głównie wyceny gruntów w celu ustalenia opłaty adicenckiej, regulacji stanów prawnych nieruchomości przeznaczonych do sprzedaży: szacunki, mapy podziału, mapy do celów prawnych, koszty utrzymania targowicy, przygotowanie dokumentacji do ujawnienia gminy w księgach wieczystych i wydatków związanych z utrzymaniem lokali w zasobach gmin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nadto zaplanowano realizację funduszu sołeckiego w miejscowościach: Ostoja, Zagłówk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nwestycje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 wykup  grun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710 - Działalność usługowa – plan 205 000,00 zł, w tym: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ab/>
        <w:tab/>
      </w:r>
      <w:r>
        <w:rPr>
          <w:sz w:val="24"/>
          <w:szCs w:val="24"/>
        </w:rPr>
        <w:t>- wydatki bieżące – 205 000,00 zł</w:t>
      </w:r>
    </w:p>
    <w:p>
      <w:pPr>
        <w:pStyle w:val="Normal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1004 –Plany zagospodarowania przestrzennego – plan 200 0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Środki w tym rozdziale przewidziane są na prace związane ze zmianą  w planie zagospodarowania przestrzennego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0013 –Prace geodezyjne i kartograficzne – plan 5 0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Środki zaplanowano na wykonie map do celów geodez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Dział 750 – Administracja publiczna – plan 5 209 493,00 zł (w tym zadania zlecone 120 893,00zł), w tym : </w:t>
      </w:r>
    </w:p>
    <w:p>
      <w:pPr>
        <w:pStyle w:val="Normal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datki bieżące – 5 069 493,00 zł</w:t>
      </w:r>
    </w:p>
    <w:p>
      <w:pPr>
        <w:pStyle w:val="Normal"/>
        <w:numPr>
          <w:ilvl w:val="2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datki majątkowe – 140 000,00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011 – Urzędy wojewódzkie – plan 120 893,00 zł; (w tym zadania zlecone 120 893,00zł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w tym rozdziale są zaplanowane do wysokości otrzymanej dotacji i dotyczą wynagrodzenia i pochodnych  pracowników Urzędu realizujących zadania zlecone z zakresu administracji rządowej a także zakupu materiałów i usług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020 – Starostwa powiatowe- plan 131 3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planowano pomoc finansową dla Starostwa Powiatowego w Bełchatowie na funkcjonowanie Filii Wydziału Komunikacji w Zelow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stępuje również plan na pomoc rzeczową związaną z utrzymaniem  filii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nwestyc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tacja dla Starostwa Powiatowego na wykonanie robót budowlanych polegających na odtworzeniu stanu pierwotnego jezdni chodników, poboczy i rowów przydrożnych drogi powiatowej Nr 4912E i 1927ER w miejscowości Kociszew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75022 – Rady gmin – plan 111 2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w tym rozdziale  dotycz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diet dla przewodniczącego rady, zastępców przewodniczącego rady , radnych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kosztów podróży radnych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obsługi sesji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materiałów szkoleniowych i szkoleń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023 – Urzędy gmin – plan 4 550 6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jekt funduszu płac został wyliczony w oparciu o aktualne zatrudnienie i wynagrodzenia, powiększony o  fundusz nagród, planowane nagrody jubileuszowe dla pracowników. Zaplanowano również dodatkowe etaty dla pracowników, którzy będą realizować nowe zadania związane z ustalaniem i poborem opłat za śmieci. Tak ustalony fundusz musi zabezpieczyć również niedobór na płace w rozdziale – Urząd Wojewódzki. Podobna sytuacja dotyczy dodatkowych wynagrodzeń rocznych i pochodnych od wynagrodzeń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rzeczowe dotyczą między innymi zakup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 materiałów biurowych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wyposażenia w meble i  urządzenia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kosztów  utrzymania kserokopiarek i komputerów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remontów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rasy ,niezbędnych wydawnictw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druków i pieczątek ,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kosztów utrzymania samochodów służbowych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środków czystości dla sprzątaczek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łat z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usługi pocztow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zużycie energii elektrycznej i cieplnej, za wodę i ścieki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telefony stacjonarne i komórkowe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szkolenia i dokształcania pracowników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dróże służbowe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ubezpieczenia budynków ,sprzętu i samochodów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yc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zakup akcesoriów komputerowych - administracj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 75075 –Promocja jednostek samorządu terytorialnego – plan 150 000,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ozdziale tym przewiduje się między innymi  wydatki związane wydawaniem  Informatora Zelowskiego, organizowaniem innych imprez  i konkursów promujących Gminę Zelów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8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Rozdział  75095 – Pozostała działalność – plan 145 5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tego rozdziału dotycz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 składek do Związku Miast Polskich , Związku Komunalnego Gmin i Stowarzysze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Lokalnego Grupa Działania pn. „Dolina rzeki Grabi”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bezpieczają środki na fundusz stypendialny Gminy Zelów im. Jana Pawła I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rowizji dla sołtysów za zebrane podatk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opłat komornicz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751  - Urzędy naczelnych organów  władzy państwowej, kontroli i ochrony prawa oraz sądownictwa – plan 2 613,00 zł (w tym zadania zlecone 2 613,00zł)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ab/>
        <w:tab/>
      </w:r>
      <w:r>
        <w:rPr>
          <w:sz w:val="24"/>
          <w:szCs w:val="24"/>
        </w:rPr>
        <w:t>- wydatki bieżące – 2 613,00 z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101 - Urzędy naczelnych organów  władzy państwowej, kontroli i ochrony prawa  - plan 2 613,00 zł (w tym zadania zlecone 2 613,00zł)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w tym rozdziale planowane są do wysokości dotacji, jaką otrzymujemy z Krajowego Biura Wyborczego  na aktualizację stałego rejestru wybor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Dział 754 – Bezpieczeństwo publiczne i ochrona przeciwpożarowa – plan 520.878,00 zł; (w tym zadania zlecone 1 500,00zł);w tym:</w:t>
      </w:r>
    </w:p>
    <w:p>
      <w:pPr>
        <w:pStyle w:val="Normal"/>
        <w:numPr>
          <w:ilvl w:val="2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ydatki bieżące – 344 150,00 zł w tym fundusz sołecki – 21 279,00 zł,</w:t>
      </w:r>
    </w:p>
    <w:p>
      <w:pPr>
        <w:pStyle w:val="Normal"/>
        <w:numPr>
          <w:ilvl w:val="2"/>
          <w:numId w:val="11"/>
        </w:numPr>
        <w:rPr/>
      </w:pPr>
      <w:r>
        <w:rPr>
          <w:sz w:val="24"/>
          <w:szCs w:val="24"/>
        </w:rPr>
        <w:t>wydatki majątkowe – 176 728,00 zł w tym fundusz sołecki – 26 728,00 zł</w:t>
      </w:r>
    </w:p>
    <w:p>
      <w:pPr>
        <w:pStyle w:val="Normal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75405 Komendy Powiatowe Policji – plan 5 000,00 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datki w tym rozdziale dotyczą dofinansowania służb ponadnormatywnych Policji na terenie  miasta i gminy Zelów.</w:t>
      </w:r>
    </w:p>
    <w:p>
      <w:pPr>
        <w:pStyle w:val="Normal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75412 – Ochotnicze  straże pożarne – plan 512 328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w tym rozdziale dotycz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  wynagrodzenia  i pochodnych wynagrodzeń  kierowców i konserwatorów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 ekwiwalent za udział strażaków w akcjach ratowniczych i szkoleniu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 okresowych badań lekarskich dla strażaków biorących udział w akcjach i szkoleniu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  wydatków  rzeczowych  przeznaczonych na utrzymanie sprzętu p/poż, garaży oraz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mochodów do akcji ratowniczej i ich ubezpieczen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nadto zaplanowano realizację funduszu sołeckiego w miejscowościach: Karczmy, Kurówek, Wypychów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Inwestycje: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dokończenie ogrodzenia wokół budynku świetlicy wiejskiej Bujny Księże – fundusz sołeck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opracowanie dokumentacji technicznej na dobudowę części garażowej przy OSP Sromutka – fundusz sołecki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zakup wyposażenia technicznego do samochodu bojowego OSP Wypychów- fundusz sołeck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tacja na zakup samochodu ratowniczo – gaśniczego dla OSP Łobudzi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tacja na termomodernizacje strażnic OSP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414 – Obrona cywilna – plan 3 550,00 zł; (w tym zadania zlecone 1 500,00zł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w tym rozdziale przeznaczone są n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konserwację sprzętu w magazynie OC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rowadzenie szkoleń teoretycznych i praktycznych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zakup materiałów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ubezpieczenie sprzę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Dział 757 – Obsługa długu publicznego – plan 950 000,00 zł w tym:</w:t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ab/>
        <w:t>-</w:t>
      </w:r>
      <w:r>
        <w:rPr>
          <w:sz w:val="24"/>
          <w:szCs w:val="24"/>
        </w:rPr>
        <w:t xml:space="preserve"> wydatki bieżące – 950 000,00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75702  - Obsługa kredytów i pożycz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Środki w tym dziale przewidziane są na zapłatę odsetek od kredytów i pożyczek. 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Dział 758 – Różne rozliczenia –  plan 650 000,00 zł, w tym:</w:t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ab/>
      </w:r>
      <w:r>
        <w:rPr>
          <w:sz w:val="24"/>
          <w:szCs w:val="24"/>
        </w:rPr>
        <w:t>- wydatki bieżące – 650 000,00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75818 -  Rezerwy ogólne i celowe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uje się  rezerwę  budżetową w kwocie 650 000,00 zł, w tym rezerwa ogólna w kwocie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 000,00 zł, rezerwy celowe 350 000,00 zł, na które składają się 103 000,00 zł  rezerwa na zarządzanie kryzysowe, 247 000,00 zł rezerwa oświatowa. Rezerwa umożliwi udział w konkursach zewnętrznych (udział własny) umożliwiających uzyskanie dofinansowania zadań statutowych szkół. Z rezerwy zostaną sfinansowane ewentualnie dodatkowe zadania wynikające z potrzeb szkół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801 – Oświata i wychowanie – plan 16 130 061,00 zł, w tym:</w:t>
      </w:r>
    </w:p>
    <w:p>
      <w:pPr>
        <w:pStyle w:val="Normal"/>
        <w:numPr>
          <w:ilvl w:val="2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ydatki bieżące – 15 940 284,00 zł</w:t>
      </w:r>
    </w:p>
    <w:p>
      <w:pPr>
        <w:pStyle w:val="Normal"/>
        <w:numPr>
          <w:ilvl w:val="2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ydatki majątkowe – 189 777,00 zł, w tym fundusz sołecki – 9 777,00 zł</w:t>
      </w:r>
    </w:p>
    <w:p>
      <w:pPr>
        <w:pStyle w:val="NormalnyWeb"/>
        <w:spacing w:before="100" w:after="0"/>
        <w:ind w:firstLine="708"/>
        <w:rPr>
          <w:b/>
          <w:b/>
          <w:bCs/>
        </w:rPr>
      </w:pPr>
      <w:r>
        <w:rPr>
          <w:b/>
          <w:bCs/>
        </w:rPr>
        <w:t>Rozdział 80101 Szkoły Podstawowe – plan 6 990 683,00 zł</w:t>
      </w:r>
    </w:p>
    <w:p>
      <w:pPr>
        <w:pStyle w:val="NormalnyWeb"/>
        <w:spacing w:lineRule="auto" w:line="360" w:before="100" w:after="0"/>
        <w:rPr/>
      </w:pPr>
      <w:r>
        <w:rPr/>
        <w:t>Planuje się wydatki płacowe wraz z pochodnymi  oraz wydatki rzeczowe, fundusz zdrowotny dla nauczycieli oraz fundusz świadczeń socjalnych.</w:t>
      </w:r>
    </w:p>
    <w:p>
      <w:pPr>
        <w:pStyle w:val="NormalnyWeb"/>
        <w:spacing w:lineRule="auto" w:line="360" w:before="0" w:after="0"/>
        <w:rPr/>
      </w:pPr>
      <w:r>
        <w:rPr/>
        <w:t>W kwocie wydatków płacowych przewiduje się także wypłacenie nagród jubileuszowych, odpraw emerytalnych oraz podwyższenie wynagrodzenia związanego z awansem zawodowym nauczycieli.</w:t>
      </w:r>
    </w:p>
    <w:p>
      <w:pPr>
        <w:pStyle w:val="NormalnyWeb"/>
        <w:spacing w:lineRule="auto" w:line="360" w:before="0" w:after="0"/>
        <w:rPr/>
      </w:pPr>
      <w:r>
        <w:rPr/>
        <w:t>Zaplanowano również niezbędne wydatki na zakup materiałów i wyposażenia, zakup pomocy naukowych i dydaktycznych a także zakup: energii, usług remontowych, zdrowotnych, dostępu do sieci internet, opłat usług telekomunikacyjnych, szkolenia pracowników, opłat z tytułu ubezpieczenia mienia.</w:t>
      </w:r>
    </w:p>
    <w:p>
      <w:pPr>
        <w:pStyle w:val="NormalnyWeb"/>
        <w:spacing w:lineRule="auto" w:line="360" w:before="100" w:after="0"/>
        <w:rPr>
          <w:b/>
          <w:b/>
          <w:bCs/>
        </w:rPr>
      </w:pPr>
      <w:r>
        <w:rPr>
          <w:b/>
          <w:bCs/>
        </w:rPr>
        <w:t xml:space="preserve">Inwestycje: </w:t>
      </w:r>
    </w:p>
    <w:p>
      <w:pPr>
        <w:pStyle w:val="NormalnyWeb"/>
        <w:spacing w:lineRule="auto" w:line="360" w:before="0" w:after="0"/>
        <w:rPr/>
      </w:pPr>
      <w:r>
        <w:rPr/>
        <w:t>- budowa ogrodzenia przy SP Nr 2 w Zelowie,</w:t>
      </w:r>
    </w:p>
    <w:p>
      <w:pPr>
        <w:pStyle w:val="NormalnyWeb"/>
        <w:spacing w:lineRule="auto" w:line="360" w:before="0" w:after="0"/>
        <w:rPr/>
      </w:pPr>
      <w:r>
        <w:rPr/>
        <w:t>- budowa parkingu przy SP Nr 4 w Zelowie,</w:t>
      </w:r>
    </w:p>
    <w:p>
      <w:pPr>
        <w:pStyle w:val="NormalnyWeb"/>
        <w:spacing w:lineRule="auto" w:line="360" w:before="0" w:after="0"/>
        <w:rPr/>
      </w:pPr>
      <w:r>
        <w:rPr/>
        <w:t>- rozbudowa placu zabaw przy SP w Kociszewie – fundusz sołecki,</w:t>
      </w:r>
    </w:p>
    <w:p>
      <w:pPr>
        <w:pStyle w:val="NormalnyWeb"/>
        <w:spacing w:lineRule="auto" w:line="360" w:before="0" w:after="0"/>
        <w:rPr/>
      </w:pPr>
      <w:r>
        <w:rPr/>
        <w:t>- wymiana ogrodzenia przy SP w Wygiełzowie.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ind w:firstLine="708"/>
        <w:rPr/>
      </w:pPr>
      <w:r>
        <w:rPr>
          <w:b/>
          <w:bCs/>
        </w:rPr>
        <w:t>Rozdział 80103 Oddziały przedszkolne w szkołach podstawowych – plan 485.630,00zł</w:t>
      </w:r>
    </w:p>
    <w:p>
      <w:pPr>
        <w:pStyle w:val="NormalnyWeb"/>
        <w:spacing w:lineRule="auto" w:line="360" w:before="100" w:after="0"/>
        <w:rPr/>
      </w:pPr>
      <w:r>
        <w:rPr/>
        <w:t>Planuje się wydatki płacowe i pochodne płac a także fundusz świadczeń socjalnych oraz dodatki: mieszkaniowy i wiejski.</w:t>
      </w:r>
    </w:p>
    <w:p>
      <w:pPr>
        <w:pStyle w:val="NormalnyWeb"/>
        <w:spacing w:lineRule="auto" w:line="360" w:before="0" w:after="0"/>
        <w:jc w:val="both"/>
        <w:rPr/>
      </w:pPr>
      <w:r>
        <w:rPr/>
        <w:t>Zaplanowano również niezbędne wydatki na zakup materiałów i wyposażenia, zakup pomocy naukowych i dydaktycznych a także zakup: energii, usług remontowych, zdrowotnych, dostępu do sieci internet, opłat usług telekomunikacyjnych, szkolenia pracowników, opłat z tytułu ubezpieczenia mienia.</w:t>
      </w:r>
    </w:p>
    <w:p>
      <w:pPr>
        <w:pStyle w:val="NormalnyWeb"/>
        <w:spacing w:lineRule="auto" w:line="360"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Rozdział 80104 Przedszkola – plan 1 692 300,00 zł </w:t>
      </w:r>
    </w:p>
    <w:p>
      <w:pPr>
        <w:pStyle w:val="NormalnyWeb"/>
        <w:spacing w:lineRule="auto" w:line="360" w:before="100" w:after="0"/>
        <w:jc w:val="both"/>
        <w:rPr/>
      </w:pPr>
      <w:r>
        <w:rPr/>
        <w:t>Zaplanowana została dotacja do Przedszkola Edukacyjnego  przy Parafii Ewangelicko-Reformowanej w Zelowie. A także dotacja celowa na zadania bieżące realizowane na podstawie porozumień. Planuje się również wydatki płacowe i pochodne płac.</w:t>
      </w:r>
    </w:p>
    <w:p>
      <w:pPr>
        <w:pStyle w:val="NormalnyWeb"/>
        <w:spacing w:lineRule="auto" w:line="360" w:before="100" w:after="0"/>
        <w:jc w:val="both"/>
        <w:rPr/>
      </w:pPr>
      <w:r>
        <w:rPr/>
        <w:t>Wydatki rzeczowe niezbędne dla funkcjonowania tych placówek, fundusz świadczeń socjalnych.</w:t>
      </w:r>
    </w:p>
    <w:p>
      <w:pPr>
        <w:pStyle w:val="NormalnyWeb"/>
        <w:spacing w:lineRule="auto" w:line="360" w:before="100" w:after="0"/>
        <w:jc w:val="both"/>
        <w:rPr/>
      </w:pPr>
      <w:r>
        <w:rPr/>
      </w:r>
    </w:p>
    <w:p>
      <w:pPr>
        <w:pStyle w:val="NormalnyWeb"/>
        <w:spacing w:lineRule="auto" w:line="360"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06 Inne formy wychowania przedszkolnego – plan 204 500,00 zł</w:t>
      </w:r>
    </w:p>
    <w:p>
      <w:pPr>
        <w:pStyle w:val="NormalnyWeb"/>
        <w:spacing w:lineRule="auto" w:line="360" w:before="100" w:after="0"/>
        <w:jc w:val="both"/>
        <w:rPr/>
      </w:pPr>
      <w:r>
        <w:rPr/>
        <w:t>Planuje się wydatki płacowe wraz z pochodnymi oraz niezbędne wydatki na zakup materiałów i wyposażenia, zakup pomocy naukowych i dydaktycznych a także zakup: energii, usług remontowych, zdrowotnych, dostępu do sieci internet, opłat usług telekomunikacyjnych, szkolenia pracowników, opłat z tytułu ubezpieczenia mienia.</w:t>
      </w:r>
    </w:p>
    <w:p>
      <w:pPr>
        <w:pStyle w:val="NormalnyWeb"/>
        <w:spacing w:before="10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nyWeb"/>
        <w:spacing w:lineRule="auto" w:line="360"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10 Gimnazja – plan 3 919 900,00 zł</w:t>
      </w:r>
    </w:p>
    <w:p>
      <w:pPr>
        <w:pStyle w:val="NormalnyWeb"/>
        <w:spacing w:lineRule="auto" w:line="360" w:before="100" w:after="0"/>
        <w:jc w:val="both"/>
        <w:rPr/>
      </w:pPr>
      <w:r>
        <w:rPr/>
        <w:t>Planuje się wydatki płacowe wraz z pochodnymi. Wydatki rzeczowe związane z funkcjonowaniem szkół to między innymi zakup oleju opałowego, energii elektrycznej, wody, usług telekomunikacyjnych, a także świadczenia socjalne i dodatki dla nauczycieli pracujących na wsi.</w:t>
      </w:r>
    </w:p>
    <w:p>
      <w:pPr>
        <w:pStyle w:val="NormalnyWeb"/>
        <w:spacing w:lineRule="auto" w:line="360" w:before="100" w:after="0"/>
        <w:jc w:val="both"/>
        <w:rPr>
          <w:b/>
          <w:b/>
          <w:bCs/>
        </w:rPr>
      </w:pPr>
      <w:r>
        <w:rPr>
          <w:b/>
          <w:bCs/>
        </w:rPr>
        <w:t>Inwestycje:</w:t>
      </w:r>
    </w:p>
    <w:p>
      <w:pPr>
        <w:pStyle w:val="NormalnyWeb"/>
        <w:spacing w:lineRule="auto" w:line="360" w:before="100" w:after="0"/>
        <w:jc w:val="both"/>
        <w:rPr/>
      </w:pPr>
      <w:r>
        <w:rPr/>
        <w:t>- monitoring i alarm ZSO w Zelowie.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13  Dowożenie uczniów do szkół – plan 369 000,00 zł</w:t>
      </w:r>
    </w:p>
    <w:p>
      <w:pPr>
        <w:pStyle w:val="NormalnyWeb"/>
        <w:spacing w:before="100" w:after="0"/>
        <w:jc w:val="both"/>
        <w:rPr/>
      </w:pPr>
      <w:r>
        <w:rPr/>
        <w:t>W tym rozdziale zaplanowano wydatki związane z dojazdem uczniów do szkół.</w:t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lineRule="auto" w:line="360"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20 Licea ogólnokształcące  - plan 1 151 200,00 zł</w:t>
      </w:r>
    </w:p>
    <w:p>
      <w:pPr>
        <w:pStyle w:val="NormalnyWeb"/>
        <w:spacing w:lineRule="auto" w:line="360" w:before="100" w:after="0"/>
        <w:jc w:val="both"/>
        <w:rPr/>
      </w:pPr>
      <w:r>
        <w:rPr/>
        <w:t>Planuje się wynagrodzenia wraz z pochodnymi a także niezbędne wydatki na zakup materiałów i wyposażenia, zakup pomocy naukowych i dydaktycznych a także zakup: energii, usług remontowych, zdrowotnych, dostępu do sieci internet, opłat usług telekomunikacyjnych, szkolenia pracowników, opłat z tytułu ubezpieczenia mienia.</w:t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lineRule="auto" w:line="360"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Rozdział 80145 Komisje egzaminacyjne – plan 700,00 zł </w:t>
      </w:r>
    </w:p>
    <w:p>
      <w:pPr>
        <w:pStyle w:val="NormalnyWeb"/>
        <w:spacing w:lineRule="auto" w:line="360" w:before="100" w:after="0"/>
        <w:jc w:val="both"/>
        <w:rPr/>
      </w:pPr>
      <w:r>
        <w:rPr/>
        <w:t xml:space="preserve">Planuje się wynagrodzenia dla ekspertów pracujących w komisjach egzaminacyjnych, powołanych dla nauczycieli ubiegających się o awans na stopień nauczyciela mianowanego. </w:t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lineRule="auto" w:line="360"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46 Dokształcanie i doskonalenie  nauczycieli – plan  79 000,00 zł</w:t>
      </w:r>
    </w:p>
    <w:p>
      <w:pPr>
        <w:pStyle w:val="NormalnyWeb"/>
        <w:spacing w:lineRule="auto" w:line="360" w:before="100" w:after="0"/>
        <w:jc w:val="both"/>
        <w:rPr/>
      </w:pPr>
      <w:r>
        <w:rPr/>
        <w:t xml:space="preserve">W rozdziale tym zaplanowano wydatki związane z doskonaleniem zawodowym nauczycieli. </w:t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lineRule="auto" w:line="360"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48 Stołówki szkolne i przedszkolne – 1 040 000,00 zł</w:t>
      </w:r>
    </w:p>
    <w:p>
      <w:pPr>
        <w:pStyle w:val="NormalnyWeb"/>
        <w:spacing w:lineRule="auto" w:line="360" w:before="100" w:after="0"/>
        <w:jc w:val="both"/>
        <w:rPr/>
      </w:pPr>
      <w:r>
        <w:rPr>
          <w:bCs/>
        </w:rPr>
        <w:t>Planuje się</w:t>
      </w:r>
      <w:r>
        <w:rPr/>
        <w:t xml:space="preserve"> wynagrodzenia wraz z pochodnymi, zakup: materiałów, energii i usług pozostałych oraz zakup artykułów spożywczych.</w:t>
      </w:r>
    </w:p>
    <w:p>
      <w:pPr>
        <w:pStyle w:val="NormalnyWeb"/>
        <w:spacing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0195 Pozostała działalność – plan 197 148,00 zł</w:t>
      </w:r>
    </w:p>
    <w:p>
      <w:pPr>
        <w:pStyle w:val="NormalnyWeb"/>
        <w:spacing w:before="100" w:after="0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tego rozdziału przewiduje się środki  na zorganizowanie letniego wypoczynku dla dzieci. Burmistrz Zelowa przewiduje  przeprowadzenie konkursu na dofinansowanie  letniego wypoczynku dla dzieci i młodzieży,  z terenu naszej gminy , które są w trudnej sytuacji materialnej. Zainteresowane  podmioty będą mogły składać swoje oferty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ę dla Starostwa Powiatowego w Bełchatowie planuje się na pokrycie kosztów rzeczowych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 z funkcjonowaniem Punktu Poradni Psychologiczno-Pedagogicznej w Zelowie,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podpisanym porozumienie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planowano wydatki na realizację projektów z udziałem środków unijnych, odpisy na zakładowy fundusz świadczeń socjalnych oraz fundusz zdrowotny dla nauczycieli.</w:t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Dział 851 – Ochrona zdrowia – plan 170 000,00 zł, w tym:</w:t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ab/>
      </w:r>
      <w:r>
        <w:rPr>
          <w:sz w:val="24"/>
          <w:szCs w:val="24"/>
        </w:rPr>
        <w:t>- wydatki bieżące – 170 000,00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85153 – Zwalczanie narkomanii – plan 19 8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wiązku  z uchwaleniem  gminnego programu przeciwdziałania narkomanii planuje się wydatki w kwocie 19 800,00 zł. na realizację programu , które pochodzą z dochodów z tytułu wydania zezwoleń na sprzedaż napojów alkoholow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85154 – Przeciwdziałanie alkoholizmowi – plan 150 2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dotyczą kosztów działalności Miejskiej Komisji Rozwiązywania Problemów Alkoholowych, która  realizuje gminny  program profilaktyki i rozwiązywania problemów alkoholow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rozdziale  w tym przewidziane są środki dla podmiotów, które przystąpią do konkursu  poprzez złożenie  ofert, na realizację zadań wynikających z Gminnego Programu Profilaktyki i Rozwiązywania Problemów Alkoholow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nadto zabezpieczono środki dla zatrudnionego prawnika udzielającego porad prawnych, opłaty telekomunikacyjne, czynsz, szkol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Dział 852 Pomoc  społeczna – plan 8 974 818,00 zł; (w tym zadania zlecone 4 916 022,00zł), w tym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32" w:leader="none"/>
        </w:tabs>
        <w:rPr>
          <w:sz w:val="24"/>
          <w:szCs w:val="24"/>
        </w:rPr>
      </w:pPr>
      <w:r>
        <w:rPr>
          <w:sz w:val="24"/>
          <w:szCs w:val="24"/>
        </w:rPr>
        <w:t>wydatki bieżące – 8 954 818,00 zł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32" w:leader="none"/>
        </w:tabs>
        <w:rPr>
          <w:sz w:val="24"/>
          <w:szCs w:val="24"/>
        </w:rPr>
      </w:pPr>
      <w:r>
        <w:rPr>
          <w:sz w:val="24"/>
          <w:szCs w:val="24"/>
        </w:rPr>
        <w:t>wydatki majątkowe – 20 000,00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85203 – Ośrodki wsparcia- plan 651 656 ,00 zł; (w tym zadania zlecone 604 800,00zł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racowany plan zabezpiecza wydatki płacowe wraz z pochodnymi, Personel Terapeutyczno – Opiekuńczy, Personel Pomocniczy i Obsługi oraz  umowy zlecenia ze specjalist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instruktorem zajęć muzycznych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lekarzem ( rehabilitantem medycznym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ydatki bieżące-rzeczowe zostały zaplanowane  na poziomie minimum potrzeb w zakresie częściowej opieki i pomocy w zaspakajaniu warunków życiowych. Są to opłaty na zakupy do  prowadzenia zajęć w 12 Pracowniach Terapeutycznych materiałów plastycznych, stolarskich, ogrodniczych, krawieckich, artykułów spożywczych do pracowni kulinarnej oraz środków higieny i środków medycznych. Zaplanowano również zakup  środków czystościowo-chemicznych do utrzymania właściwego stanu sanitarno-higienicznego,  zakup artykułów biurowych, opłat za olej do ogrzania pomieszczeń, kosztów dowozu uczestników samochodami ŚDS, opłat za energię, gaz, usługi pocztowe, bankowe, telefoniczne, wywóz nieczystości stałych i płynnych , it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zakresie zadań własnych zaplanowano wydatki bieżące-rzeczowe na opłaty ubezpieczenia dwóch samochodów, opłaty z tytułu podatku od środków transportu i od nieruchomości zgodnie z książką obiektu, częściowy zakup oleju opałowego, napędowego i części samochodowych do eksploatacji samochodów przywożących codziennie uczestników do ośrodka  oraz na ryczałt samochodowy dla Dyrektora jednost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204 – Rodziny zastępcze – plan 13 500,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-GOPS od 2012 roku refunduje 10% świadczenia na pokrycie kosztów utrzymania dzieci w rodzinie zastępczej. W roku 2013 kwota wrośnie do 30%. Zakłada się również odpłatność za 5-cioro nowych dzieci w rodzinach zastępczych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2– Świadczenie rodzinne, zaliczka alimentacyjna oraz składki na ubezpieczenia emerytalne i rentowe z ubezpieczenia społecznego – plan 4 276 968,00 zł; (w tym zadania zlecone 4 276 968,00zł)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rozdziale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zaplanowano płace na 3,2 etatu, dodatkowe wynagrodzenia, pochodne od płac i fundusz socjalny w ramach kwoty przyznanej decyzją wojewody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3 – Składki na ubezpieczenie zdrowotne opłacane za osoby pobierające niektóre świadczenia z pomocy społecznej oraz niektóre świadczenia rodzinne oraz za osoby uczestniczące w zajęciach w centrum integracji społecznej – plan 60 372,00 zł; (w tym zadania zlecone 15 760,00zł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 rozdziale  tym zaplanowano kwotę,  która jest zgodna ze środkami przydzielonymi z budżetu wojewod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ozdziale tym występują zadania zlecone i włas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4 –Zasiłki i pomoc w naturze oraz składki na ubezpieczenia emerytalne i rentowe – plan 1 148 759,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ozdziale  planowana kwota przeznaczona jest na zasiłki okresowe i jest zgodna z decyzją wojewody oraz zaplanowano zasiłki celow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nadto zaplanowano  środki  na ponoszenie odpłatności za pobyt mieszkańców gminy w Domach Pomocy Społecznej zgodnie z art. 17 ust. 1 pkt 16 ustawy o pomocy społecznej z dnia 12 marca 2004 roku (Dz. U. Nr 64, poz. 593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lanowano również wkład własny do realizacji projektu „Szansa na pracę – aktywizacja zawodowa osób zagrożonych wykluczeniem społecznym” współfinansowanego ze środków Unii europejskiej. Zaplanowana kwota stanowi 10,5% wartości projektu na 2013 ro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5 – Dodatki mieszkaniowe – plan 190 0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odnie  z ustawą  z dnia 21 czerwca 2001  o dodatkach (Dz. U. Nr 71 ,poz.734 z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óźniejszymi zmianami) przewiduje się wydatki dotyczące dodatków mieszkaniowych, które są wypłacane z budżetu gminy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6 – Zasiłki stałe – plan 388 169,00 zł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W rozdziale ty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lanowana kwota przeznaczona jest na zasiłki stałe i jest zgodna z decyzją wojewody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19 – Ośrodki pomocy społecznej – plan 1 337 394,00 zł; (w tym zadania zlecone 18 494,00zł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ozdziale tym (zadania własne) zaplanowano płace, dodatkowe wynagrodzenia i pochodne. W kwocie tej uwzględniono również wynagrodzenia na zatrudnienie stażysty i jednej osoby na roboty publiczne.</w:t>
      </w:r>
    </w:p>
    <w:p>
      <w:pPr>
        <w:pStyle w:val="NormalnyWeb"/>
        <w:spacing w:lineRule="auto" w:line="360" w:before="0" w:after="0"/>
        <w:jc w:val="both"/>
        <w:rPr/>
      </w:pPr>
      <w:r>
        <w:rPr/>
        <w:t>Zaplanowano również niezbędne wydatki na zakup materiałów i wyposażenia a także zakup: energii, usług remontowych, zdrowotnych, dostępu do sieci internet, opłat usług telekomunikacyjnych, szkolenia pracowników, opłat z tytułu ubezpieczenia m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westyc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remont budynku MOPS-u w Zelowi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 85228 – Usługi opiekuńcze – plan 302 000,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ozdziale tym (sekcja usług opiekuńczych) zaplanowane są płace i pochodne dla pracownik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ć dodatkowego wynagrodzenia naliczono w oparciu o karty wynagrodz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Rozdział  85295 – Pozostała działalność – plan 606 000,00 zł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godnie z ustawą z dnia 20 kwietnia 2004 roku o promocji zatrudnienia i instytucjach rynku pracy (Dz.U. Nr 99, poz. 1001 z późniejszymi zmianami) oraz Rozporządzenie Ministra Gospodarki i Pracy z dnia 25 października 2005 roku w sprawie trybu organizowania prac społecznie użytecznych ( Dz.U. Nr. 210, poz. 1745) w budżecie planuje się środki na prace społecznie użyteczne. Z obserwacji wynika, że programem tym zainteresowane są osoby bezrobotne, jak również podmioty w nim uczestniczące. </w:t>
      </w:r>
      <w:r>
        <w:rPr>
          <w:bCs/>
          <w:sz w:val="24"/>
          <w:szCs w:val="24"/>
        </w:rPr>
        <w:t>W rozdziale ty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ewiduje się zakup środków żywności do prowadzonej stołówki oraz środki na dożywianie dzieci młodzieży i dorosł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Dział 854 - Edukacyjna opieka wychowawcza – plan 259 600,00 zł, w tym: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ab/>
        <w:tab/>
      </w:r>
      <w:r>
        <w:rPr>
          <w:sz w:val="24"/>
          <w:szCs w:val="24"/>
        </w:rPr>
        <w:t>- wydatki bieżące – 259 600,00 z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nyWeb"/>
        <w:spacing w:lineRule="auto" w:line="360" w:before="100" w:after="0"/>
        <w:ind w:firstLine="708"/>
        <w:jc w:val="both"/>
        <w:rPr>
          <w:b/>
          <w:b/>
          <w:bCs/>
        </w:rPr>
      </w:pPr>
      <w:r>
        <w:rPr>
          <w:b/>
          <w:bCs/>
        </w:rPr>
        <w:t>Rozdział 85401 – Świetlice szkolne – plan 242 000,00 zł</w:t>
      </w:r>
    </w:p>
    <w:p>
      <w:pPr>
        <w:pStyle w:val="NormalnyWeb"/>
        <w:spacing w:lineRule="auto" w:line="360" w:before="100" w:after="0"/>
        <w:jc w:val="both"/>
        <w:rPr/>
      </w:pPr>
      <w:r>
        <w:rPr/>
        <w:t>Planuje się wynagrodzenia wraz z pochodnymi oraz świadczenia socjalne dla nauczycieli pracujących w świetlicach .</w:t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lineRule="auto" w:line="360" w:before="100" w:after="0"/>
        <w:ind w:firstLine="708"/>
        <w:jc w:val="both"/>
        <w:rPr/>
      </w:pPr>
      <w:r>
        <w:rPr>
          <w:b/>
          <w:bCs/>
        </w:rPr>
        <w:t>Rozdział 85415 – Pomoc materialna dla uczniów</w:t>
      </w:r>
      <w:r>
        <w:rPr/>
        <w:t xml:space="preserve"> – </w:t>
      </w:r>
      <w:r>
        <w:rPr>
          <w:b/>
          <w:bCs/>
        </w:rPr>
        <w:t>plan 15 700,00 zł</w:t>
      </w:r>
    </w:p>
    <w:p>
      <w:pPr>
        <w:pStyle w:val="NormalnyWeb"/>
        <w:spacing w:lineRule="auto" w:line="360" w:before="100" w:after="0"/>
        <w:jc w:val="both"/>
        <w:rPr/>
      </w:pPr>
      <w:r>
        <w:rPr/>
        <w:t xml:space="preserve">Planuje się stypendia o charakterze motywacyjnym dla uczniów. </w:t>
      </w:r>
    </w:p>
    <w:p>
      <w:pPr>
        <w:pStyle w:val="NormalnyWeb"/>
        <w:spacing w:lineRule="auto" w:line="360" w:before="100" w:after="0"/>
        <w:jc w:val="both"/>
        <w:rPr/>
      </w:pPr>
      <w:r>
        <w:rPr/>
        <w:t>Burmistrz Zelowa przewiduje przeprowadzenie konkursu na dofinansowanie do stypendiów dla dzieci i młodzieży z terenu naszej gminy, które są w trudnej sytuacji materialnej i jednocześnie osiągają dobre wyniki w nauce. Zainteresowane podmioty będą mogły składać swoje oferty. Na ten cel została przeznaczona kwota 6 000 zł.</w:t>
      </w:r>
    </w:p>
    <w:p>
      <w:pPr>
        <w:pStyle w:val="NormalnyWeb"/>
        <w:spacing w:before="10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before="100" w:after="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Rozdział 85446-Dokształcanie i doskonalenie zawodowe nauczycieli – plan 1 900,00 zł</w:t>
      </w:r>
    </w:p>
    <w:p>
      <w:pPr>
        <w:pStyle w:val="NormalnyWeb"/>
        <w:spacing w:before="100" w:after="0"/>
        <w:jc w:val="both"/>
        <w:rPr/>
      </w:pPr>
      <w:r>
        <w:rPr/>
        <w:t xml:space="preserve">W rozdziale tym zaplanowane są wydatki na doskonalenie zawodowe nauczyciel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Dział 900 -  Gospodarka  Komunalna i  ochrona środowiska – plan 23.768.537,00 zł, w tym:</w:t>
      </w:r>
    </w:p>
    <w:p>
      <w:pPr>
        <w:pStyle w:val="Normal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ydatki bieżące – 3 905 042,00 zł, w tym fundusz sołecki – 54 818,00 zł</w:t>
      </w:r>
    </w:p>
    <w:p>
      <w:pPr>
        <w:pStyle w:val="Normal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ydatki majątkowe – 19 863 495,00 zł, w tym fundusz sołecki – 98 951,00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sz w:val="24"/>
        </w:rPr>
      </w:pPr>
      <w:r>
        <w:rPr>
          <w:b/>
          <w:sz w:val="24"/>
        </w:rPr>
        <w:t>Rozdział 90001 – Gospodarka ściekowa i ochrona wód - plan 19 594 544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roku 2013 ma miejsce kontynuacja wieloletniego zadania inwestycyjnego, polegającego na budowie infrastruktury  technicznej (kanalizacja  sanitarna i deszczowa, wodociągi, odbudowa pasów jezdnych i pieszych )  w pasie drogi wojewódzkiej nr 484 na odcinku biegnącym przez gminę Zelów. Główne nakłady na to  zadanie planuje się na lata 2011-201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st to zadanie współfinansowane ze środków Unii Europejskiej w ramach Regionalnego Programu Operacyjnego Województwa Łódzkiego na lata 2007-2013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Rozdział 90002– Gospodarka odpadami – plan 1 650 0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to zadanie planuje się środki własne na gospodarkę odpadami. W I półroczu 2013 roku planuje się wydatki na obecnych zasadach , natomiast II półroczu wydatki planowane są zgodnie  ze znowelizowaną  ustawą o utrzymaniu czystości i porządku w gminach wchodząca w życie od 01.07.2013 roku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90003 – Oczyszczanie miast i wsi – plan 15 0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kres prac dotyczący oczyszczania miasta i gminy polega na bieżącym utrzymaniu czystośc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90004 – Utrzymanie zieleni w miastach i gminach – plan 430 00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w tym rozdziale dotyczą koszenia traw, pielęgnacji rabat, krzewów i drzew oraz ich nasadzeń 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nwestyc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modernizacja parku przy ul. Poznańskiej w Zelowi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Rozdział 90015 – Oświetlenie ulic, placów i dróg – plan 806 213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datki w tym rozdziale dotycz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łac i pochodnych dwóch konserwator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płat za energię elektryczn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osztów utrzymania  oświetlenia uliczn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osztów utrzymania samochod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sztów rozmów telefonicznych z telefonu komórkow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nadto zaplanowano realizację funduszu sołeckiego w miejscowościach: Karczmy, Łobudzice, Wygiełzów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yc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odbudowa linii energetycznej wzdłuż drogi gminnej na odcinku od posesji nr 27-29a Dąbrowa – fundusz sołecki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opracowanie dokumentacji projektowej na rozbudowę oświetlenia ulicznego od nr 38 -47  Pawłowa – fundusz sołeckiego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rozbudowa oświetlenia ulicznego tj. Wykonanie projektu technicznego w Koloni Łobudzice – fundusz sołecki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uzupełnienie oświetlenia drogi gminnej na odcinku od Bocianichy do Zabłot – fundusz sołecki Zabłoty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17 – Zakłady gospodarki komunalnej - plan 230 000,00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lanowano, iż z budżetu zostanie przekazana dotacja przedmiotowa dla Zakładu Usług Komunalnych w wysokości 230 000,00 z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95 – Pozostała działalność – plan 1 042 780,00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nagrodzenia występujące w tym rozdziale przewidują całodobowy dozór przez trzech pracowników  na terenie byłej stanicy harcerskiej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ozdziale tym przewidziane są środki między innymi na: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kładkę na ubezpieczenia budynków komunalnych,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nserwację i utrzymanie kanalizacji deszczowej przez Przedsiębiorstwo Komunalne w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elowie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emonty mienia komunalnego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płatę do gospodarki wodno-ściekowej dla Przedsiębiorstwa Komunalnego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zaplanowano realizację funduszu sołeckiego w miejscowościach: Grabostów, Kurówek, Zalesie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westycje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kończenie ogrodzenia wokół budynku świetlicy wiejskiej Bujny Księże – fundusz sołecki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racowanie dokumentacji technicznej na wymianę dachu, stropu, termomodernizacji budynku oraz dobudowę łazienki w budynku świetlice wiejskiej w Ignacowie – fundusz sołecki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wardzenie działki gminnej w tym opracowanie dokumentacji technicznej  Pożdżenice – fundusz sołecki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worzenie placu zabaw dla dzieci oraz boiska wielofunkcyjnego Pszczółki – fundusz sołecki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budowanie altanki na działce gminnej nr 485 i 486 w Maurycowie – fundusz sołeck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Dział   921 – Kultura i ochrona dziedzictwa narodowego – plan 987 000,00 zł,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w tym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ab/>
      </w:r>
      <w:r>
        <w:rPr>
          <w:rFonts w:cs="Times New Roman" w:ascii="Times New Roman" w:hAnsi="Times New Roman"/>
          <w:szCs w:val="24"/>
        </w:rPr>
        <w:t>- wydatki bieżące – 987 000,00 zł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 92109 -  Domy i ośrodki  kultury, świetlice i kluby – plan 610 000,00 zł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tym przewidujecie dotacje dla  Domu Kultury w Zelowie oraz dotacje dla jednostek niezaliczanych do sektora finansów publicznych.</w:t>
      </w:r>
    </w:p>
    <w:p>
      <w:pPr>
        <w:pStyle w:val="TextBody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 92116 – Biblioteki – plan 357 000,00 zł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ozdziale tym przewidujecie dotacje dla  Biblioteki  Publicznej Miasta i Gminy w Zelowie. </w:t>
      </w:r>
    </w:p>
    <w:p>
      <w:pPr>
        <w:pStyle w:val="TextBody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 92120 – Ochrona zabytków i opieka nad zabytkami – plan 20 000,00 zł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dotację dla podmiotów ubiegających się  ośrodki na ochronę zabytków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Dział 926  - Kultura fizyczna – plan 300 000,00 zł, w tym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ab/>
      </w:r>
      <w:r>
        <w:rPr>
          <w:rFonts w:cs="Times New Roman" w:ascii="Times New Roman" w:hAnsi="Times New Roman"/>
          <w:szCs w:val="24"/>
        </w:rPr>
        <w:t>- wydatki bieżące – 300 000,00 z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 92605 – Zadania w zakresie kultury fizycznej – plan 300 000,00 zł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ogłoszenie konkursu na realizację zadań z zakresu kultury fizycznej i sportu oraz dotacje do sportu kwalifikowanego.</w:t>
      </w:r>
    </w:p>
    <w:sectPr>
      <w:footerReference w:type="default" r:id="rId2"/>
      <w:type w:val="nextPage"/>
      <w:pgSz w:w="11906" w:h="16838"/>
      <w:pgMar w:left="1418" w:right="1134" w:gutter="0" w:header="0" w:top="1649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4:30:00Z</dcterms:created>
  <dc:creator>k1</dc:creator>
  <dc:description/>
  <cp:keywords/>
  <dc:language>en-US</dc:language>
  <cp:lastModifiedBy>Jadwiga Stróż</cp:lastModifiedBy>
  <cp:lastPrinted>2012-11-12T11:12:00Z</cp:lastPrinted>
  <dcterms:modified xsi:type="dcterms:W3CDTF">2012-11-14T13:44:00Z</dcterms:modified>
  <cp:revision>3</cp:revision>
  <dc:subject/>
  <dc:title>                                                          PROJEKT  BUDŻETU </dc:title>
</cp:coreProperties>
</file>