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ł. Nr 2</w:t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do uchwały XLV/376/2014</w:t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Rady Miejskiej w Zelowie z dnia 30.012014r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"/>
        <w:gridCol w:w="1675"/>
        <w:gridCol w:w="1635"/>
        <w:gridCol w:w="960"/>
        <w:gridCol w:w="870"/>
        <w:gridCol w:w="1005"/>
        <w:gridCol w:w="930"/>
        <w:gridCol w:w="975"/>
        <w:gridCol w:w="945"/>
        <w:gridCol w:w="945"/>
        <w:gridCol w:w="945"/>
        <w:gridCol w:w="930"/>
        <w:gridCol w:w="900"/>
        <w:gridCol w:w="870"/>
      </w:tblGrid>
      <w:tr>
        <w:trPr>
          <w:trHeight w:val="495" w:hRule="atLeast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sołectw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funduszu sołeckiego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16 § 427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16 § 43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16 §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12 §42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12 § 60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12 § 606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15 § 60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95 § 421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95 §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95 § 605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95 §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0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Bocianich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114,7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4,7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Bujny Szlachecki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18,9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8,9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Bujny Księż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425,1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25,1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hajczyny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98,6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8,6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ąbrow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94,4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94,4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rabost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44,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4,3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rębociny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43,2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3,2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gnac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14,2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4,2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an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261,31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1,3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amborek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82,0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2,0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awor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003,34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18"/>
                <w:szCs w:val="18"/>
              </w:rPr>
              <w:t>10.003,3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arczmy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.267,06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3,5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3,5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cisze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.231,85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31,8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Kocisze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.429,21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9,2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urówek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893,6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46,8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46,8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Łęki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78,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8,4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Łobudzic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864,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64,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uryc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49,5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49,5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Łobudzic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10,6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0,6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stoj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49,4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9,4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awłow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78,4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78,4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żdżenic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987,0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87,0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lonia Pożdżenic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84,1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4,1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szczółki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05,3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05,3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ukawic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21,9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1,91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obki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13,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3,1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romut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63,4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3,4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alewic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575,8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,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ola Pszczółec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97,6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97,6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ygiełzów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22,5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2,5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ypychów-Podlesi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87,4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87,4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błoty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87,7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,7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główki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62,8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2,8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lesie-Przeczni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74,8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4,8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elówek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8,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8,1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: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.004,95 z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384,8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84,1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66,5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481,1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121,6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21,6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644,99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22:00Z</dcterms:created>
  <dc:creator/>
  <dc:description/>
  <cp:keywords/>
  <dc:language>en-US</dc:language>
  <cp:lastModifiedBy>Marcin Selerowicz</cp:lastModifiedBy>
  <cp:lastPrinted>2014-01-20T09:50:00Z</cp:lastPrinted>
  <dcterms:modified xsi:type="dcterms:W3CDTF">2014-04-11T10:51:00Z</dcterms:modified>
  <cp:revision>2</cp:revision>
  <dc:subject/>
  <dc:title/>
</cp:coreProperties>
</file>