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80" w:after="280"/>
        <w:ind w:left="4535" w:hanging="0"/>
        <w:jc w:val="left"/>
        <w:rPr/>
      </w:pPr>
      <w:r>
        <w:rPr/>
        <w:t>Załącznik Nr 2 do Uchwały Nr XLI/345/2013</w:t>
        <w:br/>
        <w:t>Rady Miejskiej w Zelowie</w:t>
        <w:br/>
        <w:t>z dnia 26 września 2013 r.</w:t>
      </w:r>
    </w:p>
    <w:p>
      <w:pPr>
        <w:pStyle w:val="Zwykytekst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ozstrzygnięcie o sposobie rozpatrzenia uwag do projektu zmiany planu miejscowego wniesionych podczas wyłożenia do publicznego wglądu</w:t>
      </w:r>
    </w:p>
    <w:p>
      <w:pPr>
        <w:pStyle w:val="Zwykytekst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odczas wyłożenia projektu zmiany miejscowego planu zagospodarowania przestrzennego do publicznego wglądu dla terenu działek nr ewid.67/3, 67/6, 67/7, 67/8, 67/10, 67/11, 67/12 obręb 14 w Zelowie, ul. Piotrkowska/Lubelska w okresie od 06.08.2013r. do 27.08.2013r., żadnych uwag nie wniesiono. Nie złożono również żadnych uwag do prognozy oddziaływania na środowisko do projektu zmiany planu wyłożonej razem z projektem planu do publicznego wglądu.</w:t>
      </w:r>
    </w:p>
    <w:p>
      <w:pPr>
        <w:pStyle w:val="Zwykytekst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tej sytuacji na podstawie art. 20, ust. 1 ustawy z dnia 23 marca 2003 roku                      o planowaniu i zagospodarowaniu przestrzennym (Dz. U. z 2003r. NR 80, poz. 717            z późniejszymi zmianami) Rada Miejska w Zelowie nie podejmuje rozstrzygnięcia w tej sprawie.</w:t>
      </w:r>
    </w:p>
    <w:p>
      <w:pPr>
        <w:pStyle w:val="Zwykytekst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Znak Znak"/>
    <w:basedOn w:val="Domylnaczcionkaakapitu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32:00Z</dcterms:created>
  <dc:creator>renata_l</dc:creator>
  <dc:description/>
  <cp:keywords/>
  <dc:language>en-US</dc:language>
  <cp:lastModifiedBy>renata_l</cp:lastModifiedBy>
  <dcterms:modified xsi:type="dcterms:W3CDTF">2013-10-03T09:32:00Z</dcterms:modified>
  <cp:revision>3</cp:revision>
  <dc:subject/>
  <dc:title/>
</cp:coreProperties>
</file>