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Załącznik Nr 2 do Uchwały Nr XXX/228/2012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</w:t>
        <w:tab/>
        <w:t xml:space="preserve">     Rady Miejskiej w Zelowie z dnia 31 sierpnia 2012 r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KLARACJA WSPÓŁPRACY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y Zelów i Gminy Valašské Klobouk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mina Zelów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a przez Burmistrza Zelowa Urszulę Świerczyńsk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mi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alašské Klobouk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reprezentowana przez Starostę Miasta </w:t>
      </w:r>
      <w:r>
        <w:rPr>
          <w:rFonts w:cs="Times New Roman" w:ascii="Times New Roman" w:hAnsi="Times New Roman"/>
          <w:sz w:val="24"/>
          <w:szCs w:val="24"/>
        </w:rPr>
        <w:t>Ing. Dalibor Maniš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 xml:space="preserve">Jednocząca się Europa i perspektywy rozszerzenia Unii Europejskiej o państwa Europy Środkowej i Wschodniej stwarzają nowe horyzonty dla współpracy partnerskiej pomiędzy regionami </w:t>
        <w:br/>
        <w:t xml:space="preserve">i gminami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 xml:space="preserve">Przedstawiciele Gminy  Zelów i Gminy </w:t>
      </w:r>
      <w:r>
        <w:rPr>
          <w:rFonts w:cs="Times New Roman" w:ascii="Times New Roman" w:hAnsi="Times New Roman"/>
          <w:sz w:val="24"/>
          <w:szCs w:val="24"/>
        </w:rPr>
        <w:t>Valašské Klobouky</w:t>
      </w:r>
      <w:r>
        <w:rPr>
          <w:rFonts w:cs="Times New Roman" w:ascii="Times New Roman" w:hAnsi="Times New Roman"/>
        </w:rPr>
        <w:t xml:space="preserve">, wpisując się w europejski proces integracji, składają deklarację współpracy w zakresie wymiany doświadczeń, </w:t>
        <w:br/>
        <w:t>w przezwyciężaniu problemów komunalnych, organizacji wspólnych przedsięwzięć kulturalnych, sportowych i turystycznych, zacieśniających wzajemne więzi pomiędzy dwoma gminam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ZIEDZINY WSPÓŁPRAC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mokracja lokalna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Wymiana doświadczeń dotyczących funkcjonowania społeczności lokalnej, samorządu terytorialnego oraz dialogu pomiędzy ludźm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dukacja młodzieży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, mająca na celu umożliwienie dzieciom i młodzieży pogłębienie znajomości języka, wspólne spędzanie wolnego czasu oraz uczestnictwo w imprezach sportowych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ultura i turystyka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kulturalna pomiędzy instytucjami kultury poprzez wspólną organizację imprez kulturalnych i turystycznych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wój ekonomiczny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średnictwo w kontaktach pomiędzy przedsiębiorcami, umożliwiające wymianę przemysłową, finansową i handlow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 wszystkie działania będą rozwijały się progresywnie w trakcie trwania współpracy. Gminy będą brały udział w programach pomocowych organizowanych pod auspicjami Republiki Czeskiej, Rzeczypospolitej  Polski i Unii Europejskiej dla realizacji określonych zadań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klaracje sporządzono w języku czeskim i polskim w czterech egzemplarzach po dwa dla każdej ze stron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lašské Klobouky</w:t>
      </w:r>
      <w:r>
        <w:rPr>
          <w:rFonts w:cs="Times New Roman" w:ascii="Times New Roman" w:hAnsi="Times New Roman"/>
        </w:rPr>
        <w:tab/>
        <w:tab/>
        <w:tab/>
        <w:t xml:space="preserve">  </w:t>
        <w:tab/>
        <w:tab/>
        <w:tab/>
        <w:t xml:space="preserve">Burmistrz Zelowa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g. Dalibor Maniš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Urszula Świerczyńska </w:t>
      </w:r>
    </w:p>
    <w:p>
      <w:pPr>
        <w:pStyle w:val="Normal"/>
        <w:spacing w:lineRule="auto" w:line="240" w:before="0" w:after="20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.,  …………. 2012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1:00Z</dcterms:created>
  <dc:creator>renata_l</dc:creator>
  <dc:description/>
  <cp:keywords/>
  <dc:language>en-US</dc:language>
  <cp:lastModifiedBy>renata_l</cp:lastModifiedBy>
  <dcterms:modified xsi:type="dcterms:W3CDTF">2012-09-05T10:51:00Z</dcterms:modified>
  <cp:revision>2</cp:revision>
  <dc:subject/>
  <dc:title/>
</cp:coreProperties>
</file>