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6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Grabostó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Grabost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Grabostó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Grabost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Grabostów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Grabostó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Grabostó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 xml:space="preserve">Grabostów, Kolonia Grabostów, Bominy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875530" cy="638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09:00Z</dcterms:modified>
  <cp:revision>70</cp:revision>
  <dc:subject/>
  <dc:title>                                              Załącznik nr </dc:title>
</cp:coreProperties>
</file>