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ł. Nr 2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do uchwały Nr XIII/117/2015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Rady Miejskiej w Zelowie z dnia 29 grudnia 2015r.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20"/>
        <w:gridCol w:w="1390"/>
        <w:gridCol w:w="960"/>
        <w:gridCol w:w="870"/>
        <w:gridCol w:w="1005"/>
        <w:gridCol w:w="930"/>
        <w:gridCol w:w="975"/>
        <w:gridCol w:w="945"/>
        <w:gridCol w:w="945"/>
        <w:gridCol w:w="945"/>
        <w:gridCol w:w="930"/>
        <w:gridCol w:w="900"/>
        <w:gridCol w:w="875"/>
      </w:tblGrid>
      <w:tr>
        <w:trPr>
          <w:trHeight w:val="49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sołectw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funduszu sołeckieg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6 § 42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16 § 605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412 § 42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412 § 60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42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430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60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42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4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605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606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ianich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17,2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7,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jny Szlachecki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94,6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4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,0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jny Księż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39,7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39,7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jczyny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32,5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2,52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40,5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0,5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bostó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52,5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,5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ębociny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45,3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5,3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nacó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08,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8,08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ó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10,6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0,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borek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24,6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4,6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05,0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5,0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czmy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88,6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88,6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isze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22,1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2,1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Kocisze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42,9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42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ek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68,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68,8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ki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00,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,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budzic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36,9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36,9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ycó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23,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3,1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Łobudzic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12,9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12,9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oj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90,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0,44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włow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28,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8,3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dżenic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2,5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2,5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sołectw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funduszu sołecki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6 § 42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16 § 605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412 § 42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412 § 60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42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43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5 § 60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42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43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605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95 § 606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Pożdżenic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921,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1,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czółki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28,9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8,91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kawic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35,7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5,7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ki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0,7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0,7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omutk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36,7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6,7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ewic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65,5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5,5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a Pszczółeck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99,6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9,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iełzów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9,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9,8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ychów-Podlesie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68,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68,2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łoty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86,8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6,8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łówki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25,2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5,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sie-Przecznia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47,7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7,7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ówek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95,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95,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: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.450,18 z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417,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06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65,9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236,4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00,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0,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81,3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647,7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94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499,7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00,0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Liberation Mono;MS Gothic" w:hAnsi="Liberation Mono;MS Gothic" w:eastAsia="NSimSun" w:cs="Liberation Mono;MS Goth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2:00Z</dcterms:created>
  <dc:creator>Jadwiga Stróż</dc:creator>
  <dc:description/>
  <cp:keywords/>
  <dc:language>en-US</dc:language>
  <cp:lastModifiedBy>Jadwiga Stróż</cp:lastModifiedBy>
  <cp:lastPrinted>2015-11-12T15:40:00Z</cp:lastPrinted>
  <dcterms:modified xsi:type="dcterms:W3CDTF">2015-12-31T08:15:00Z</dcterms:modified>
  <cp:revision>2</cp:revision>
  <dc:subject/>
  <dc:title/>
</cp:coreProperties>
</file>