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</w:r>
      <w:r>
        <w:rPr>
          <w:b/>
          <w:sz w:val="32"/>
        </w:rPr>
        <w:t>Informacja dotycząca bezpieczeństwa i ochrony zdrow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dotycząca zakresu robót budowlano – montażowych linii kablowej oświetlenia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drogowego w Pozezdrzu na dz. 421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nwestor: Gmina Pozezdr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an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.12.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kres robót oświetlenia drogi gminnej  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boty ziemne - wykonanie wykopów i ich zasypani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ace budowlano – montażowe związane z układaniem kabli, montażem słupów, wysięgników i opraw, szafek, osprzętu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e pomiarow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Roboty ziemn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zy wykonywaniu robót ziemnych występować mogą następujące zagrożenia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padnięcie osoby do wykopu w przypadku braku jego oznaczenia, zagrodzenia balustradą lub przykrycia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przygniecenie osoby znajdującej się w wykopie przez obsunięcie się ziemi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 przypadku nie zabezpieczenia ścian wykopu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derzenie osoby znajdującej się w strefie zasięgu pracy koparki przez jej łyżkę lub wysięgnik w przypadku braku oznaczenia strefy niebezpiecz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oboty ziemne należy rozpocząć po wytyczeniu trasy przez uprawnionego geodetę, przed rozpoczęciem należy rozpoznać występujące uzbrojenie podziemne. Zabrania się używania sprzętu mechanicznego do wykonywania wykopów w bezpośrednim sąsiedztwie istniejącego uzbrojenia. Wykonane wykopy należy oznaczyć taśmą,              w miejscach szczególnie niebezpiecznych ustawić barierki i oznaczyć tabliczkami ostrzegawczymi. W przypadku ograniczonej widoczności miejsca szczególnie niebezpieczne powinny być oświetlone  lampami ostrzegawczymi. Ruch kołowy wzdłuż wykopu może się odbywać jedynie poza granicą klina naturalnego odłamu zie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boty budowlano – montażowe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Występujące zagrożenia to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ygniecenie pracownika słupem lub konstrukcją fundamentu podczas przebywania w strefie pracy dźwig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uderzenie spadającym elementem typu wysięgnik, oprawa lub inny element konstrukcyjny podczas przebywania w strefie pracy podnośnika samochodowego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ygniecenie pracownika przetaczanym bębnem kablow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abrania się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przechodzenia pomiędzy żurawiem i elementem budowanym oraz przebywania w strefie mniejszej niż  6 m od przemieszczanego elementu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bywania w pobliżu podnośnika pod koszem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taczania bębna bez możliwości urządzenia umożliwiającego jego zatrzym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uwalniania przenoszonych żurawiem urządzeń z zawieszenia przed ich zamocowaniem uniemożliwiającym  im przemieszczenie si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ace pomiar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race pomiarowe musi wykonywać osoba posiadająca ważne zaświadczenie kwalifikacyjne SEP na prace pomiarowo kontrolne. Powyższe prace należy wykonywać w zespole dwuosobowym, osoba asystująca musi posiadać przeszkolenie w zakresie udzielania pierwszej pomocy porażone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wag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kładowanie materiałów należy wykonywać w sposób uniemożliwiający się ich przemieszczenie i przygniecenie osób znajdujących się w pobliżu, a także w taki sposób aby nie zachodziła możliwość kolizji z uczestnikami ruchu ulicznego. Miejsce składowania powinno być zagrodzone i oznakowa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3:00Z</dcterms:created>
  <dc:creator>Ryszard Fabrykowski</dc:creator>
  <dc:description/>
  <cp:keywords/>
  <dc:language>en-US</dc:language>
  <cp:lastModifiedBy>Kopczyński Wojciech</cp:lastModifiedBy>
  <cp:lastPrinted>2007-12-12T19:34:00Z</cp:lastPrinted>
  <dcterms:modified xsi:type="dcterms:W3CDTF">2019-12-17T13:23:00Z</dcterms:modified>
  <cp:revision>2</cp:revision>
  <dc:subject/>
  <dc:title/>
</cp:coreProperties>
</file>