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MAF Sp. z o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4-100    GLIWICE     ul. Karolinki 5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 6312652170     REGON    24347833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WESTOR:          </w:t>
      </w:r>
      <w:r>
        <w:rPr>
          <w:rFonts w:cs="Arial" w:ascii="Arial" w:hAnsi="Arial"/>
        </w:rPr>
        <w:t>GMINA WLEŃ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PLAC BOHATEROW NYSY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59-610 WLE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KT :  </w:t>
      </w:r>
      <w:r>
        <w:rPr>
          <w:rFonts w:cs="Arial" w:ascii="Arial" w:hAnsi="Arial"/>
        </w:rPr>
        <w:t>REMONT , PRZEBUDOWA I NADBUDOWA BUDYNKU PO KOŚCIE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EWANGELICKIM W MIEJSCOWOŚCI  WLEŃ ZWIĄZANY Z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z. nr 129/1 , obręb 0002 , jedn. ewid. 021205_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SPECYFIKACJA TECHNICZNA WYKONANIA I ODBIORU ROBÓT </w:t>
      </w:r>
    </w:p>
    <w:p>
      <w:pPr>
        <w:pStyle w:val="TextBody"/>
        <w:rPr/>
      </w:pPr>
      <w:r>
        <w:rPr/>
        <w:t xml:space="preserve">BUDOWLANO – REMONTOWYCH 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dy CPV  i nazwy robót budowlanych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45111300-1 - Roboty rozbiórkow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45111220-6 - Roboty w zakresie usuwania gruz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45453000-7    Roboty remontowe i renowacyj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45410000-4    Tynkowanie. Wykonanie tynków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</w:t>
      </w:r>
      <w:r>
        <w:rPr>
          <w:b w:val="false"/>
          <w:bCs w:val="false"/>
        </w:rPr>
        <w:t xml:space="preserve">szlachetnych wewnętrznych 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zewnętrz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45421100-5    Montaż drzwi i okien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45442100-8    Roboty malarskie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45261000       Wykonywanie pokryć dachowych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i konstrukcji dachowych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>45250000       Pozostałe specjalistyczne robot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</w:t>
      </w:r>
      <w:r>
        <w:rPr>
          <w:b w:val="false"/>
          <w:bCs w:val="false"/>
        </w:rPr>
        <w:t>budowlane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JEKTANT PROWADZĄCY :                                            OPRACOWANIE DOKUMENTACJI: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de-DE"/>
        </w:rPr>
        <w:t xml:space="preserve">mgr inż. arch. </w:t>
      </w:r>
      <w:r>
        <w:rPr>
          <w:b w:val="false"/>
          <w:bCs w:val="false"/>
          <w:sz w:val="20"/>
        </w:rPr>
        <w:t xml:space="preserve">Anna Chaberko – Łuczak                                  </w:t>
      </w:r>
    </w:p>
    <w:p>
      <w:pPr>
        <w:pStyle w:val="TextBody"/>
        <w:jc w:val="left"/>
        <w:rPr/>
      </w:pPr>
      <w:r>
        <w:rPr>
          <w:b w:val="false"/>
          <w:bCs w:val="false"/>
          <w:sz w:val="20"/>
        </w:rPr>
        <w:t>upr. bud. nr 8/SLOKK/2013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PIS TRE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</w:rPr>
        <w:t>Str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stęp                                                                                     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specyfikacji Technicznej     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dmiot i cel inwestycji 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stosowania S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kres robót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kreślenia podstawowe</w:t>
      </w:r>
    </w:p>
    <w:p>
      <w:pPr>
        <w:pStyle w:val="TextBody"/>
        <w:numPr>
          <w:ilvl w:val="1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budowy</w:t>
      </w:r>
    </w:p>
    <w:p>
      <w:pPr>
        <w:pStyle w:val="TextBody"/>
        <w:numPr>
          <w:ilvl w:val="2"/>
          <w:numId w:val="6"/>
        </w:numPr>
        <w:jc w:val="left"/>
        <w:rPr/>
      </w:pPr>
      <w:r>
        <w:rPr>
          <w:b w:val="false"/>
          <w:bCs w:val="false"/>
        </w:rPr>
        <w:t>Dokumentacja Projekt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zekazana Wykonawcy po przyznaniu Kontraktu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do opracowania przez Wykonawcę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i S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Placu Budow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środowiska w czasie wykonywania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szkodliwe dl otoczenia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dotyczące bezpieczeństwa i higieny pracy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robót</w:t>
      </w:r>
    </w:p>
    <w:p>
      <w:pPr>
        <w:pStyle w:val="TextBody"/>
        <w:numPr>
          <w:ilvl w:val="2"/>
          <w:numId w:val="6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z prawem i innymi przepisami</w:t>
      </w:r>
    </w:p>
    <w:p>
      <w:pPr>
        <w:pStyle w:val="TextBody"/>
        <w:numPr>
          <w:ilvl w:val="2"/>
          <w:numId w:val="6"/>
        </w:numPr>
        <w:jc w:val="left"/>
        <w:rPr/>
      </w:pPr>
      <w:r>
        <w:rPr>
          <w:b w:val="false"/>
          <w:bCs w:val="false"/>
        </w:rPr>
        <w:t>Równoważność norm i zbiorów przepisów prawnych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1 Wymagania ogólne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2 Pozyskiwanie materiałów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3 Materiały niezgodne ze S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4 Przechowywanie i składowanie materiałów</w:t>
      </w:r>
    </w:p>
    <w:p>
      <w:pPr>
        <w:pStyle w:val="TextBody"/>
        <w:numPr>
          <w:ilvl w:val="1"/>
          <w:numId w:val="9"/>
        </w:numPr>
        <w:jc w:val="left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ariantowe stosowanie materiałów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przęt            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ansport   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nie robót                                                                            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.1 Ogólne zasady wykonywania robót</w:t>
      </w:r>
    </w:p>
    <w:p>
      <w:pPr>
        <w:pStyle w:val="TextBody"/>
        <w:numPr>
          <w:ilvl w:val="1"/>
          <w:numId w:val="5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y bud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.1 Rodzaje odbiorów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</w:rPr>
        <w:t>6.2 Odbiór robót zanikających i ulegających odkryciu</w:t>
      </w:r>
    </w:p>
    <w:p>
      <w:pPr>
        <w:pStyle w:val="TextBody"/>
        <w:numPr>
          <w:ilvl w:val="1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dstawa płatności                                                                       </w:t>
      </w:r>
    </w:p>
    <w:p>
      <w:pPr>
        <w:pStyle w:val="TextBody"/>
        <w:numPr>
          <w:ilvl w:val="0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pisy związane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1.WSTĘP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2"/>
        </w:numPr>
        <w:jc w:val="left"/>
        <w:rPr/>
      </w:pPr>
      <w:r>
        <w:rPr>
          <w:b w:val="false"/>
          <w:bCs w:val="false"/>
        </w:rPr>
        <w:t>Przedmiot Specyfikacji Technicznej</w:t>
      </w:r>
    </w:p>
    <w:p>
      <w:pPr>
        <w:pStyle w:val="Normal"/>
        <w:rPr/>
      </w:pPr>
      <w:r>
        <w:rPr>
          <w:rFonts w:cs="Arial" w:ascii="Arial" w:hAnsi="Arial"/>
          <w:bCs/>
        </w:rPr>
        <w:t>Przedmiotem niniejszej specyfikacji technicznej są wymagania dotyczące wykonania i odbioru robót budowlanych związanych z</w:t>
      </w:r>
      <w:r>
        <w:rPr>
          <w:rFonts w:cs="Arial" w:ascii="Arial" w:hAnsi="Arial"/>
        </w:rPr>
        <w:t xml:space="preserve"> remontem , przebudową i nadbudową budynku po kościele ewangelickim w miejscowości  Wleń związanym z rewitalizacją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. nr 129/1 , obręb 0002 , jedn. ewid. 021205_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dmiot i cel inwestycji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Przedmiotem robót jest :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 xml:space="preserve">- rozbiórka istniejących murów ceglanych i zamurowań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ozbiórka istniejącej konstrukcji żelbetowej podtrzymującej da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konanie nowego zadaszenia – konstrukcja wiązarowa drewniana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dobudowa przewodów wentylacji grawitacyjnej dla pomieszczeń toalet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nowej posadzki na gruncie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zlifowanie powierzchni posadzki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kucie istniejących tynków wewnętrznych i zewnętrzn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nadbudowa ścian warstwowych z bloczków typu porotherm lub równoważn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konstrukcji żelbetowej słupy  i belki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płyt podłogowych galerii i schodów żelbetow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okładzin z płytek ceramicznych na galeriach i schodach - podłogi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dzieleniem nowych pomieszczeń ścianami z płyt GKB na szkielecie stalowym systemowym,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okładzin ściennych i podłogowych z płytek ceramicznych w wydzielonych pomieszczeniach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- docieplenie dachu budynku,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- wykonanie stolarki okiennej i drzwiowej.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- wykonanie nowych tynków wewnętrznych i zewnętrzn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malowanie powierzchni ścian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wykonanie zdobień i detalu architektonicznego w tynku na elewacjach 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ocieplenia i izolacji pionowej murów fundamentowych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barierek przy balustradach jako pełne płycinowe z płaskim szerokim pochwytem z konglomeratu kwarcowego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barierek przychodowych jako ażurowych stalow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lem wykonania remontu jest przywrócenie warunków eksploatacyjnych obiektu oraz poprawa jego warunków  estetycznych.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2"/>
        </w:numPr>
        <w:jc w:val="left"/>
        <w:rPr>
          <w:bCs w:val="false"/>
        </w:rPr>
      </w:pPr>
      <w:r>
        <w:rPr>
          <w:bCs w:val="false"/>
        </w:rPr>
        <w:t>Zakres stosowania Specyfikacji Technicznej</w:t>
      </w:r>
    </w:p>
    <w:p>
      <w:pPr>
        <w:pStyle w:val="TextBody"/>
        <w:ind w:left="450" w:hanging="0"/>
        <w:jc w:val="left"/>
        <w:rPr/>
      </w:pPr>
      <w:r>
        <w:rPr>
          <w:b w:val="false"/>
          <w:bCs w:val="false"/>
        </w:rPr>
        <w:t>Specyfikacje Techniczne należy odczytywać  i rozumieć w zaleceniu i wykonywaniu robót opisanych w pkt.1.2 jako część Dokumentów Przetargowych.</w:t>
      </w:r>
    </w:p>
    <w:p>
      <w:pPr>
        <w:pStyle w:val="TextBody"/>
        <w:ind w:left="45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>
          <w:bCs w:val="false"/>
        </w:rPr>
        <w:t>1.4   Zakres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3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Ogólne wymagania dotyczące robót</w:t>
      </w:r>
    </w:p>
    <w:p>
      <w:pPr>
        <w:pStyle w:val="TextBody"/>
        <w:jc w:val="left"/>
        <w:rPr/>
      </w:pPr>
      <w:r>
        <w:rPr>
          <w:b w:val="false"/>
          <w:bCs w:val="false"/>
        </w:rPr>
        <w:t xml:space="preserve">Roboty budowlane powinny być wykonane na podstawie ustaleń organizacyjnych realizacji robót   zakresie czasowym i rzeczowym. Powyższe ustalenia powinny być uzgodnione z inspektorem nadzoru ustanowionym przez Inwestora oraz w uzgodnieniu z lokatorami zajmującymi poszczególne remontowane lokale. Ustalony front robót powinien uwzględniać uwarunkowania wynikające ze specyfiki budynku. </w:t>
      </w:r>
    </w:p>
    <w:p>
      <w:pPr>
        <w:pStyle w:val="TextBody"/>
        <w:jc w:val="left"/>
        <w:rPr/>
      </w:pPr>
      <w:r>
        <w:rPr>
          <w:b w:val="false"/>
          <w:bCs w:val="false"/>
        </w:rPr>
        <w:t>Przy realizowanych robotach objętych niniejszą specyfikacją mają zastosowanie ogólnie obowiązujące przepisy wynikające z Prawa Budowlanego oraz przepisów obowiązujących przy prowadzeniu robót budowlano – montażowych i remontowych . Patrz pkt.10 n/n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kazanie terenu bud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mawiający przekaże powierzone zadanie ze stosownymi dokumentami i dokumentacją techniczną potwierdzonych protokołem przekazania na warunkach szczegółowych ustalonych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.</w:t>
      </w:r>
    </w:p>
    <w:p>
      <w:pPr>
        <w:pStyle w:val="TextBody"/>
        <w:jc w:val="left"/>
        <w:rPr/>
      </w:pPr>
      <w:r>
        <w:rPr>
          <w:b w:val="false"/>
          <w:bCs w:val="false"/>
        </w:rPr>
        <w:t>Dokumentacja projektowa obejmuje część budowlaną przedmiotowego zakresu przebudowy i dobudowy podjazdu z wszelkimi robotami dodatkowymi i uzupełniającymi umożliwiającymi realizację zadania w całości od wejścia do protokolarnego przekazania robót Zamawiającem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pracowana dokumentacja rozwiązuje wszystkie zagadnienia wynikające z istniejących nieprawidłowości w zakresie bezpieczeństwa użytkowania obiektu – nośności stropu nad piwnicą, wytrzymałości konstrukcji dachu, systemu wentylacji grawitacyjnej oraz w zakresie zapewnienia odpowiedniego zgodnego z normami komfortu cieplnego i izolacyjnego budyn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odlega procedurze zatwierdzenia i uzyskania decyzji pozwolenia na budowę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godność robót z dokumentacją projektową Specyfikacją Techniczną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kumentacja projektowa , Specyfikacja Techniczna oraz wszystkie dodatkowe dokumenty przekazane przez Inspektora Nadzoru Wykonawcy stanowią część umowy, a wymagania wyszczególnione w co najmniej jednym z nich są obowiązujące dla Wykonawcy dla całości wykonywanych robót. Wszelkie odstępstwa od przyjętego zakresu pod względem technicznym i ilościowym muszą być uzgodnione z Zamawiając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3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terenu bud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zabezpieczenia miejsca wykonywania robót miejscowo na warunkach przepisów ogólnych oraz ogólnie na warunkach ustalonych w „Informacji o bezpieczeństwie” stanowiącej integralną część dokumentacji. Wykonawca we własnym zakresie stworzy warunki zabezpieczenia wyznaczonego przez Zamawiającego miejsca składowania materiałów budowlanych i narzędzi przeznaczonych do realizacji robót budowlanych. Wykonawca w przekazanym miejscu gromadzić będzie jedynie tę ilość materiałów , która na bieżąco będzie wykorzystywana w wykonywanych robotach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szt zabezpieczenia prac i materiałów nie podlega odrębnej zapłacie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 przyjmuje się , że jest włączony w cenę umown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5  Ochrona środowiska w czasie wykonywania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ma obowiązek w czasie prowadzenia robót uwzględnić fakt wykonania ich w obiekcie zamieszkał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okresie wykonywania robót Wykonawca będzie podejmować wszelkie uzasadnione kroki mające na celu ochronę środowiska w zakresie czynnym stosując materiały dopuszczone do stosowania z tego punktu widzenia oraz biernym przez utylizację materiałów odpadowych zgodnie z ustawą o odpadach. Jest odpowiedzialny za właściwą segregację, transport, składowanie i utylizację. Na żądanie Zamawiającego zobowiązany jest przedstawić stosowne dowody dotyczące składowania i utylizacji. Koszty związane z wykonywaniem tych czynności powinny być uwzględnione w cenie ofert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4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przeciwpożarow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przestrzegać przepisów ochrony przeciwpożarowej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utrzymywał sprawny sprzęt przeciwpożarowy na stanowisku pracy wymagany przez przepisy dla określonych wykonywanych robót i czynnośc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łatwopalne będą składowane w sposób zgodny z odpowiednimi przepisami i zabezpieczone przed dostępem osób trzeci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wszelkie straty spowodowane pożarem wywołanym jako rezultat realizacji robót.</w:t>
      </w:r>
    </w:p>
    <w:p>
      <w:pPr>
        <w:pStyle w:val="TextBody"/>
        <w:jc w:val="left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.4.7   Materiały szkodliwe dla otocze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ie dopuszcza się użycia materiałów, które są szkodliwe dla pracowników i otoczenia o wartościach większych od dopuszczalnych , określonych przepisami szczegółowymi i warunkami ich stosowania w określonym środowisk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własnośc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Wykonawca musi być świadom, że odpowiada za ochronę własności w okresie trwania robót i będzie odpowiadać za wszelkie spowodowane przez niego szkody. Obszar realizacji robót zostanie przekazany Zamawiającemu w stanie określonym w umowie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przypadku powstania szkód w zasięgu prowadzonych robót przekazanego obszaru Wykonawca dokona ich naprawy i przywrócenia stanu pierwotnego, a w przypadku niemożności ich likwidacji poniesie koszty odszkodowania lub zadość uczynie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Bezpieczeństwo i higiena pracy, ochrona zdrow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czas realizacji robót Wykonawca będzie przestrzegał przepisów dotyczących bezpieczeństwa i higieny pracy wyszczególnionych w pkt.10 Specyfik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„Informacji o bezpieczeństwie ” stanowiącej integralną część dokumentacji Kierownik budowy zagwarantuje realizację i sporządzi „Plan bezpieczeństwa i ochrony zdrowia” , uwzględniając specyfikę istniejącego obiektu budowlanego i warunki prowadzenia w nim robót budowla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szczególności Wykonawca ma obowiązek zadbać , aby personel nie wykonywał pracy w warunkach nie spełniających odpowiednich wymagań sanitarnych i higienicz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pewni i będzie utrzymywał wszelkie urządzenia zabezpieczające: potrzeby socjalne, maszyny i narzędzia oraz sprzęt i odpowiednią odzież ochronną dla zapewnienia bezpieczeństwa pracowników i bezpieczeństwa publicznego . Kierownik każdorazowo przed rozpoczęciem nowej fazy robót udzieli instruktażu udzielając informacji o stanie i możliwości zagrożeń dla pracowników i osób postronnych. Ustanowi osoby odpowiedzialne za przestrzeganie zaleceń i wskazówek realizacyjnych w zakresie bezpieczeństwa wykonywania prac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chrona i utrzymanie robó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będzie odpowiedzialny za ochronę robót , za wszelkie materiały i urządzenia używane do robót od daty rozpoczęcia do daty zakończenia , tj. do wydania potwierdzenia o zakończeniu przez Inspektora Nadzoru . Wykonawca będzie utrzymywać roboty do czasu ostatecznego w sposób nieprzerwa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2"/>
          <w:numId w:val="8"/>
        </w:numPr>
        <w:jc w:val="left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Stosownie się do prawa i innych przepisów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obowiązany jest znać i stosować przepisy wydane przez władze resortowe centralne i miejscowe i inne przepisy i wytyczne, które są w jakikolwiek sposób związane iż powierzonym zakresem robót i będzie w pełni odpowiedzialny za wypełnienie wszelkich wymagań prawnych odnośnie wykorzystania opatentowanych urządzeń lub metod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2. MATERIAŁY I URZĄDZENIA  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dzaj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o realizacji zadania przewiduje się użycia </w:t>
      </w:r>
    </w:p>
    <w:p>
      <w:pPr>
        <w:pStyle w:val="TextBody"/>
        <w:jc w:val="left"/>
        <w:rPr/>
      </w:pPr>
      <w:r>
        <w:rPr>
          <w:b w:val="false"/>
          <w:bCs w:val="false"/>
        </w:rPr>
        <w:t>- wyłącznie materiałów zastosowanych w dokumentacji projektowej, powszechnego dostępu, spełniających określone prawem standardy i atesty do stosowania w budownictwie na terenie Polsk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stosowanie rusztowań zgodnie z przepisami posiadających stosowne atesty i dopuszczenia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ły i urządzenia nie odpowiadające wymaganiom zostaną wykluczone przez Inspektora Nadzoru ze stosowania w robotach budowlanych pod rygorem naruszenia warunków umownych między Zamawiającym a Wykonawcą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echowywanie i składowanie materiałów 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Materiały, urządzenia i narzędzia przechowuje i składuje Wykonawca w przekazanym mu przez Zamawiającego pomieszczeniach, zapewniając dowóz w miarę postępujących robót. Wykonawca odpowiada za spełnienie wymagań jakościowych stosowanych materiałów. 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ciążenie stropów składowanymi materiałami podręcznymi przeznaczonymi do bieżących robót nie może przekraczać 0,5 kN/m2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3.SPRZĘT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gólne wymagania dotyczące sprzęt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zobowiązany do używania jedynie takiego sprzętu, który nie spowoduje niekorzystnego wpływu na jakość wykonywanych robót. Sprzęt użyty do wykonania robót ma być utrzymany w dobrym stanie i gotowości do pracy oraz będzie zgodny z normami środowiska i przepisami dopuszczającymi go do stosowani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przęt do realizacji zadani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realizacji zadania może być użyty sprzęt, który pod względem typu i ilości Wykonawca dostosuje do rodzaju prowadzonej roboty i czynności. W szczegól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żyty sprzęt musi mieć dopuszczenia do użytkowania przez Państwową Inspekcję Pracy. Zastosowany sprzęt musi uzyskać akceptację Inspektora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4.TRANSPOR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zabezpieczy transport zewnętrzny i jego warunki realizacji adekwatnie do zakresu robót i warunków realizacji zadania. Dobór środków transportu pozostaje w gesti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ansport wewnętrzny materiałów drobnych, przy użyciu sprzętu ręcznego i drobnych urządzeń podnośnikowo – dźwigowych o napędzie ręcznym lub elektrycznym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bezpieczenie i realizacja transportu i jego warunki realizacji pozostają w odpowiedzialności i kompetencji Wykonawc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5. WYKONYWANIE ROBÓT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magania ogóln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 jest odpowiedzialny za prowadzenie robót zgodnie z umową , dokumentacją projektową , wymaganiami ST , w oparciu o ustalenia organizacyjne realizacji robót uzgodnione z Inspektorem Nadzoru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cyzje Inspektora Nadzoru dotyczące akceptacji będą oparte na wymaganiach sformułowanych w umowie , dokumentacji projektowej i w ST, a także w przepisach szczególn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lecenia Inspektora Nadzoru będą wykonywane nie później niż w czasie przez niego wyznaczonym, po ich otrzymaniu przez Wykonawcę , pod groźbą zatrzymania robót. Skutki prawne i finansowe z tego tytułu ponosi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lejność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czynności przygotowawcze i obmiar wstępn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zabezpieczenie stanowiska pracy i przygotowanie do realizacji robót i czynności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zabezpieczenie otoczenia sąsiadującego ze stanowiskiem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konanie niezbędnych demontaży, rozbiórek i przebić oraz przygotowania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ywóz materiałów rozbiórkowych i ich utylizacja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ealizacja robót zasadniczych na stanowisku zgodnie z dokumentacją projektową z odbiorami miedzy fazowymi, murowanie, tynkowanie, malowanie zabezpieczenie powierzchn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dtworzenie prawidłowych warunków użytkowania urządzeń współpracujących i kolidujących z realizowanym zakresem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ostateczne uporządkowanie i oddanie prac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echnologia prac budowlanych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 ramach czynności przygotowawczych należy uzgodnić z Inwestorem szczegółowy harmonogram prac. Wszystkie realizowane roboty zaprojektowano w technologiach powszechnego stosowania metodami tradycyjnym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6. KONTROLA JAK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lem kontroli jakości robót jest takie sterowanie przygotowaniem i wykonaniem, aby osiągnąć założony dokumentacją cel realizacyjny i jakościow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ontrola jakości robót polega na sprawdzeniu kompletności ich wykonania , zgodności ich wykonania z projektem, przedmiarem i niniejszą specyfikacją i szczególną starannością w robotach wykończeniowych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 xml:space="preserve">7. OBMIAR ROBÓT 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Jednostkami obmiarowymi robót są analogicznie do pozycji przedmiaru robót budowlanych  1m2, 1m3, 1mb, 1szt., 1 kpl, 1 ton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8. ODBIÓR ROBÓT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oboty podlegać będą następującym etapom: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zabezpieczeń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robót zanikowych, wzmocnień , stężeń, konstrukcji nośnej stropu i dach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międzyoperacyjne ( np. roboty murowane, tynkowanie, malowanie, roboty montażu urządzeń towarzyszących)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y częściowe np.: pojedynczego przewodu</w:t>
      </w:r>
    </w:p>
    <w:p>
      <w:pPr>
        <w:pStyle w:val="TextBody"/>
        <w:numPr>
          <w:ilvl w:val="1"/>
          <w:numId w:val="10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ór końcowy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szczególne etapy odbiorów ustali Inspektor Nadzoru w trakcie prowadzenia robót. Odbiór ostateczny polega na finalnej ocenie rzeczywistego wykonania robót w odniesieniu do ich ilości, i jakości i wartości. Roboty uznaje się za wykonane prawidłowo, zgodnie z projektem, SPECYFIKACJĄ TECHNICZNĄ  i wymaganiami Inspektora Nadzoru, jeżeli warunki wymienione w pkt. 6 dały wynik pozytywn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otowość robót do odbioru zgłasza Wykonawca . Odbiór będzie przeprowadzony niezwłocznie , nie później jednak niż w ciągu 3 dni od daty powiadomienia o tym fakcie Inspektora Nadzoru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dbioru ostatecznego robót dokona komisja wyznaczona przez Zamawiającego w obecności Inspektora Nadzoru i Wykonawcy. Komisja odbierająca roboty dokona ich oceny jakościowej na podstawie przedłożonych dokumentów, pomiarów, oceny wizualnej oraz zgodności wykonania robót z dokumentacją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ntegralną częścią protokołu końcowego odbioru robót jest ekspertyza kominiarska powykonawcza stwierdzająca zgodność wykonania robót z dokumentacją techniczną powykonawczą, której formę i treść przedłoży Zamawiającemu Wykonawca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odbioru ostatecznego Wykonawca przedłoży inne ustalone w umowie dokumenty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robót poprawkowych ustala komisja wskazując zakres ich wykonania , termin i sposób realizacji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/>
      </w:pPr>
      <w:r>
        <w:rPr/>
        <w:t>9. PODSTAWA PŁATNOŚC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dstawą realizacji płatności jest cena ryczałtowa skalkulowana przez Wykonawcę w procedurze przekazania robót ustalonej przez Zamawiającego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a ryczałtowa będzie uwzględniać wszystkie czynności składające się na jej wykonanie określonej dla przedmiotowych robót dokumentacji projektowej i ST.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ny jednostkowe poszczególnych pozycji robót budowlanych obejmować będą: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robociznę bezpośrednią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materiałów wraz z kosztami zakupu, magazynowania, ubytkami na budowie i w transporcie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wartość pracy maszyn i sprzętu wraz z towarzyszącymi koszt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transportu i utylizacji odpadów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koszty pośrednie , zysk kalkulacyjny, ryzyko</w:t>
      </w:r>
    </w:p>
    <w:p>
      <w:pPr>
        <w:pStyle w:val="TextBody"/>
        <w:jc w:val="left"/>
        <w:rPr/>
      </w:pPr>
      <w:r>
        <w:rPr>
          <w:b w:val="false"/>
          <w:bCs w:val="false"/>
        </w:rPr>
        <w:t>- podatki obliczone zgodnie z obowiązującymi przepisami</w:t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51:00Z</dcterms:created>
  <dc:creator>Wojciech Łuczak</dc:creator>
  <dc:description/>
  <dc:language>en-US</dc:language>
  <cp:lastModifiedBy>User</cp:lastModifiedBy>
  <cp:lastPrinted>2017-03-23T13:40:00Z</cp:lastPrinted>
  <dcterms:modified xsi:type="dcterms:W3CDTF">2017-03-23T13:09:00Z</dcterms:modified>
  <cp:revision>5</cp:revision>
  <dc:subject/>
  <dc:title>PRO – INVEST  s</dc:title>
</cp:coreProperties>
</file>