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PIS TREŚ</w:t>
      </w:r>
      <w:r>
        <w:rPr/>
        <w:t>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Wstęp.</w:t>
            <w:tab/>
          </w:r>
          <w:hyperlink w:anchor="__RefHeading___Toc43789952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opracowania.</w:t>
            <w:tab/>
          </w:r>
          <w:hyperlink w:anchor="__RefHeading___Toc4378995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opracowania.</w:t>
            <w:tab/>
          </w:r>
          <w:hyperlink w:anchor="__RefHeading___Toc4378995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mierzenia projektowe.</w:t>
            <w:tab/>
          </w:r>
          <w:hyperlink w:anchor="__RefHeading___Toc4378995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magania ogólne.</w:t>
            <w:tab/>
          </w:r>
          <w:hyperlink w:anchor="__RefHeading___Toc4378995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tyczne BHP i P.Poż.</w:t>
            <w:tab/>
          </w:r>
          <w:hyperlink w:anchor="__RefHeading___Toc4378995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formacja na temat planu bezpieczeństwa i ochrony zdrowia.</w:t>
            <w:tab/>
          </w:r>
          <w:hyperlink w:anchor="__RefHeading___Toc4378995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techniczny i obliczenia</w:t>
            <w:tab/>
          </w:r>
          <w:hyperlink w:anchor="__RefHeading___Toc4378995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grzewcza</w:t>
            <w:tab/>
          </w:r>
          <w:hyperlink w:anchor="__RefHeading___Toc4378995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instalacji grzewczej.</w:t>
            <w:tab/>
          </w:r>
          <w:hyperlink w:anchor="__RefHeading___Toc4378995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ały, wytyczne montażu i eksploatacji</w:t>
            <w:tab/>
          </w:r>
          <w:hyperlink w:anchor="__RefHeading___Toc4378995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liczenia.</w:t>
            <w:tab/>
          </w:r>
          <w:hyperlink w:anchor="__RefHeading___Toc4378995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wody i kanalizacji</w:t>
            <w:tab/>
          </w:r>
          <w:hyperlink w:anchor="__RefHeading___Toc4378995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instalacji wody.</w:t>
            <w:tab/>
          </w:r>
          <w:hyperlink w:anchor="__RefHeading___Toc4378995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instalacji kanalizacji.</w:t>
            <w:tab/>
          </w:r>
          <w:hyperlink w:anchor="__RefHeading___Toc4378995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acje cieplne przewodów.</w:t>
            <w:tab/>
          </w:r>
          <w:hyperlink w:anchor="__RefHeading___Toc4378995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biór końcowy i wytyczne eksploatacji</w:t>
            <w:tab/>
          </w:r>
          <w:hyperlink w:anchor="__RefHeading___Toc4378995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Zestawienie materiałów</w:t>
            <w:tab/>
          </w:r>
          <w:hyperlink w:anchor="__RefHeading___Toc43789954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ind w:left="0" w:hanging="0"/>
        <w:rPr>
          <w:rFonts w:ascii="Calibri" w:hAnsi="Calibri" w:cs="Calibri"/>
          <w:b/>
          <w:b/>
          <w:cap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RYSUNKÓW:</w:t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tbl>
      <w:tblPr>
        <w:tblW w:w="75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962"/>
        <w:gridCol w:w="1455"/>
      </w:tblGrid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ysunku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StandardowyNormalny13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</w:tc>
        <w:tc>
          <w:tcPr>
            <w:tcW w:w="1455" w:type="dxa"/>
            <w:tcBorders/>
          </w:tcPr>
          <w:p>
            <w:pPr>
              <w:pStyle w:val="StandardowyNormalny13"/>
              <w:spacing w:before="40" w:after="40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</w:t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IS-01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StandardowyNormalny13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grzewcza – rzut parteru</w:t>
            </w:r>
          </w:p>
        </w:tc>
        <w:tc>
          <w:tcPr>
            <w:tcW w:w="1455" w:type="dxa"/>
            <w:tcBorders/>
          </w:tcPr>
          <w:p>
            <w:pPr>
              <w:pStyle w:val="StandardowyNormalny13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IS-02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StandardowyNormalny13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wod-kan – rzut parteru</w:t>
            </w:r>
          </w:p>
        </w:tc>
        <w:tc>
          <w:tcPr>
            <w:tcW w:w="1455" w:type="dxa"/>
            <w:tcBorders/>
          </w:tcPr>
          <w:p>
            <w:pPr>
              <w:pStyle w:val="StandardowyNormalny13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</w:rPr>
              <w:t>1:50</w:t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62" w:type="dxa"/>
            <w:tcBorders/>
            <w:vAlign w:val="center"/>
          </w:tcPr>
          <w:p>
            <w:pPr>
              <w:pStyle w:val="StandardowyNormalny13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</w:tcPr>
          <w:p>
            <w:pPr>
              <w:pStyle w:val="StandardowyNormalny13"/>
              <w:snapToGrid w:val="false"/>
              <w:spacing w:before="40" w:after="40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StandardowyNormalny13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</w:tcPr>
          <w:p>
            <w:pPr>
              <w:pStyle w:val="StandardowyNormalny13"/>
              <w:snapToGrid w:val="false"/>
              <w:spacing w:before="40" w:after="40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  <w:vAlign w:val="center"/>
          </w:tcPr>
          <w:p>
            <w:pPr>
              <w:pStyle w:val="StandardowyNormalny13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StandardowyNormalny13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</w:tcPr>
          <w:p>
            <w:pPr>
              <w:pStyle w:val="StandardowyNormalny13"/>
              <w:snapToGrid w:val="false"/>
              <w:spacing w:before="40" w:after="40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1418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276"/>
        <w:rPr>
          <w:sz w:val="20"/>
          <w:szCs w:val="20"/>
        </w:rPr>
      </w:pPr>
      <w:bookmarkStart w:id="2" w:name="__RefHeading___Toc437899528"/>
      <w:bookmarkEnd w:id="2"/>
      <w:r>
        <w:rPr>
          <w:sz w:val="20"/>
          <w:szCs w:val="20"/>
        </w:rPr>
        <w:t>1.</w:t>
        <w:tab/>
        <w:t>Wstę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/>
        <w:ind w:left="0" w:hanging="0"/>
        <w:rPr>
          <w:sz w:val="20"/>
          <w:szCs w:val="20"/>
        </w:rPr>
      </w:pPr>
      <w:bookmarkStart w:id="3" w:name="__RefHeading___Toc437899529"/>
      <w:r>
        <w:rPr>
          <w:sz w:val="20"/>
          <w:szCs w:val="20"/>
        </w:rPr>
        <w:t>1.1.</w:t>
        <w:tab/>
        <w:t>Zakres opracowania.</w:t>
      </w:r>
      <w:bookmarkEnd w:id="3"/>
      <w:r>
        <w:rPr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>Zakres opracowania obejmuje  instalację wenętrzną wody, kanalizacji oraz grzewczą</w:t>
      </w:r>
    </w:p>
    <w:p>
      <w:pPr>
        <w:pStyle w:val="Normal"/>
        <w:autoSpaceDE w:val="false"/>
        <w:spacing w:lineRule="auto" w:line="360"/>
        <w:ind w:left="1410" w:hanging="1410"/>
        <w:rPr>
          <w:rFonts w:ascii="Arial" w:hAnsi="Arial" w:cs="Arial"/>
          <w:bCs/>
        </w:rPr>
      </w:pPr>
      <w:r>
        <w:rPr>
          <w:rFonts w:eastAsia="Lucida Sans Unicode" w:cs="Wingdings" w:ascii="Arial" w:hAnsi="Arial"/>
          <w:lang w:eastAsia="ar-SA"/>
        </w:rPr>
        <w:t>Obiekt:</w:t>
        <w:tab/>
      </w:r>
      <w:r>
        <w:rPr>
          <w:rFonts w:cs="Arial" w:ascii="Arial" w:hAnsi="Arial"/>
          <w:bCs/>
        </w:rPr>
        <w:t xml:space="preserve">Budynek przy ul. Św. Jadwigi 1, 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westor: </w:t>
        <w:tab/>
        <w:t>Miasto Wleń</w:t>
      </w:r>
    </w:p>
    <w:p>
      <w:pPr>
        <w:pStyle w:val="Normal"/>
        <w:autoSpaceDE w:val="false"/>
        <w:spacing w:lineRule="auto" w:line="360"/>
        <w:ind w:left="1410" w:hanging="1410"/>
        <w:rPr>
          <w:rFonts w:ascii="Arial" w:hAnsi="Arial" w:eastAsia="Lucida Sans Unicode" w:cs="Wingdings"/>
          <w:bCs/>
          <w:lang w:eastAsia="ar-SA"/>
        </w:rPr>
      </w:pPr>
      <w:r>
        <w:rPr>
          <w:rFonts w:eastAsia="Lucida Sans Unicode" w:cs="Wingdings" w:ascii="Arial" w:hAnsi="Arial"/>
          <w:bCs/>
          <w:lang w:eastAsia="ar-SA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0"/>
          <w:szCs w:val="20"/>
        </w:rPr>
      </w:pPr>
      <w:bookmarkStart w:id="4" w:name="__RefHeading___Toc437899530"/>
      <w:bookmarkEnd w:id="4"/>
      <w:r>
        <w:rPr>
          <w:sz w:val="20"/>
          <w:szCs w:val="20"/>
        </w:rPr>
        <w:t>1.2.</w:t>
        <w:tab/>
        <w:t>Podstawa opracowania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</w:rPr>
        <w:t>Projekt architektoniczno-budowlany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</w:rPr>
        <w:t>Normy i przepisy szczegółowe dotyczące instalacji sanitarnych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stawa z dnia 7 lipca 1994r. Prawo Budowlane z późniejszymi zmianami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.04.2002 r. w sprawie warunków technicznych jakim powinny odpowiadać budynki i ich usytuowanie Dz.U. Nr 75, Poz. 690 z późniejszymi zmianami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</w:rPr>
        <w:t>Rozporządzenie Ministra Infrastruktury w sprawie szczegółowego zakresu i formy projektu budowlanego z dnia 21 czerwca 2013r. (Dz.U. Nr 0, poz. 762)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</w:rPr>
        <w:t>Rozporządzenia dotyczące wymagań bezpieczeństwa i higieny pracy w zakresie przedmiotowych budynków i instalacji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Rozporządzenia, </w:t>
      </w:r>
      <w:r>
        <w:rPr>
          <w:rFonts w:cs="Arial" w:ascii="Arial" w:hAnsi="Arial"/>
        </w:rPr>
        <w:t>normy</w:t>
      </w:r>
      <w:r>
        <w:rPr>
          <w:rFonts w:cs="Arial" w:ascii="Arial" w:hAnsi="Arial"/>
          <w:bCs/>
          <w:iCs/>
        </w:rPr>
        <w:t xml:space="preserve"> i przepisy szczegółowe dotyczące instalacji wentylacji, wod-kan i c.o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ozporządzenie Ministra Zdrowia z dnia 10 listopada 2006r. w sprawie wymagań jakim powinny odpowiadać pod względem fachowym i sanitarnym pomieszczenia i urządzenia zakładu opieki zdrowotnej ( DzU. Nr 213/06 poz.1568)</w:t>
      </w:r>
    </w:p>
    <w:p>
      <w:pPr>
        <w:pStyle w:val="Normal"/>
        <w:spacing w:lineRule="auto" w:line="276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0"/>
          <w:szCs w:val="20"/>
        </w:rPr>
      </w:pPr>
      <w:bookmarkStart w:id="5" w:name="__RefHeading___Toc437899531"/>
      <w:bookmarkEnd w:id="5"/>
      <w:r>
        <w:rPr>
          <w:sz w:val="20"/>
          <w:szCs w:val="20"/>
        </w:rPr>
        <w:t>1.3.</w:t>
        <w:tab/>
        <w:t>Zamierzenia projektow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jektuje się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instalację wodociągową i kanalizacji sanitarnej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instalację centralnego ogrzewania,</w:t>
      </w:r>
    </w:p>
    <w:p>
      <w:pPr>
        <w:pStyle w:val="Heading2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0"/>
          <w:szCs w:val="20"/>
        </w:rPr>
      </w:pPr>
      <w:bookmarkStart w:id="6" w:name="__RefHeading___Toc437899532"/>
      <w:bookmarkEnd w:id="6"/>
      <w:r>
        <w:rPr>
          <w:sz w:val="20"/>
          <w:szCs w:val="20"/>
        </w:rPr>
        <w:t>1.4.</w:t>
        <w:tab/>
        <w:t>Wymagania ogólne.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oborze urządzeń i materiałów podano niektóre typy i producentów zastosowanych urządzeń, podając parametry charakterystyczne. Dopuszcza się zamianę na urządzenia innych producentów z zachowaniem odpowiednich parametrów technicznych.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276" w:before="0" w:after="60"/>
        <w:ind w:hanging="0"/>
        <w:rPr/>
      </w:pPr>
      <w:r>
        <w:rPr>
          <w:rFonts w:cs="Arial" w:ascii="Arial" w:hAnsi="Arial"/>
          <w:sz w:val="20"/>
        </w:rPr>
        <w:t>B)</w:t>
        <w:tab/>
        <w:t>Wszelkie instalacje należy wykonać zgodnie z Prawem Budowlanym, "Warunkami Technicznymi jakim powinny odpowiadać budynki i ich usytuowanie", "Warunkami Technicznymi Wykonania i Odbioru...” Cobrti Instal Zeszyty nr: 5, 6,7,12, Polskimi Normami, oraz zgodnie ze sztuką budowlaną.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kiem wykonawców instalacji jest dostarczenie wymaganych, aktualnych atestów i dopuszczeń, oraz certyfikatów wszystkich zastosowanych materiałów i urządzeń. Wszystkie urządzenia oraz narzędzia muszą być oznaczone znakiem bezpieczeństwa. W przypadku urządzeń, które nie podlegają obowiązkowi zgłaszania do certyfikacji na znak bezpieczeństwa i oznaczenia tym znakiem, wykonawca jest zobowiązany dostarczyć odpowiednią deklarację dostawcy, mówiącą o zgodności tych wyrobów z normami wprowadzonymi do obowiązkowego stosowania oraz wymaganiami określonymi właściwymi przepisami.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bookmarkStart w:id="7" w:name="__RefHeading___Toc437899533"/>
      <w:bookmarkEnd w:id="7"/>
      <w:r>
        <w:rPr>
          <w:sz w:val="20"/>
          <w:szCs w:val="20"/>
        </w:rPr>
        <w:t>1.5.</w:t>
        <w:tab/>
        <w:t>Wytyczne BHP i P.Poż.</w:t>
      </w:r>
    </w:p>
    <w:p>
      <w:pPr>
        <w:pStyle w:val="Normal"/>
        <w:spacing w:lineRule="auto" w:line="276" w:before="0" w:after="60"/>
        <w:rPr/>
      </w:pPr>
      <w:r>
        <w:rPr>
          <w:rFonts w:cs="Arial" w:ascii="Arial" w:hAnsi="Arial"/>
          <w:lang w:eastAsia="ar-SA"/>
        </w:rPr>
        <w:t xml:space="preserve">Projektowane instalacje nie stwarzają zagrożenia pożarowego. Instalacje będą wykonane wyłącznie z materiałów niepalnych. </w:t>
      </w:r>
    </w:p>
    <w:p>
      <w:pPr>
        <w:pStyle w:val="Normal"/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wody instalacji wod-kan oraz grzewczej zostaną wykonane z materiałów niepalnych. Jako otuliny termoizolacyjne zaprojektowano wyłącznie materiały posiadające cechę nierozprzestrzeniających ognia (NRO). </w:t>
      </w:r>
    </w:p>
    <w:p>
      <w:pPr>
        <w:pStyle w:val="Normal"/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jścia rur przez ściany i stropy będą zabezpieczone wypełniaczem ognioochronnym i powłoką ognioochronną o klasie odporności ogniowej danej przegrody.</w:t>
      </w:r>
    </w:p>
    <w:p>
      <w:pPr>
        <w:pStyle w:val="Normal"/>
        <w:suppressAutoHyphens w:val="true"/>
        <w:spacing w:lineRule="auto" w:line="276" w:before="0" w:after="60"/>
        <w:rPr/>
      </w:pPr>
      <w:r>
        <w:rPr>
          <w:rFonts w:cs="Arial" w:ascii="Arial" w:hAnsi="Arial"/>
          <w:lang w:eastAsia="ar-SA"/>
        </w:rPr>
        <w:t>Urządzenia grzewcze zasilane będą wodą o parametrach 80/60°C. Instalacje winne być wykonane w sposób umożliwiający bezpieczną i wygodną obsługę.</w:t>
      </w:r>
    </w:p>
    <w:p>
      <w:pPr>
        <w:pStyle w:val="Normal"/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czególną uwagę należy zwrócić n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znaczenie dróg ewakuacyjnych, miejsce usytuowania sprzętu p.poż. wyłącznika prądu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łaściwe przygotowanie instalacji tj. sprawdzenie szczelności, ustawienie armatury i blokad technologicznych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łaściwe przygotowanie urządzeń do przeglądów technicznych (napełnienie, odpowietrzanie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dcięcie doprowadzenia czynnika do poszczególnych urządzeń w instalacji w trakcie przeglądów i napraw urządzeń.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wykonawstwa stosować się do Warunków Technicznych Wykonania i Odbioru Robót COBRTI INSTAL, oraz do Rozporządzenia Ministra Budownictwa w sprawie BHP przy wykonaniu robót budowlano-montażowych i rozbiórkowych Dz. U. Nr 13/70, oraz Rozporządzenia Ministra Infrastruktury w sprawie warunków technicznych, jakim powinny odpowiadać budynki i ich usytuowanie Dz. U. Nr 75 z 12.04.2002 r. z późniejszymi zmianami.</w:t>
      </w:r>
    </w:p>
    <w:p>
      <w:pPr>
        <w:pStyle w:val="Normal"/>
        <w:widowControl/>
        <w:spacing w:lineRule="auto" w:line="276" w:before="0" w:after="60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dczas prowadzenia robót należy przestrzegać warunków BHP – Dziennik Ustaw nr 47 z dnia 06.02.2003 r. ("Bezpieczeństwo i higiena pracy przy wykonywaniu robót budowlanych"). </w:t>
      </w:r>
    </w:p>
    <w:p>
      <w:pPr>
        <w:pStyle w:val="Tekstpodstawowywcity31"/>
        <w:spacing w:lineRule="auto" w:line="276" w:before="0" w:after="60"/>
        <w:ind w:hanging="0"/>
        <w:rPr/>
      </w:pPr>
      <w:r>
        <w:rPr>
          <w:rFonts w:cs="Arial" w:ascii="Arial" w:hAnsi="Arial"/>
          <w:sz w:val="20"/>
        </w:rPr>
        <w:t>Zakres robót wynikający z niniejszego opracowania nie stwarza zagrożenia pod względem BHP, pod warunkiem, że zarówno wykonanie jak i eksploatacja będą zgodne z obowiązującymi przepisami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bookmarkStart w:id="8" w:name="__RefHeading___Toc437899534"/>
      <w:bookmarkEnd w:id="8"/>
      <w:r>
        <w:rPr>
          <w:sz w:val="20"/>
          <w:szCs w:val="20"/>
        </w:rPr>
        <w:t>1.6.</w:t>
        <w:tab/>
        <w:t>Informacja na temat planu bezpieczeństwa i ochrony zdrowia.</w:t>
      </w:r>
    </w:p>
    <w:p>
      <w:pPr>
        <w:pStyle w:val="Tekstpodstawowywcity31"/>
        <w:spacing w:lineRule="auto" w:line="276" w:before="0" w:after="60"/>
        <w:ind w:hanging="0"/>
        <w:rPr/>
      </w:pPr>
      <w:r>
        <w:rPr>
          <w:rFonts w:cs="Arial" w:ascii="Arial" w:hAnsi="Arial"/>
          <w:sz w:val="20"/>
        </w:rPr>
        <w:t>Zakres robót przewidywany do wykonania obejmujący działania polegające na zmontowaniu instalacji wody, kanalizacji, grzewczej są realizowane w obrębie jednej kondygnacji budynku i nie powodują szczególnego zagrożenia zdrowia.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one zagrożenie dla zdrowia i życia ludzi mogą wystąpić przy pracach na wysokościach powyżej 1m od posadzki</w:t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 w:before="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76" w:before="0" w:after="60"/>
        <w:rPr>
          <w:sz w:val="20"/>
          <w:szCs w:val="20"/>
        </w:rPr>
      </w:pPr>
      <w:bookmarkStart w:id="9" w:name="__RefHeading___Toc437899535"/>
      <w:bookmarkEnd w:id="9"/>
      <w:r>
        <w:rPr>
          <w:sz w:val="20"/>
          <w:szCs w:val="20"/>
        </w:rPr>
        <w:t>2.</w:t>
        <w:tab/>
        <w:t>Opis techniczny i obliczenia</w:t>
      </w:r>
    </w:p>
    <w:p>
      <w:pPr>
        <w:pStyle w:val="TextBodyIndent"/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0" w:name="__RefHeading___Toc437899536"/>
      <w:bookmarkEnd w:id="10"/>
      <w:r>
        <w:rPr>
          <w:sz w:val="20"/>
          <w:szCs w:val="20"/>
        </w:rPr>
        <w:t>2.1.</w:t>
        <w:tab/>
        <w:t>Instalacja grzewcza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1" w:name="__RefHeading___Toc437899537"/>
      <w:bookmarkEnd w:id="11"/>
      <w:r>
        <w:rPr>
          <w:sz w:val="20"/>
          <w:szCs w:val="20"/>
        </w:rPr>
        <w:t>2.1.1.</w:t>
        <w:tab/>
        <w:t>Opis instalacji grzewczej.</w:t>
      </w:r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budynku projektuje się instalację grzewczą grzejnikową zasilaną z kotłowni budynku przy Pl. Bohaterów Nysy 25/26 poprzez sieć grzewczą z rur preizolowanych. Przyjęto do doboru grzejników, iż instalacja grzewcza pracuje na parametrach wody grzewczej 70/50ºC. </w:t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otrzebowanie instalacji grzejnikowej na ciepło wynosi 7 kW. </w:t>
      </w:r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urządzenie grzewcze zastosowano grzejniki stalowe płytowe zintegrowane dolnozasilane. W pomieszczeniu 0.1 sala obsługi klienta zastosowano grzejniki kanałowe turbowentylatorowe.  Każdy grzejnik wyposażony powinien być w zawory, głowicę i odpowietrznik.</w:t>
      </w:r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76"/>
        <w:rPr>
          <w:sz w:val="20"/>
          <w:szCs w:val="20"/>
        </w:rPr>
      </w:pPr>
      <w:bookmarkStart w:id="12" w:name="__RefHeading___Toc437899538"/>
      <w:bookmarkEnd w:id="12"/>
      <w:r>
        <w:rPr>
          <w:sz w:val="20"/>
          <w:szCs w:val="20"/>
        </w:rPr>
        <w:t>2.1.2.</w:t>
        <w:tab/>
        <w:t>Materiały, wytyczne montażu i eksploatacji</w:t>
      </w:r>
    </w:p>
    <w:p>
      <w:pPr>
        <w:pStyle w:val="Normal"/>
        <w:spacing w:lineRule="auto" w:line="24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projektowano instalację c.o. </w:t>
      </w:r>
      <w:r>
        <w:rPr>
          <w:rFonts w:cs="Arial" w:ascii="Arial" w:hAnsi="Arial"/>
        </w:rPr>
        <w:t>z rur  wielowarstwowych PEX-AL.-PE łączonych zaciskowo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pacing w:lineRule="auto" w:line="24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wody w miejscu przejścia przez stropy lub ściany będą prowadzone w tulejach ochronnych wykonanych np. z cienkościennych rur z tworzywa z wypełnieniem plastycznym.</w:t>
      </w:r>
    </w:p>
    <w:p>
      <w:pPr>
        <w:pStyle w:val="Normal"/>
        <w:spacing w:lineRule="auto" w:line="24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wody będą rozprowadzane w posadzce.</w:t>
      </w:r>
    </w:p>
    <w:p>
      <w:pPr>
        <w:pStyle w:val="Normal"/>
        <w:spacing w:lineRule="auto" w:line="24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pewnić odpowiednią kompensację wydłużeń cieplnych. przy wykonawstwie stosować się do wytycznych technicznych producenta rur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d przeprowadzeniem prób szczelności instalację należy dokładnie przepłukać wodą z instalacji wodociągowej. Wykonana instalację c.o. należy poddać próbom szczelności zgodnie z wymaganiami zawartymi w „Warunkach technicznych wykonania i odbioru rurociągów z rur stalowych”, Wymaganiach Technicznych Cobrit Instal „Warunki Techniczne wykonania i odbioru instalacji centralnego ogrzewania” oraz katalogami firm produkujących dane materiały insatlacyjne. Zgodnie z wytycznymi, próbę szczelności należy przeprowadzić przed zakryciem Instalacji w całości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ÓBY CIŚNIENIOW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d przeprowadzeniem prób szczelności instalację należy dokładnie przepłukać wodą z instalacji wodociągowej. Wykonana instalację c.o. należy poddać próbom szczelności zgodnie z wymaganiami zawartymi w „Warunkach technicznych wykonania i odbioru rurociągów z rur tworzywowych”, Wymaganiach Technicznych Cobrit Instal „Warunki Techniczne wykonania i odbioru instalacji centralnego ogrzewania” oraz katalogami firm produkujących dane materiały insatlacyjne. Zgodnie z wytycznymi, próbę szczelności należy przeprowadzić przed zakryciem Instalacji w całośc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rPr>
          <w:sz w:val="20"/>
          <w:szCs w:val="20"/>
        </w:rPr>
      </w:pPr>
      <w:bookmarkStart w:id="13" w:name="__RefHeading___Toc437899539"/>
      <w:bookmarkEnd w:id="13"/>
      <w:r>
        <w:rPr>
          <w:sz w:val="20"/>
          <w:szCs w:val="20"/>
        </w:rPr>
        <w:t>2.1.3.</w:t>
        <w:tab/>
        <w:t>Obliczenia.</w:t>
      </w:r>
    </w:p>
    <w:tbl>
      <w:tblPr>
        <w:tblW w:w="860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20"/>
        <w:gridCol w:w="4577"/>
        <w:gridCol w:w="341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Lp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ARAMET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WARTOŚ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Zapotrzebowanie ciepła – ogrzewanie pomieszcze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7 kW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Obliczeniowa temperatura zasilania czynnika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70ºC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Obliczeniowa temperatura powrotu czynnika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50ºC</w:t>
            </w:r>
          </w:p>
        </w:tc>
      </w:tr>
    </w:tbl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grzejników</w:t>
      </w:r>
    </w:p>
    <w:tbl>
      <w:tblPr>
        <w:tblW w:w="802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80"/>
        <w:gridCol w:w="2551"/>
        <w:gridCol w:w="1195"/>
        <w:gridCol w:w="783"/>
        <w:gridCol w:w="271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lang w:eastAsia="ar-SA"/>
              </w:rPr>
              <w:t>Nr po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Nazwa pomieszczen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 xml:space="preserve">Zap. Cieplne[W]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Temp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[ºC]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Grzejnik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Sala obsługi klient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5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VKN5 7,8/25/L12 – 75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VKN5 7,8/25/L12 – 275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lang w:eastAsia="ar-SA"/>
              </w:rPr>
              <w:t>0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omieszczenie obsług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9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2KV600-8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Magazy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lang w:eastAsia="ar-SA"/>
              </w:rPr>
              <w:t>12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6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omieszczenie socjaln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4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6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Korytarz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6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rzedsionek WC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490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6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WC dla obsługi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WC niepełnosprawn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8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0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rzedsionek W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N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rzedsionek W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4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2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6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WC dla mężczyz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6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1KV600-8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WC dla kobi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7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1KV600-8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rzedsionek W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º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1KV600-600</w:t>
            </w:r>
          </w:p>
        </w:tc>
      </w:tr>
    </w:tbl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4" w:name="__RefHeading___Toc437899540"/>
      <w:bookmarkEnd w:id="14"/>
      <w:r>
        <w:rPr>
          <w:sz w:val="20"/>
          <w:szCs w:val="20"/>
        </w:rPr>
        <w:t>2.2.</w:t>
        <w:tab/>
        <w:t>Instalacja wody i kanalizacji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5" w:name="__RefHeading___Toc437899541"/>
      <w:bookmarkEnd w:id="15"/>
      <w:r>
        <w:rPr>
          <w:sz w:val="20"/>
          <w:szCs w:val="20"/>
        </w:rPr>
        <w:t>2.2.1.</w:t>
        <w:tab/>
        <w:t>Opis instalacji wody.</w:t>
      </w:r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ję wody zimnej zaprojektowano od miejsca włączenia przyłącza wody, które należy wymieniń na nowe. Wpięcie przyłącza do sieci wodociągowej ø80 od ul. Św. Jadwigi. Zestaw przyłączeniowy znajduje się w pomieszczeniu 0.8 WC niepełnosprawni. Ciepła woda użytkowa zostanie przygotowana w podgrzewaczu pojemnościowym elektrycznym o pojemności V=50l zlokalizowanym w pomieszczeniu jednego z WC np. 07. Instalację ciepłej wody podobnie jak zimnej przewiduje się wykonać z rur  wielowarstwowych PEX-AL.-PE łączonych zaciskowo. Instalację należy zaizolować termicznie  Instalacja wody do poszczególnych przyborów sanitarnych prowadzona będzie w posadzce, bruzdach ściennych, oraz w ściankach instalacyjnych.</w:t>
      </w:r>
    </w:p>
    <w:p>
      <w:pPr>
        <w:pStyle w:val="Tekstpodstawowywcity31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ływ wody wynosi q=0,9 l/s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bookmarkStart w:id="16" w:name="__RefHeading___Toc437899542"/>
      <w:bookmarkEnd w:id="16"/>
      <w:r>
        <w:rPr>
          <w:sz w:val="20"/>
          <w:szCs w:val="20"/>
        </w:rPr>
        <w:t>2.2.2.</w:t>
        <w:tab/>
        <w:t>Opis instalacji kanalizacji.</w:t>
      </w:r>
    </w:p>
    <w:p>
      <w:pPr>
        <w:pStyle w:val="Tekstpodstawowywcity31"/>
        <w:spacing w:lineRule="auto" w:line="276"/>
        <w:rPr/>
      </w:pPr>
      <w:r>
        <w:rPr>
          <w:rFonts w:cs="Arial" w:ascii="Arial" w:hAnsi="Arial"/>
          <w:sz w:val="20"/>
        </w:rPr>
        <w:t xml:space="preserve">Do odprowadzenia ścieków zaprojektowano instalację kanalizacji z rur PVC łączonych kielichowo firmy Wavin. Projektowaną instalację należy podłączyć do istniejącej kanalizacji sanitarnej w Pl. Bohaterów Nysy poprzez przyłącze kanalizacyjne. Do odpowietrzenia instalacji projektuje się piony odpowietrzające PK1 i PK2 ø110 wyprowadzone ponad dach.. </w:t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ływ obliczeniowy kanalizacji wynosi q</w:t>
      </w:r>
      <w:r>
        <w:rPr>
          <w:rFonts w:cs="Arial" w:ascii="Arial" w:hAnsi="Arial"/>
          <w:sz w:val="20"/>
          <w:vertAlign w:val="subscript"/>
        </w:rPr>
        <w:t>s</w:t>
      </w:r>
      <w:r>
        <w:rPr>
          <w:rFonts w:cs="Arial" w:ascii="Arial" w:hAnsi="Arial"/>
          <w:sz w:val="20"/>
        </w:rPr>
        <w:t xml:space="preserve"> = 1,9 l/s.</w:t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ścia odpływowe z urządzeń sanitarnych do pionu prowadzić należy ze spadkiem min. i = 2 %. Wszystkie przybory i urządzenia sanitarne należy wyposażyć w indywidualne zamknięcia wodne-syfony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ÓBY CIŚNIENIOWE</w:t>
      </w:r>
    </w:p>
    <w:p>
      <w:pPr>
        <w:pStyle w:val="Tekstpodstawowywcity31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ą instalację wody zimnej, ciepłej i kanalizacji należy poddać próbom szczelności zgodnie  z wymaganiami zawartymi w „Warunkach technicznych wykonania i odbioru robót budowlano-montażowych - cz.II Instalacje sanitarne i przemysłowe, „Warunkach technicznych wykonania i odbioru rurociągów z tworzyw sztucznych”.</w:t>
      </w:r>
    </w:p>
    <w:p>
      <w:pPr>
        <w:pStyle w:val="Heading1"/>
        <w:spacing w:lineRule="auto" w:line="276" w:before="0" w:after="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76" w:before="0" w:after="60"/>
        <w:rPr>
          <w:sz w:val="22"/>
          <w:szCs w:val="22"/>
        </w:rPr>
      </w:pPr>
      <w:bookmarkStart w:id="17" w:name="__RefHeading___Toc437899543"/>
      <w:bookmarkEnd w:id="17"/>
      <w:r>
        <w:rPr>
          <w:sz w:val="22"/>
          <w:szCs w:val="22"/>
        </w:rPr>
        <w:t>3.</w:t>
        <w:tab/>
        <w:t>Izolacje cieplne przewodów.</w:t>
      </w:r>
    </w:p>
    <w:p>
      <w:pPr>
        <w:pStyle w:val="Normal"/>
        <w:spacing w:lineRule="auto" w:line="276" w:before="0" w:after="60"/>
        <w:rPr/>
      </w:pPr>
      <w:r>
        <w:rPr>
          <w:rFonts w:cs="Arial" w:ascii="Arial" w:hAnsi="Arial"/>
        </w:rPr>
        <w:t>Zgodnie z warunkami technicznymi izolacje przewodów rozdzielczych i komponentów w instalacjach centralnego ogrzewania i chłodu</w:t>
      </w:r>
      <w:r>
        <w:rPr/>
        <w:t xml:space="preserve"> powinna spełniać następujące wymagania minimalne określone w poniższej tabeli.</w:t>
      </w:r>
    </w:p>
    <w:tbl>
      <w:tblPr>
        <w:tblW w:w="928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34"/>
        <w:gridCol w:w="5244"/>
        <w:gridCol w:w="3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i/>
                <w:sz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lang w:eastAsia="ar-SA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Rodzaj przewodu lub komponentu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Minimalna grubość izolacji cieplnej (materiał 0,035 W/(m∙K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Średnica wewnętrzna do 22 mm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Średnica wewnętrzna od 22 do 35 mm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3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rzewody i armatura wg.poz.1-4 przechodzące przez ściany lub stropy, skrzyżowania przewodów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½ wymagań z poz.1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/>
            </w:pPr>
            <w:r>
              <w:rPr>
                <w:rFonts w:eastAsia="Calibri" w:cs="Arial" w:ascii="Arial" w:hAnsi="Arial"/>
                <w:lang w:eastAsia="ar-SA"/>
              </w:rPr>
              <w:t>Przewody ogrzewań centralnych wg.poz.1-3, ułożone w komponentach budowlanych między ogrzewanymi pomieszczeniami różnych użytkowników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½ wymagań z poz.1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Przewody wg poz. 6 ułożone w podłodz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6 mm</w:t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uppressAutoHyphens w:val="true"/>
        <w:spacing w:lineRule="auto" w:line="276"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uppressAutoHyphens w:val="true"/>
        <w:spacing w:lineRule="auto" w:line="276"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)  przy zastosowaniu materiału izolacyjnego o innym współczynniku przenikania ciepła niż podano w tabeli należy odpowiednio skorygować grubość warstwy izolacyjnej, </w:t>
      </w:r>
    </w:p>
    <w:p>
      <w:pPr>
        <w:pStyle w:val="Normal"/>
        <w:suppressAutoHyphens w:val="true"/>
        <w:spacing w:lineRule="auto" w:line="276"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2)  izolacja cieplna wykonana jako powietrznoszczelna..</w:t>
      </w:r>
    </w:p>
    <w:p>
      <w:pPr>
        <w:pStyle w:val="Heading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spacing w:lineRule="auto" w:line="276"/>
        <w:rPr/>
      </w:pPr>
      <w:bookmarkStart w:id="18" w:name="__RefHeading___Toc437899544"/>
      <w:bookmarkEnd w:id="18"/>
      <w:r>
        <w:rPr>
          <w:sz w:val="20"/>
          <w:szCs w:val="20"/>
        </w:rPr>
        <w:t>4.</w:t>
        <w:tab/>
        <w:t>Odbiór końcowy i wytyczne eksploatacji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akończeniu prac montażowych, pomiarowych i porządkowych należy wykonane instalacje zgłosić do odbioru końcowego u Inwestor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 odbioru należy przygotować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zmontowane instalacje wewnętrzne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otokoły z przeprowadzonej regulacji instalacji grzewczej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otokoły z odbiorów częściowych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aprobaty, deklaracje, atesty, karty gwarancyjne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ojekt powykonawczy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orządzić protokół odbioru końcoweg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czasie eksploatacji instalacji należy zachowywać wszystkie wytyczne producentów urządzeń, armatury i orurowania zawarta w kartach technicznych, instrukcjach obsługi i kartach gwarancyjnych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ywać roczne przeglądy urządzeń wykonywane przez autoryzowanych serwisan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bookmarkStart w:id="19" w:name="__RefHeading___Toc437899545"/>
      <w:bookmarkEnd w:id="19"/>
      <w:r>
        <w:rPr>
          <w:sz w:val="20"/>
          <w:szCs w:val="20"/>
        </w:rPr>
        <w:t>5.</w:t>
        <w:tab/>
        <w:t>Zestawienie materiałów</w:t>
      </w:r>
    </w:p>
    <w:p>
      <w:pPr>
        <w:pStyle w:val="TextBodyIndent"/>
        <w:spacing w:lineRule="auto" w:line="276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spacing w:lineRule="auto" w:line="276"/>
        <w:ind w:left="720" w:hanging="0"/>
        <w:rPr/>
      </w:pPr>
      <w:r>
        <w:rPr/>
        <w:t>Instalacja grzewcza</w:t>
      </w:r>
    </w:p>
    <w:tbl>
      <w:tblPr>
        <w:tblW w:w="9222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6590"/>
        <w:gridCol w:w="709"/>
        <w:gridCol w:w="14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l.p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6" w:leader="none"/>
                <w:tab w:val="center" w:pos="3225" w:leader="none"/>
              </w:tabs>
              <w:snapToGrid w:val="false"/>
              <w:jc w:val="left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ab/>
              <w:tab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producent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  <w:t>GRZEJNI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Grzejnik stalowy płytowy, Cosmo 11KV 600-6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smonov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Grzejnik stalowy płytowy, Cosmo 11KV 600-8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smonov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Grzejnik stalowy płytowy, Cosmo 21KV 600-8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smonov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Grzejnik stalowy płytowy, Cosmo 22KV 600-8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smonov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Grzejnik kanałowy turbowentylatorowy</w:t>
            </w:r>
          </w:p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 xml:space="preserve">TURBO VKN5-7,8/25/L12 L=7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Verano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Grzejnik kanałowy turbowentylatorowy</w:t>
            </w:r>
          </w:p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TURBO VKN5-7,8/25/L12 L=2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Verano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  <w:t>ARM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72" w:leader="none"/>
              </w:tabs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Zawór odcinający DN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  <w:t>ARMATURA PRZYŁĄCZENI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 xml:space="preserve">Głowica termostatyczna typ R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Zawór termostatyczny z nastawą wstęp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termostatyczny prosty krótki VDN 215 DN15 do grzejników kanał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/>
                <w:bCs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powrotny prosty ADN 15 DN15 do grzejników kanał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/>
                <w:bCs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ownik termiczny STA21/50 do grzejników kanał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/>
                <w:bCs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ka sterująca P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/>
                <w:bCs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7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or pomieszczeniowy typ RCC10.1 do grzejników kanał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/>
                <w:bCs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 w:ascii="Arial" w:hAnsi="Arial"/>
              </w:rPr>
              <w:t>Rozdzielacz 5-obiegowy z szafką podtynkową do ogrzewania grzejnik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/>
                <w:bCs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9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 w:ascii="Arial" w:hAnsi="Arial"/>
              </w:rPr>
              <w:t>Rozdzielacz 2-obiegowy z szafką podtynkową do ogrzewania grzejnik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/>
                <w:bCs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  <w:t>ORUROW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Rury wielowarstwowe w systemie złączek zaciskowych np. CosmoPEX wraz ze złączkami PVD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color w:val="FF0000"/>
                <w:sz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Henco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ø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color w:val="FF0000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ø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color w:val="FF0000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Ø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color w:val="FF0000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color w:val="FF0000"/>
                <w:sz w:val="20"/>
                <w:lang w:val="pl-PL" w:eastAsia="pl-PL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Izolacja z materiału termoizolacyjnego o współczynniku λ=0,035 W/m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Na rurę ø25 gr. 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Na rurę ø20 gr. 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284" w:leader="none"/>
              </w:tabs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ab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Na rurę ø15 gr. 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284" w:leader="none"/>
              </w:tabs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ab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720" w:hanging="0"/>
        <w:rPr/>
      </w:pPr>
      <w:r>
        <w:rPr/>
        <w:t>Instalacja wod-kan</w:t>
      </w:r>
    </w:p>
    <w:tbl>
      <w:tblPr>
        <w:tblW w:w="917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6377"/>
        <w:gridCol w:w="850"/>
        <w:gridCol w:w="1430"/>
      </w:tblGrid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l.p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2" w:leader="none"/>
                <w:tab w:val="center" w:pos="3118" w:leader="none"/>
              </w:tabs>
              <w:snapToGrid w:val="false"/>
              <w:jc w:val="left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ab/>
              <w:tab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Ilość m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Producen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  <w:t>INSTALACJA W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ARM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Podgrzewacz elektryczny pojemnoścowy V=50l; 1x230V 1,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/>
                <w:sz w:val="20"/>
                <w:lang w:val="pl-PL" w:eastAsia="pl-PL"/>
              </w:rPr>
              <w:t>Licznik wody zimnej</w:t>
            </w:r>
            <w:r>
              <w:rPr>
                <w:rFonts w:cs="Arial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Arial"/>
                <w:sz w:val="20"/>
                <w:lang w:val="pl-PL" w:eastAsia="pl-PL"/>
              </w:rPr>
              <w:t>WS 2,5 o przepływie nominalnym 2,5m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3</w:t>
            </w:r>
            <w:r>
              <w:rPr>
                <w:rFonts w:cs="Arial"/>
                <w:sz w:val="20"/>
                <w:lang w:val="pl-PL" w:eastAsia="pl-PL"/>
              </w:rPr>
              <w:t xml:space="preserve">/h </w:t>
            </w:r>
          </w:p>
          <w:p>
            <w:pPr>
              <w:pStyle w:val="TextBody"/>
              <w:snapToGrid w:val="false"/>
              <w:spacing w:lineRule="auto" w:line="240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z możliwością zdalnego odczy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 xml:space="preserve">Zawór odcinający DN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Zawór antyskażeniowy typu EA DN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Zawory odcinające ¼ obrotowe do 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Zawory do wc ½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Zawory odcinające do pisua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ORUROW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>
          <w:trHeight w:val="1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Rura wielowarstwowa Ø16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Henco</w:t>
            </w:r>
          </w:p>
        </w:tc>
      </w:tr>
      <w:tr>
        <w:trPr>
          <w:trHeight w:val="1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Rura wielowarstwowa Ø20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Henco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KANALIZ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Rury PVC Ø40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Rury PVC Ø110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>
          <w:trHeight w:val="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Rury PVC Ø160 z kształt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Wywiewka ø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418" w:footer="24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10440" w:leader="none"/>
      </w:tabs>
      <w:suppressAutoHyphens w:val="true"/>
      <w:spacing w:lineRule="auto" w:line="276"/>
      <w:textAlignment w:val="auto"/>
      <w:rPr>
        <w:rFonts w:ascii="Arial" w:hAnsi="Arial" w:eastAsia="Arial Unicode MS" w:cs="Arial"/>
        <w:b/>
        <w:b/>
        <w:kern w:val="2"/>
        <w:sz w:val="18"/>
        <w:szCs w:val="18"/>
        <w:lang w:eastAsia="ar-SA"/>
      </w:rPr>
    </w:pPr>
    <w:r>
      <w:rPr>
        <w:rFonts w:eastAsia="Arial Unicode MS" w:cs="Arial" w:ascii="Arial" w:hAnsi="Arial"/>
        <w:b/>
        <w:kern w:val="2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10440" w:leader="none"/>
      </w:tabs>
      <w:suppressAutoHyphens w:val="true"/>
      <w:spacing w:lineRule="auto" w:line="276"/>
      <w:textAlignment w:val="auto"/>
      <w:rPr>
        <w:rFonts w:ascii="Arial" w:hAnsi="Arial" w:eastAsia="Arial Unicode MS" w:cs="Arial"/>
        <w:b/>
        <w:b/>
        <w:kern w:val="2"/>
        <w:sz w:val="18"/>
        <w:szCs w:val="18"/>
        <w:lang w:eastAsia="ar-SA"/>
      </w:rPr>
    </w:pPr>
    <w:r>
      <w:rPr>
        <w:rFonts w:eastAsia="Arial Unicode MS" w:cs="Arial" w:ascii="Arial" w:hAnsi="Arial"/>
        <w:b/>
        <w:kern w:val="2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eastAsia="zh-CN"/>
    </w:rPr>
  </w:style>
  <w:style w:type="character" w:styleId="StopkaZnak">
    <w:name w:val="Stopka Znak"/>
    <w:qFormat/>
    <w:rPr/>
  </w:style>
  <w:style w:type="character" w:styleId="H2">
    <w:name w:val="h2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lineRule="auto" w:line="240"/>
      <w:ind w:left="709" w:right="74" w:hanging="0"/>
    </w:pPr>
    <w:rPr>
      <w:rFonts w:ascii="Arial" w:hAnsi="Arial" w:cs="Arial"/>
      <w:b/>
      <w:caps/>
    </w:rPr>
  </w:style>
  <w:style w:type="paragraph" w:styleId="Standard12">
    <w:name w:val="standard 12"/>
    <w:basedOn w:val="Normal"/>
    <w:qFormat/>
    <w:pPr>
      <w:spacing w:lineRule="auto" w:line="360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lineRule="auto" w:line="360"/>
    </w:pPr>
    <w:rPr>
      <w:rFonts w:ascii="Wingdings" w:hAnsi="Wingdings" w:eastAsia="Wingdings" w:cs="Wingdings"/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color w:val="FF0000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76"/>
    </w:pPr>
    <w:rPr>
      <w:rFonts w:ascii="Arial" w:hAnsi="Arial" w:cs="Arial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907" w:hanging="0"/>
    </w:pPr>
    <w:rPr>
      <w:rFonts w:eastAsia="Arial Unicode MS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firstLine="708"/>
    </w:pPr>
    <w:rPr>
      <w:sz w:val="2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72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1416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2">
    <w:name w:val="Zwykły tekst2"/>
    <w:basedOn w:val="Normal"/>
    <w:qFormat/>
    <w:pPr>
      <w:suppressAutoHyphens w:val="true"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1">
    <w:name w:val="1"/>
    <w:basedOn w:val="Normal"/>
    <w:next w:val="Plandokumentu"/>
    <w:qFormat/>
    <w:pPr>
      <w:widowControl/>
      <w:spacing w:lineRule="auto" w:line="240" w:before="0" w:after="80"/>
      <w:jc w:val="left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lang w:val="en-US" w:eastAsia="zh-CN"/>
    </w:rPr>
  </w:style>
  <w:style w:type="paragraph" w:styleId="Naglowek">
    <w:name w:val="Naglowek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Podstawowybezramki">
    <w:name w:val="Podstawowy_bez_ramki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Cs w:val="22"/>
    </w:rPr>
  </w:style>
  <w:style w:type="paragraph" w:styleId="Naglowek2">
    <w:name w:val="Naglowek2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Cs w:val="22"/>
      <w:u w:val="single"/>
    </w:rPr>
  </w:style>
  <w:style w:type="paragraph" w:styleId="Podstawowyzramka">
    <w:name w:val="Podstawowy_z_ramka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Liczba">
    <w:name w:val="Liczba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Naglowek2zramka">
    <w:name w:val="Naglowek2_z_ramka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Naglowek3zramka">
    <w:name w:val="Naglowek3_z_ramka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Small">
    <w:name w:val="Small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6"/>
      <w:szCs w:val="22"/>
    </w:rPr>
  </w:style>
  <w:style w:type="paragraph" w:styleId="Naglowektabeli">
    <w:name w:val="Naglowek tabeli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PodstawowyLiczba">
    <w:name w:val="PodstawowyLiczba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Boldnajasniejszymtlepowiekszony">
    <w:name w:val="Bold_na_jasniejszym_tle_powiekszony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Boldpowiekszony">
    <w:name w:val="Bold_powiekszony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22"/>
      <w:szCs w:val="22"/>
    </w:rPr>
  </w:style>
  <w:style w:type="paragraph" w:styleId="Podstawowypowiekszony">
    <w:name w:val="Podstawowy_powiekszony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22"/>
      <w:szCs w:val="22"/>
    </w:rPr>
  </w:style>
  <w:style w:type="paragraph" w:styleId="Podstawowybezramki1">
    <w:name w:val="Podstawowy_bezramki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color w:val="000000"/>
      <w:spacing w:val="-2"/>
      <w:sz w:val="18"/>
      <w:szCs w:val="22"/>
    </w:rPr>
  </w:style>
  <w:style w:type="paragraph" w:styleId="Boldnaciemnymtle">
    <w:name w:val="Bold_na_ciemnym_tle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18"/>
      <w:szCs w:val="22"/>
    </w:rPr>
  </w:style>
  <w:style w:type="paragraph" w:styleId="Boldpodkreslony">
    <w:name w:val="Bold_podkreslony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18"/>
      <w:szCs w:val="22"/>
      <w:u w:val="single"/>
    </w:rPr>
  </w:style>
  <w:style w:type="paragraph" w:styleId="Boldnajasniejszymtle">
    <w:name w:val="Bold_na_jasniejszym_tle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b/>
      <w:color w:val="000000"/>
      <w:spacing w:val="-2"/>
      <w:sz w:val="18"/>
      <w:szCs w:val="22"/>
    </w:rPr>
  </w:style>
  <w:style w:type="paragraph" w:styleId="Xl65">
    <w:name w:val="xl65"/>
    <w:basedOn w:val="Normal"/>
    <w:qFormat/>
    <w:pPr>
      <w:widowControl/>
      <w:shd w:fill="FFFFFF" w:val="clear"/>
      <w:spacing w:lineRule="auto" w:line="240" w:before="280" w:after="280"/>
      <w:jc w:val="left"/>
      <w:textAlignment w:val="top"/>
    </w:pPr>
    <w:rPr>
      <w:rFonts w:ascii="Arial" w:hAnsi="Arial" w:cs="Arial"/>
      <w:color w:val="000000"/>
      <w:sz w:val="2"/>
      <w:szCs w:val="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dotted" w:sz="4" w:space="0" w:color="808080"/>
      </w:pBdr>
      <w:shd w:fill="FFFFFF" w:val="clear"/>
      <w:spacing w:lineRule="auto" w:line="240" w:before="280" w:after="280"/>
      <w:jc w:val="center"/>
      <w:textAlignment w:val="top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dotted" w:sz="4" w:space="0" w:color="808080"/>
        <w:bottom w:val="single" w:sz="4" w:space="0" w:color="000000"/>
        <w:right w:val="dotted" w:sz="4" w:space="0" w:color="808080"/>
      </w:pBdr>
      <w:shd w:fill="FFFFFF" w:val="clear"/>
      <w:spacing w:lineRule="auto" w:line="240" w:before="280" w:after="280"/>
      <w:jc w:val="right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</w:pBdr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dotted" w:sz="4" w:space="0" w:color="808080"/>
        <w:bottom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dotted" w:sz="4" w:space="0" w:color="808080"/>
        <w:bottom w:val="single" w:sz="4" w:space="0" w:color="000000"/>
        <w:right w:val="dotted" w:sz="4" w:space="0" w:color="808080"/>
      </w:pBdr>
      <w:shd w:fill="FFFFFF" w:val="clear"/>
      <w:spacing w:lineRule="auto" w:line="240"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dotted" w:sz="4" w:space="0" w:color="80808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dotted" w:sz="4" w:space="0" w:color="808080"/>
      </w:pBdr>
      <w:shd w:fill="FFFFFF" w:val="clear"/>
      <w:spacing w:lineRule="auto" w:line="240" w:before="280" w:after="280"/>
      <w:jc w:val="left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widowControl/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dotted" w:sz="4" w:space="0" w:color="808080"/>
        <w:bottom w:val="single" w:sz="4" w:space="0" w:color="000000"/>
        <w:right w:val="dotted" w:sz="4" w:space="0" w:color="80808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dotted" w:sz="4" w:space="0" w:color="808080"/>
      </w:pBdr>
      <w:shd w:fill="FFFFFF" w:val="clear"/>
      <w:spacing w:lineRule="auto" w:line="240" w:before="280" w:after="280"/>
      <w:jc w:val="lef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StandardowyNormalny13">
    <w:name w:val="Standardowy.Normalny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Tekstkomentarza">
    <w:name w:val="Tekst komentarza"/>
    <w:basedOn w:val="Normal"/>
    <w:qFormat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sz w:val="12"/>
      <w:szCs w:val="1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sz w:val="12"/>
      <w:szCs w:val="1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color w:val="000000"/>
      <w:sz w:val="12"/>
      <w:szCs w:val="1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13:00Z</dcterms:created>
  <dc:creator>Pracownia</dc:creator>
  <dc:description/>
  <dc:language>en-US</dc:language>
  <cp:lastModifiedBy>TP</cp:lastModifiedBy>
  <cp:lastPrinted>2015-12-15T00:09:00Z</cp:lastPrinted>
  <dcterms:modified xsi:type="dcterms:W3CDTF">2017-03-02T15:13:00Z</dcterms:modified>
  <cp:revision>2</cp:revision>
  <dc:subject/>
  <dc:title>Gliwice, dnia 23</dc:title>
</cp:coreProperties>
</file>