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REMONTU BUDYNKU</w:t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ZY UL.ŚW. JADWIGI 1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W MIEJSCOWOŚCI WLEŃ </w:t>
      </w:r>
    </w:p>
    <w:p>
      <w:pPr>
        <w:pStyle w:val="Bezodstpw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WIĄZANY Z REWITALIZACJĄ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610 Wleń, ul. Św. Jadwigi 1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. obiektu VIII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dz. nr 50/22 i 50/29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stor:</w:t>
        <w:tab/>
        <w:tab/>
        <w:tab/>
        <w:tab/>
        <w:t xml:space="preserve">         Projekt arch.:   _____________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Gmina Wleń                                           mgr inż. arch. Anna Chaberko – Łuczak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 Bohaterów Nysy 7                         upr. bud. nr 8/SLOKK/13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610 Wleń</w:t>
        <w:tab/>
        <w:tab/>
        <w:tab/>
        <w:t xml:space="preserve">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Projekt konstrukcja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mgr inż. Michał Wałuski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upr. bud.nr SLK/1478/PWOK/06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Projekt instalacje sanitarne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tech. bud. Edward Michalik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upr. bud. nr 250/79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Projekt instalacje elektryczne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mgr inż. Jacek Mańka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upr. bud. nr SLK/5669/PWOE/14      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dzień ,  2016 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IS TREŚCI</w:t>
      </w:r>
    </w:p>
    <w:p>
      <w:pPr>
        <w:pStyle w:val="Bezodstpw"/>
        <w:numPr>
          <w:ilvl w:val="0"/>
          <w:numId w:val="2"/>
        </w:numPr>
        <w:ind w:left="284" w:hanging="295"/>
        <w:rPr/>
      </w:pPr>
      <w:r>
        <w:rPr>
          <w:b/>
          <w:sz w:val="24"/>
          <w:szCs w:val="24"/>
        </w:rPr>
        <w:t>OPIS TECHNICZNY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ane ogólne</w:t>
        <w:tab/>
        <w:tab/>
        <w:tab/>
        <w:tab/>
        <w:tab/>
        <w:tab/>
        <w:tab/>
        <w:tab/>
        <w:tab/>
        <w:tab/>
        <w:t>03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zedmiot i zakres opracowania</w:t>
        <w:tab/>
        <w:tab/>
        <w:tab/>
        <w:tab/>
        <w:tab/>
        <w:tab/>
        <w:tab/>
        <w:t>03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dstawa opracowania</w:t>
        <w:tab/>
        <w:tab/>
        <w:t xml:space="preserve">                                                                               03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tan istniejący budynku</w:t>
        <w:tab/>
        <w:tab/>
        <w:tab/>
        <w:tab/>
        <w:tab/>
        <w:tab/>
        <w:tab/>
        <w:tab/>
        <w:t xml:space="preserve">04         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ojektowane rozwiązania koncepcyjne</w:t>
        <w:tab/>
        <w:tab/>
        <w:tab/>
        <w:tab/>
        <w:t xml:space="preserve">                     05-06</w:t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wagi końcowe</w:t>
        <w:tab/>
        <w:tab/>
        <w:tab/>
        <w:tab/>
        <w:tab/>
        <w:tab/>
        <w:tab/>
        <w:tab/>
        <w:tab/>
        <w:t>06</w:t>
      </w:r>
    </w:p>
    <w:p>
      <w:pPr>
        <w:pStyle w:val="Bezodstpw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RYSUNKI I DOKUMENTACJA ZDJĘCIOWA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zut budynku – inwentaryzacja     skala 1:100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ekrój budynku A-A                      skala 1:100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ekrój budynku B-B                      skala 1:100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ewacje wsch. i zach.                     skala 1:100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ewacje płd. i płn.                           skala 1:100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>6.   Rzut budynku                                    skala 1:100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>7.   Rzut dachu                                         skala 1:100</w:t>
      </w:r>
    </w:p>
    <w:p>
      <w:pPr>
        <w:pStyle w:val="Bezodstpw"/>
        <w:ind w:left="360" w:hanging="0"/>
        <w:rPr/>
      </w:pPr>
      <w:r>
        <w:rPr>
          <w:sz w:val="24"/>
          <w:szCs w:val="24"/>
        </w:rPr>
        <w:t>8.   Przekroje a-a i b-b                            skala 1:100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>9.   Elewacje budynku-                           skala 1:100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 xml:space="preserve">OPIS TECHNICZNY </w:t>
      </w:r>
    </w:p>
    <w:p>
      <w:pPr>
        <w:pStyle w:val="Akapitzli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rFonts w:cs="Arial" w:ascii="Arial" w:hAnsi="Arial"/>
          <w:b/>
          <w:sz w:val="24"/>
          <w:szCs w:val="24"/>
        </w:rPr>
        <w:t xml:space="preserve">Dane ogólne: 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: Projekt remontu  budynku przy ul. Św. Jadwigi 1 w miejscowości Wleń związany z rewitalizacją , działki 50/22 i 50/29.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Calibri"/>
        </w:rPr>
        <w:t xml:space="preserve">       </w:t>
      </w:r>
      <w:r>
        <w:rPr>
          <w:rFonts w:cs="Arial" w:ascii="Arial" w:hAnsi="Arial"/>
          <w:sz w:val="24"/>
          <w:szCs w:val="24"/>
        </w:rPr>
        <w:t>Inwestor: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 Gmina Wleń   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Plac Bohaterów Nysy 7, 59-610 Wleń</w:t>
        <w:tab/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i zakres opracowania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360" w:hanging="0"/>
        <w:rPr/>
      </w:pPr>
      <w:r>
        <w:rPr>
          <w:rFonts w:cs="Arial" w:ascii="Arial" w:hAnsi="Arial"/>
          <w:sz w:val="24"/>
          <w:szCs w:val="24"/>
        </w:rPr>
        <w:t>2.1.  Przedmiotem opracowania jest projekt remontu  budynku przy                     ul. Św. Jadwigi 1 w miejscowości Wleń związany z rewitalizacją , działki 50/22 i 50/29.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kres opracowania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y przyziemia i dachu  , przekroje, widoki elewacji budynku – inwentaryzacja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zuty przyziemia i dachu  budynku, 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wacje budynku </w:t>
      </w:r>
    </w:p>
    <w:p>
      <w:pPr>
        <w:pStyle w:val="Akapitzlist"/>
        <w:ind w:left="13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a opracowania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 Inwestorem 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inwentaryzacja – pomiary i szkice wykonane z natury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zdjęciowa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w sprawie warunków technicznych jakim powinny odpowiadać budynki oraz ich usytuowanie z dn. 12.04.2002 r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Prawo Budowlane z dnia 7.07.1994 r. z późniejszymi zmianami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adnik Inżyniera i Technika Budowlan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Stan istnieją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Stan budynku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y budynek jest budynkiem parterowy z dachem </w:t>
      </w:r>
      <w:r>
        <w:rPr>
          <w:rFonts w:cs="Arial" w:ascii="Arial" w:hAnsi="Arial"/>
          <w:color w:val="000000"/>
          <w:sz w:val="24"/>
          <w:szCs w:val="24"/>
        </w:rPr>
        <w:t>wielopołaciowym krytym w znacznej części dachówką karpiówką układaną w podwójną koronkę, w pozostałej części dach jest dachem z niewielkim nachyleniem krytym papą.</w:t>
      </w:r>
      <w:r>
        <w:rPr>
          <w:rFonts w:cs="Arial" w:ascii="Arial" w:hAnsi="Arial"/>
          <w:sz w:val="24"/>
          <w:szCs w:val="24"/>
        </w:rPr>
        <w:t xml:space="preserve">                          Budynek ma kształt litery L i składa się z dwóch niezależnych części. Posiada cztery wejścia : dwa wejścia od strony wschodniej, które prowadzą do pomieszczeń toalet – szaletów miejskich. Dwa kolejne wejścia od strony południowej prowadzą do pomieszczeń pełniących rolę użytkową.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Poziom podłogi jest prawie równy z poziomem terenu</w:t>
      </w:r>
      <w:r>
        <w:rPr>
          <w:rFonts w:cs="Arial" w:ascii="Arial" w:hAnsi="Arial"/>
          <w:sz w:val="24"/>
          <w:szCs w:val="24"/>
        </w:rPr>
        <w:t xml:space="preserve">, różnica poziomów wynosi     2,0 cm.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ynek od strony zachodniej przylega do granicy działki sąsiedniej. W ścianie od strony zachodniej nie ma otworów drzwiowych ani okienny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pomieszczeń w części z pomieszczeniami użytkowymi i w pomieszczeniach toalet wynosi 3,00 m . W budynku znajduje się osiem pomieszczeń z czego największe ma powierzchnię 15,30 m2, a najmniejsze 2,10 m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 całości wynosi 50,30 m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ierwszej części z lokalem użytkowymi w budynku znajdują się trzy pomieszczenia. Do lokalu można wejść z zewnątrz dwoma wejściami. Jedno wejście prowadzi bezpośrednio do największego pomieszczenia w budynku, a drugie do mniejszego, trzecim pomieszczeniem w tej części jest pomieszczenie z wydzielonym WC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rugiej części budynku –węższej , również są dwa wejścia. Jedno z nich prowadzi do trzech pomieszczeń niewiadomego przeznaczenia, a drugie przez przedsionek do dwóch pomieszczeń z toalet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z trzech pomieszczeń z toaletami posiadają podłączenie do przewodów wentylacji grawitacyjnej. Wszystkie posiadają instalację wodno – kanalizacyjn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ośmiu pomieszczeń dwa nie mają doświetlenia światłem dzienn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mieszczenia posiadają instalację elektryczną i przyłącze energetycz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i sufity wszystkich pomieszczeń wykończone są tynkiem wewnętrznym i powłoką malarską , w łazience i WC ściany i podłogi wykończone są płytkami ceramicznymi do wys.2,00 m.</w:t>
      </w:r>
    </w:p>
    <w:p>
      <w:pPr>
        <w:pStyle w:val="Standard"/>
        <w:tabs>
          <w:tab w:val="clear" w:pos="708"/>
          <w:tab w:val="left" w:pos="9945" w:leader="none"/>
        </w:tabs>
        <w:rPr/>
      </w:pPr>
      <w:r>
        <w:rPr>
          <w:rFonts w:cs="Arial" w:ascii="Arial" w:hAnsi="Arial"/>
          <w:sz w:val="24"/>
        </w:rPr>
        <w:t xml:space="preserve">4.2.    Zestawienie podstawowych powierzchni:                                                 </w:t>
      </w:r>
    </w:p>
    <w:tbl>
      <w:tblPr>
        <w:tblW w:w="8222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4449"/>
        <w:gridCol w:w="1418"/>
      </w:tblGrid>
      <w:tr>
        <w:trPr/>
        <w:tc>
          <w:tcPr>
            <w:tcW w:w="2355" w:type="dxa"/>
            <w:tcBorders/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49" w:type="dxa"/>
            <w:tcBorders/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1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31"/>
      </w:tblGrid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ierzchnia zabudowy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14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ierzchnia użytkowa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30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batura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42 m3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pomieszczeń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</w:tbl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1"/>
        <w:tabs>
          <w:tab w:val="clear" w:pos="708"/>
          <w:tab w:val="left" w:pos="9072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andard"/>
        <w:tabs>
          <w:tab w:val="clear" w:pos="708"/>
          <w:tab w:val="left" w:pos="106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3  Zastosowane materiały </w:t>
      </w:r>
    </w:p>
    <w:p>
      <w:pPr>
        <w:pStyle w:val="Standard"/>
        <w:tabs>
          <w:tab w:val="clear" w:pos="708"/>
          <w:tab w:val="left" w:pos="11341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Ściany zewnętrzne wykończone częściowo okładziną z cegły klinkierowej,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częściowo okładziną z kamienia –od strony ulicy ,od strony podwórza 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nkowane.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Ściany wewnętrzne murowane z cegły pełnej o grubościach 25 cm, 12 cm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Posadzki – betonowe z okładzina z płytek ceramicznych </w:t>
      </w:r>
    </w:p>
    <w:p>
      <w:pPr>
        <w:pStyle w:val="Standard"/>
        <w:tabs>
          <w:tab w:val="clear" w:pos="708"/>
          <w:tab w:val="left" w:pos="11341" w:leader="none"/>
        </w:tabs>
        <w:rPr/>
      </w:pPr>
      <w:r>
        <w:rPr>
          <w:rFonts w:cs="Arial" w:ascii="Arial" w:hAnsi="Arial"/>
          <w:sz w:val="24"/>
        </w:rPr>
        <w:t>-    Okna i witryny –wypełnienia szkłem poj edynczym w stolarce drewnianej oraz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zespolonej starego typu  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Drzwi zewnętrzne –drewniane pełne </w:t>
      </w:r>
    </w:p>
    <w:p>
      <w:pPr>
        <w:pStyle w:val="Standard"/>
        <w:tabs>
          <w:tab w:val="clear" w:pos="708"/>
          <w:tab w:val="left" w:pos="11341" w:leader="none"/>
        </w:tabs>
        <w:rPr/>
      </w:pPr>
      <w:r>
        <w:rPr>
          <w:rFonts w:cs="Arial" w:ascii="Arial" w:hAnsi="Arial"/>
          <w:sz w:val="24"/>
        </w:rPr>
        <w:t>-    Tynki wewnętrzne wapienne i cementowo -wapienne, zewnętrzne cementowo –</w:t>
      </w:r>
    </w:p>
    <w:p>
      <w:pPr>
        <w:pStyle w:val="Standard"/>
        <w:tabs>
          <w:tab w:val="clear" w:pos="708"/>
          <w:tab w:val="left" w:pos="1134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apienne</w:t>
      </w:r>
    </w:p>
    <w:p>
      <w:pPr>
        <w:pStyle w:val="Standard"/>
        <w:tabs>
          <w:tab w:val="clear" w:pos="708"/>
          <w:tab w:val="left" w:pos="106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8505" w:leader="none"/>
        </w:tabs>
        <w:rPr/>
      </w:pPr>
      <w:r>
        <w:rPr>
          <w:rFonts w:eastAsia="Arial"/>
        </w:rPr>
        <w:t xml:space="preserve"> </w:t>
      </w:r>
      <w:r>
        <w:rPr/>
        <w:t>Ocena stanu technicznego elementów budynku</w:t>
      </w:r>
    </w:p>
    <w:p>
      <w:pPr>
        <w:pStyle w:val="Textbodyindent"/>
        <w:tabs>
          <w:tab w:val="clear" w:pos="708"/>
          <w:tab w:val="left" w:pos="8505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4.4.1 Ściany zewnętrzne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Ściany zewnętrzne są w dość dobrym stanie technicznym , nie posiadają widocznych śladów wilgoci 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8505" w:leader="none"/>
        </w:tabs>
        <w:rPr>
          <w:rFonts w:eastAsia="MS Mincho;ＭＳ 明朝" w:cs="Arial"/>
        </w:rPr>
      </w:pPr>
      <w:r>
        <w:rPr>
          <w:rFonts w:eastAsia="MS Mincho;ＭＳ 明朝" w:cs="Arial"/>
        </w:rPr>
        <w:t>Podłogi i posadzki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W pomieszczeniach występują posadzki ceramiczne – płytki podłogowe w dobrym stanie technicznym , bez śladów wilgoc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>4.4.3  Stropy i sufity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Stropy ceramiczne nie wykazują ubytków cegieł ani spękań ponad normatywnych ugięć i ubytków . W ogólnej ocenie – stan techniczny dobry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4.4.4     Stolarka okienna i drzwiowa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 xml:space="preserve">W oknach występuje stolarka drewniana typu zespolonego , w witrynach stała bez elementów rozwieranych i uchylnych, przy witrynie parapet ceramiczny 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Drzwi zewnętrzne –drewniane pełne 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Okna i drzwi zarówno wewnętrzne jak i zewnętrzne nadają się do wymiany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8505" w:leader="none"/>
        </w:tabs>
        <w:rPr/>
      </w:pPr>
      <w:r>
        <w:rPr>
          <w:rFonts w:eastAsia="MS Mincho;ＭＳ 明朝" w:cs="Arial"/>
        </w:rPr>
        <w:t>Okładziny ścienne i tynk zewnętrzny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 xml:space="preserve">Tynk zewnętrzny nie jest w złym stanie technicznym. Cegły i kamień okładzin ścian zewnętrznych oraz tynk wykazują zwyczajny , związany z wiekiem stopień zużycia 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rPr>
          <w:rFonts w:ascii="Arial" w:hAnsi="Arial" w:eastAsia="Times New Roman" w:cs="Arial"/>
          <w:kern w:val="2"/>
          <w:sz w:val="24"/>
          <w:szCs w:val="20"/>
          <w:lang w:eastAsia="pl-PL"/>
        </w:rPr>
      </w:pPr>
      <w:r>
        <w:rPr>
          <w:rFonts w:cs="Arial" w:ascii="Arial" w:hAnsi="Arial"/>
          <w:sz w:val="24"/>
        </w:rPr>
        <w:t>4.5  Ochrona konserwatorska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eastAsia="Times New Roman" w:cs="Arial"/>
          <w:kern w:val="2"/>
          <w:sz w:val="24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0"/>
          <w:lang w:eastAsia="pl-PL"/>
        </w:rPr>
      </w:r>
    </w:p>
    <w:p>
      <w:pPr>
        <w:pStyle w:val="Standard"/>
        <w:ind w:left="11" w:hanging="0"/>
        <w:rPr/>
      </w:pPr>
      <w:r>
        <w:rPr>
          <w:rFonts w:eastAsia="MS Mincho;ＭＳ 明朝" w:cs="Arial" w:ascii="Arial" w:hAnsi="Arial"/>
          <w:sz w:val="24"/>
        </w:rPr>
        <w:t xml:space="preserve">Przedmiotowa działka nr 50/22 i 50/29 położona jest </w:t>
      </w:r>
      <w:r>
        <w:rPr>
          <w:rFonts w:cs="Arial" w:ascii="Arial" w:hAnsi="Arial"/>
          <w:sz w:val="24"/>
        </w:rPr>
        <w:t xml:space="preserve">w ścisłym centrum miejscowości Wleń, która została wpisana do rejestru zabytków decyzją nr 386/385 z dnia 25.11.1956 r. oraz decyzją nr 833/J z dnia 16.03.1989 r. jako historyczny układ urbanistyczny. </w:t>
      </w:r>
      <w:r>
        <w:rPr>
          <w:rFonts w:eastAsia="MS Mincho;ＭＳ 明朝" w:cs="Arial" w:ascii="Arial" w:hAnsi="Arial"/>
          <w:sz w:val="24"/>
        </w:rPr>
        <w:t>Obszar ten podlega ochronie konserwatorskiej na podstawie przepisów ustawy z dnia 23 lipca 2003r. O ochronie zabytków i opiece nad zabytkami (Dz. U  z 2024r., poz. 1446) Na wszelkie zamierzenia prowadzone przy budynku dworu oraz na terenie parku należy uzyskać pozwolenie konserwatorski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>4.6  Wnio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zamierzeniem Inwestora , który chce przekształcić nieużytkowany budynek na budynek użytkowy oraz odnowione i przystosowane do korzystania przez osoby niepełnosprawne toalety publiczne – miejskie , należy zaproponowane poniższe rozwiązania bezwzględnie zaopiniować przez Dolnośląskiego Wojewódzkiego konserwatora Zabytków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  Stan projektowa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  Zmiany funkcjonalne i aranżacyjn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e względu na zmianę sposobu użytkowania budynku przy ul. Św. Jadwigi 1 we Wleniu wprowadza się następujące zmia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 Zmiany w przeznaczeniu pomieszczeń: punkt pocztowo - informacyj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  Główna sala obsługi klien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związku z zamiarem innego niż dotychczasowe przeznaczenia pomieszczeń użytkowych zachodzi konieczność nowego podziału tej części wnętrz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uzyskania większej przestrzeni obsługi klienta zakłada się wyburzenie istniejących ścian działowych oraz ściany w głębi lokalu pomiędzy częścią z toaletami , a częścią użytkową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łożeniach projektowych pomieszczenia o nie wiadomym sposobie użytkowania dzieli się pomiędzy część z szaletami i lokal użytkowy 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zestrzeń dla personelu obsługującego klienta i sala obsługi podzielone są jedynie blatem z szafkami biurowymi pod spodem przeznaczonym dla dwóch osób personelu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by stworzyć nową przestrzeń , zapewnić odpowiednią ilość światła  dziennego doświetla się salę obsługi poprzez wyburzenie części ścian zewnętrznych i zastąpienie ich  przeszkleniem stałym z szybą zespoloną – szklenie elewacyjne na pełną wysokość ściany zewnętrznej  powoduje, że wnętrze lokalu staje się jasne i połączone z otoczeniem jak również zaprasza do wejścia. W miejscu położenia dotychczasowych ścian projektuje się belkę żelbetową, która podtrzymywać będzie konstrukcję dachu, którego forma nie ulegnie zmian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2  Pomieszczenia socjal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zyskanej przestrzeni w części w głębi lokalu projektuje się toaletę personelu z przedsionkiem otwartym na przestrzeń komunikacyjną , w której urządzono punkt porządkowy ze zlewem na wysokości 30 cm nad posadzką i zamykany roletą oraz otwarty kącik socjalny z blatem kuchennym i zlewem. W tej części znalazło się również miejsce na regał z półkam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2.3  Pomieszczenie magazyn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lokalu wydzielono również pomieszczenie pełniące funkcję magazynową, do której projektuje się dostęp odrębnymi drzwiami z zewnątrz budynku. Pomieszczenie magazynowe dostępne jest zarówno z pomieszczenia obsługi jak i bezpośrednio z zewnątrz budynku.</w:t>
      </w:r>
    </w:p>
    <w:p>
      <w:pPr>
        <w:pStyle w:val="Akapitzlist"/>
        <w:numPr>
          <w:ilvl w:val="1"/>
          <w:numId w:val="3"/>
        </w:numPr>
        <w:rPr/>
      </w:pPr>
      <w:r>
        <w:rPr>
          <w:rFonts w:cs="Arial" w:ascii="Arial" w:hAnsi="Arial"/>
          <w:sz w:val="24"/>
          <w:szCs w:val="24"/>
        </w:rPr>
        <w:t>Zmiany w pomieszczeniach toalet publicznych – szaletów miejskich</w:t>
      </w:r>
    </w:p>
    <w:p>
      <w:pPr>
        <w:pStyle w:val="Akapitzlist"/>
        <w:ind w:left="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2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a dla osób niepełnosprawnych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je się toaletę dla osób niepełnosprawnych . Pomieszczenie toalety posiadać będzie bezpośrednie wejście z zewnątrz od strony wschodniej i wyposażone będzie w miskę ustępowa i umywalkę zamontowane na odpowiedniej wysokości wraz z niezbędnymi uchwytami stałymi i ruchomymi. </w:t>
      </w:r>
    </w:p>
    <w:p>
      <w:pPr>
        <w:pStyle w:val="Akapitzlist"/>
        <w:numPr>
          <w:ilvl w:val="2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a damska i męsk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Toalety posiadają wspólny przedsionek stanowiący wejście z zewnątrz, z którego wchodzi się na prawo do toalety damskiej , na lewo do męskiej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oalecie damskiej przez przedsionek z umywalka wchodzi się do części z dwoma kabinami 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W toalecie męskiej za przedsionkiem z umywalką znajduje się jedna kabina i jeden pisuar.</w:t>
      </w:r>
    </w:p>
    <w:p>
      <w:pPr>
        <w:pStyle w:val="Standard"/>
        <w:tabs>
          <w:tab w:val="clear" w:pos="708"/>
          <w:tab w:val="left" w:pos="99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4.    Zestawienie podstawowych powierzchni: </w:t>
      </w:r>
    </w:p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1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31"/>
      </w:tblGrid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a obsługi klienta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14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ieszczenie obsługi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0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yn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 m2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ieszczenie socjal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 m2</w:t>
            </w:r>
          </w:p>
        </w:tc>
      </w:tr>
    </w:tbl>
    <w:p>
      <w:pPr>
        <w:pStyle w:val="Standard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Korytarz                                                  2,00 m2</w:t>
      </w:r>
    </w:p>
    <w:tbl>
      <w:tblPr>
        <w:tblW w:w="51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31"/>
      </w:tblGrid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ionek WC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0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C dla obsługi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0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C niepełnosprawni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60 m2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ionek WC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0 m2</w:t>
            </w:r>
          </w:p>
        </w:tc>
      </w:tr>
    </w:tbl>
    <w:p>
      <w:pPr>
        <w:pStyle w:val="Standard"/>
        <w:tabs>
          <w:tab w:val="clear" w:pos="708"/>
          <w:tab w:val="left" w:pos="8505" w:leader="none"/>
        </w:tabs>
        <w:rPr/>
      </w:pPr>
      <w:r>
        <w:rPr>
          <w:rFonts w:eastAsia="Arial"/>
        </w:rPr>
        <w:t xml:space="preserve">  </w:t>
      </w:r>
      <w:r>
        <w:rPr/>
        <w:t>Przedsionek WC                                    2,40 m2</w:t>
      </w:r>
    </w:p>
    <w:tbl>
      <w:tblPr>
        <w:tblW w:w="51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31"/>
      </w:tblGrid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C dla kobiet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5,70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C dla mężczyzn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5,70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9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ionek WC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0 m2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UMA    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,60 m2</w:t>
            </w:r>
          </w:p>
        </w:tc>
      </w:tr>
    </w:tbl>
    <w:p>
      <w:pPr>
        <w:pStyle w:val="Standard"/>
        <w:tabs>
          <w:tab w:val="clear" w:pos="708"/>
          <w:tab w:val="left" w:pos="9945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  Rozwiązania materiałow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Płytki podłogowe i na ścianę – </w:t>
      </w:r>
      <w:r>
        <w:rPr>
          <w:rFonts w:cs="Arial" w:ascii="Arial" w:hAnsi="Arial"/>
          <w:sz w:val="24"/>
          <w:szCs w:val="24"/>
        </w:rPr>
        <w:t>gres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ntypoślizgowy  z wykończeniem powierzchni typu STONEWORK, matowy ,kolor Beige,  o wymiarach 60 cm x 30 cm,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Płytki na ścianę </w:t>
      </w:r>
      <w:r>
        <w:rPr>
          <w:rFonts w:cs="Arial" w:ascii="Arial" w:hAnsi="Arial"/>
          <w:sz w:val="24"/>
          <w:szCs w:val="24"/>
        </w:rPr>
        <w:t>- glazura w kolorze Beige z matowym wykończeniem powierzchni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4"/>
          <w:szCs w:val="24"/>
        </w:rPr>
        <w:t>- Listwy przypodłogowe i naścienne-</w:t>
      </w:r>
      <w:r>
        <w:rPr>
          <w:rFonts w:cs="Arial" w:ascii="Arial" w:hAnsi="Arial"/>
          <w:sz w:val="24"/>
          <w:szCs w:val="24"/>
        </w:rPr>
        <w:t xml:space="preserve"> listwy lub cokoliki gresowe dostosowane do płytek klejone klejami dedykowanymi dla płytek gresowych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Klej do płytek – </w:t>
      </w:r>
      <w:r>
        <w:rPr>
          <w:rFonts w:cs="Arial" w:ascii="Arial" w:hAnsi="Arial"/>
          <w:sz w:val="24"/>
          <w:szCs w:val="24"/>
        </w:rPr>
        <w:t xml:space="preserve">klej dostosowany do rodzaju płytek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Powłoki malarskie – </w:t>
      </w:r>
      <w:r>
        <w:rPr>
          <w:rFonts w:cs="Arial" w:ascii="Arial" w:hAnsi="Arial"/>
          <w:sz w:val="24"/>
          <w:szCs w:val="24"/>
        </w:rPr>
        <w:t>farba akrylow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6  Przewody wentylacji grawitacyjne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 związku z wydzieleniem toalety dla osób niepełnosprawnych konieczne było zaprojektowanie przewodu wentylacji grawitacyjnej dla tego pomieszczen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ód wentylacji grawitacyjnej projektuje się z rur dwuściennych Ø150/225 z blachy ocynkowanej gr. 0,5 mm , ocieplony wełną mineralną hydrofobizowaną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toalety wykorzystują istniejące kanały wentylacji grawitacyjnej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6.1 Przewody wentylacji grawitacyjnej – montaż i wykonani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Przewód wentylacji grawitacyjnej montować w przestrzeni pod sufitem w narożu pomieszczenia, z obudową z płyt GKBi na stelażu stalowym. Po przejściu sprzez strop wyprowadzić przejściem dachowym ponad da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wód zakończyć od strony pomieszczenia kratką wentylacyjną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nad dachem przewód zakończyć poziomo według normy PN-83/B-03430              i PN-89/B-1042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ległość przewodu od ścian skorygować na budowie ze względu na rodzaj stropu, ponieważ nie wykonywano odkrywek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ługości wszystkich przewodów kominowych nie powinny być krótsze niż  2,00 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zwi do pomieszczeń łazienek należy wyposażyć w dolnej części w kratkę nawiewną o pow. 0,022 m2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7  Wykończenie elementów wewnętrznyc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5.7.1 Ściany i sufity wewnętrzn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wewnętrzne istniejące – murowane po skuciu istniejących tynków wykończyć wyprawą tynkarską cementowo – wapienną. Powierzchnie ścian i sufitów pokryć preparatem gruntującym , następnie wykonać na całości gładzie gipsowe i po ponownym gruntowaniu powłoki malarskie z farb akrylowych , w kolorach zgodnych z oczekiwaniami Inwestor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7.2  Ściany wewnętrzne wykonane z płyt GKB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 wydzielające pomieszczenia wykonać zgodnie z technologią na stelażu stalowym przyjmując zasadę, że od strony pomieszczeń tzw. wilgotnych i miejsc , w których podłączone są urządzenia wod.- kan. – ściana wykonana będzie z płyt GKBi , a od strony pozostałych pomieszczeń z płyt GKB. W bezpośrednim sąsiedztwie urządzeń – umywalki , zlew w pomieszczeniu socjalnym , montujemy płyty GKBi o podwyższonej odporności na wilgoć. W pozostałych przypadkach montujemy płyty GKB, wszystkie  o gr. 1,2 c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montażu płyt wykonać na łączeniach nacięcia w kształcie V i uzupełnić spoiny połączeń szpachlową masą gipsową z włóknami . Po wyrównaniu ścian i wykonaniu gładzi gipsowej powierzchnie  zagruntować i pokryć powłoką malarską akrylową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3  Ściany murowan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Ściany działowe pomiędzy pomieszczeniami o różnym przeznaczeniu należy wykonać w technice tradycyjnej- murując z cegły pełnej na grubość 12 cm. W pomieszczeniach toalet ściany wykończyć okładziną z płytek ceramicznych ściennych do wysokości 2,0m , a w pozostałych ścianę, przy której zamontowano zlew wykończyć okładziną z płytek ceramicznych po dwóch stronach zlewu na szer. 50 cm i wysokość 2,0 m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4  Posadzk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jektuje się wymianę posadzek. Po uprzednim skuciu istniejących posadzek i usunięciu warstwy płytek ceramicznych i wylewki betonowej należy wykonać nową posadzkę z płytek gresowych na nowej wylewce z warstwą wyrównawcz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e wszystkich pomieszczeniach przyjmuje się podłogi z płytek ceramicznych, płytki ceramiczne typu gres z wykończeniem antypoślizgowym.</w:t>
      </w:r>
    </w:p>
    <w:p>
      <w:pPr>
        <w:pStyle w:val="Standard"/>
        <w:tabs>
          <w:tab w:val="clear" w:pos="708"/>
          <w:tab w:val="left" w:pos="99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kern w:val="2"/>
          <w:sz w:val="24"/>
        </w:rPr>
        <w:t>6.0</w:t>
      </w:r>
      <w:r>
        <w:rPr>
          <w:rFonts w:cs="Arial" w:ascii="Arial" w:hAnsi="Arial"/>
          <w:b/>
          <w:sz w:val="24"/>
          <w:szCs w:val="24"/>
        </w:rPr>
        <w:t xml:space="preserve">  Stan projektowany elementów konstrukcyjnych budynk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  Remont dachu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usunięciu poszycia dachu z dachówki karpiówki i łat drewnianych należy wymienić uszkodzone elementy konstrukcji dachu – krokwie stosując elementy z drewna o przekrojach identycznych z oryginałami. Drewno użyte na elementy konstrukcyjne musi być zabezpieczone bakteriobójczo i grzybobójcz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strukcji dachu ułożyć warstwę paro przepuszczalną , nowe łaty drewniane i poszycie z dachówki ceramicznej – karpiówki układanej podwójnie w tzw. koronk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rawędziach, kalenicy stosować wykończenie gąsiorami, w koszu dachu obróbkę blacharsk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obróbki blacharskie z blachy tytan cynk , nowe orynnowanie i rury spustowe z blachy tytan cynk gr. 7 m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achu płaskiego usunąć istniejące warstwy poszycia z papy, a następnie po wymianie uszkodzonych elementów konstrukcji i deskowania wykonać poszycie z zastosowaniem styropapy. W związku z niewielka powierzchnia dachu płaskiego nie zachodzi obawa spękania styrpapy , równocześnie uzyskuje się efekt docieplenia pomieszczeń toale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  Nadproż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dproże nad przesuniętymi otworami okiennymi i drzwiowymi w pomieszczeniach toalet wykonać jako prefabrykowane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kę żelbetową w części lokalu użytkowego wykonać jako podciąg żelbetowy według projektu konstrukcji będącego dalszą częścią niniejszego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  Elewacje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>Okładziny i tynk zewnętrzny należy skuć z wszystkich elewacji. Po skuciu tynku należy wykonać ewentualną naprawę spękań i zarysowań wszystkich elewacji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Po wyburzeniu części ścian elewacji wyrównać ościeża , powierzchnię ścian oczyścić sprężonym powietrzem , a następnie wykonać warstwę ocieplenia ze styropianu, gr. 15 cm według technologii. Płyty styropianu kleić do ścian, kołkować kołkami w ilości min. 5 szt. / m2. Następnie wykonać warstwę kleju zbrojonego siatką i na końcu warstwę tynku cienkowarstwowego mineralnego o uziarnieniu „baranek” i grubości ziarna 1,5 mm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/>
      </w:pPr>
      <w:r>
        <w:rPr>
          <w:rFonts w:eastAsia="MS Mincho;ＭＳ 明朝" w:cs="Arial"/>
        </w:rPr>
        <w:t xml:space="preserve">Na elewacjach zachować drewniane elementy stale , które są związane z krawędzią dachu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 xml:space="preserve">W związku z likwidacją drewnianych zastrzałów wspierających dach projektuje się zastąpienie ich drewnianymi slupami kotwionymi w stopach betonowych. 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t>Projektowane przeszklenia stałe dużych połaci elewacyjnych wykonać zgodnie z przyjętą przez wykonawcę jedną z dostępnych na rynku nowoczesnych technologii okładzin ściennych szklanych.</w:t>
      </w:r>
    </w:p>
    <w:p>
      <w:pPr>
        <w:pStyle w:val="Textbodyindent"/>
        <w:tabs>
          <w:tab w:val="clear" w:pos="708"/>
          <w:tab w:val="left" w:pos="8505" w:leader="none"/>
        </w:tabs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</w:rPr>
        <w:t>Stolarka okienna i drzwiowa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Wymienić stolarkę okienną we wszystkich oknach w toaletach na okna z PCV brązowego z zewnątrz i białego od środka , z drewnianą strukturą zewnętrzn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ontować okna ze szczelinami nawiewnym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zwi zewnętrzne należy wykonać jako drewniane pełne według załączonych rysunków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pe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Wykonać parapety zewnętrzne w oknach jako wykonane z blachy gr. 7 m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  Parapety wewnętrzne wykonać jako białe PCV lub z konglomeratów w kolorze białym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Kolorystyka elewacji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jektuje się kolor elewacji biały w połączeniu ze szkłem i naturalnym drewnem kolorowanym na ciemny brązowy kol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bezwzględnie wykonać próby kolorystyczne w obecności przedstawiciela DWKZ i Projektanta.</w:t>
      </w:r>
    </w:p>
    <w:p>
      <w:pPr>
        <w:pStyle w:val="Akapitzlist"/>
        <w:numPr>
          <w:ilvl w:val="0"/>
          <w:numId w:val="12"/>
        </w:numP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bszar oddziaływania obiektu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Przedmiotowa inwestycja nie spowoduje zmian w ograniczeniach w zagospodarowaniu, w tym zabudowy terenów sąsiednich a tym samym obszar oddziaływania nie wychodzi poza granice nieruchomości , do których Inwestor posiada tytuł prawny.</w:t>
      </w:r>
    </w:p>
    <w:p>
      <w:pPr>
        <w:pStyle w:val="Bezodstpw"/>
        <w:rPr/>
      </w:pPr>
      <w:r>
        <w:rPr>
          <w:rFonts w:cs="Arial" w:ascii="Arial" w:hAnsi="Arial"/>
          <w:b/>
          <w:sz w:val="24"/>
          <w:szCs w:val="24"/>
        </w:rPr>
        <w:t>10.0  Zagadnienia BHP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i użytkowanie projektowanych pomieszczeń nie stwarzają zagrożenia dla życia i zdrowia użytkowników. Wszystkie urządzenia zasilane prądem elektrycznym należy podłączyć do gniazd wtyczkowych z bolcem uziemiającym. Pomieszczenia pracy należy właściwie oświetlić, ogrzać i wentylować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1.0  Zagadnienia ochrony p. pożarowe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1.1 Przedmiot opracowania i lokalizacj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miotem projektu jest remont budynku przy  ul. Św. Jadwigi 1 w miejscowości Wl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11.2  Kategoria zagrożeni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udynek zakwalifikowany został do kategorii zagrożenia ludzi ZL III. Budynek jest budynkiem niskim, jednokondygnacyjnym i nie jest podpiwniczony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1.3  Odporność pożaro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wane pomieszczenia są częścią jednej strefy pożarowej nieprzekraczającej dopuszczalnej powierzchni 8 000 m2 oddzielone  ścianami murowanymi , budynek posiada stropy ceramiczn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1.4  Drogi ewakuacyj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przejść ewakuacyjnych nie przekracza dopuszczalnych 40 m, a dojść 20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zwi ewakuacyjne otwierają się na zewnątrz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12.0  Warunki techniczne wykonania robót budowlanych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użyte w procesie budowlanym materiały powinny mieć wszelkie atesty i aprobaty technicz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ace budowlane należy przeprowadzić pod nadzorem osoby do tego uprawnionej przez wyspecjalizowaną firmę budowlaną zajmująca się renowacją budyn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prowadzić zgodnie ze sztuką budowlaną , zatwierdzoną dokumentacją oraz w odpowiednich warunkach atmosfery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ne jest używanie materiałów renowacyjnych pod nadzorem osoby odpowiednio przeszkolonej przez producenta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boty wykonywane w pobliżu linii energetycznej prowadzić wyłącznie pod nadzorem i za zgodą administratora sieci przy wyłączonym napięci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prace ziemne prowadzić pod ścisłym nadzorem osób upoważnionych, w szczególności Inspektorem Nadzoru Inwestorskiego. 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3.0  Uwagi końc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zaproponowane powyżej rozwiązania muszą być bezwzględnie zaopiniowane przez Dolnośląskiego Wojewódzkiego Konserwatora Zabytków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roboty prowadzić zgodnie z obowiązującymi przepisami BHP zawartymi  w Rozporządzeniu Ministra Infrastruktury w sprawie bezpieczeństwa i higieny pracy przy wykonaniu robót budowlano-montażowych i rozbiórkowych ( Dz.U. Nr 47 z 2003r, poz. 401) oraz w sposób nieuciążliwy dla właściciel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zystkie wymiary podane w projekcie sprawdzić na budowie przed zamówieniem materiał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ać wyłącznie materiały dopuszczone do obrotu i stosowania w budownictwie lub w przypadku materiałów niestandardowych, posiadające normy zakładowe odpowiadające Polskiej Norm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race prowadzić pod nadzorem osób posiadających odpowiednie kwalifikacje i uprawnienia budowla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realizacji inwestycji, w razie uzasadnionej konieczności prowadzenia robót w rozbieżności z przyjętymi założeniami projektowymi, niezwłocznie skontaktować się z projektantem w celu dokonania niezbędnych korek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prac montażowych i terenowych, teren w obrębie budowy należy uporządkowa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ojekty branżowe należy traktować łącz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99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994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tabs>
          <w:tab w:val="clear" w:pos="708"/>
          <w:tab w:val="left" w:pos="994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Grudzień, 2016 r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rFonts w:ascii="Arial" w:hAnsi="Arial" w:cs="Arial"/>
      <w:sz w:val="24"/>
    </w:rPr>
  </w:style>
  <w:style w:type="paragraph" w:styleId="Textbodyindent">
    <w:name w:val="Text body indent"/>
    <w:basedOn w:val="Standard"/>
    <w:qFormat/>
    <w:pPr>
      <w:ind w:left="708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1:19:00Z</dcterms:created>
  <dc:creator>Dawidl</dc:creator>
  <dc:description/>
  <dc:language>en-US</dc:language>
  <cp:lastModifiedBy>User</cp:lastModifiedBy>
  <cp:lastPrinted>2017-03-01T17:17:00Z</cp:lastPrinted>
  <dcterms:modified xsi:type="dcterms:W3CDTF">2017-03-23T21:19:00Z</dcterms:modified>
  <cp:revision>2</cp:revision>
  <dc:subject/>
  <dc:title/>
</cp:coreProperties>
</file>