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Bezodstpw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MONT BUDYNKU  </w:t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Y UL. KOŚCIUSZKI 1a</w:t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MIEJSCOWOŚCI WLEŃ</w:t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WIĄZANY Z REWITALIZACJĄ</w:t>
      </w:r>
    </w:p>
    <w:p>
      <w:pPr>
        <w:pStyle w:val="Bezodstpw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izacja: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leń, ul. Kościuszki 1a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tegoria obiektu VIII,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ka nr 102/22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westor:</w:t>
        <w:tab/>
        <w:tab/>
        <w:tab/>
        <w:tab/>
        <w:tab/>
        <w:t>Projekt arch.:   ________________________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Gmina Wleń                                           mgr inż. arch. Anna Chaberko – Łuczak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Pl. Bohaterów Nysy 7</w:t>
        <w:tab/>
        <w:tab/>
        <w:t xml:space="preserve">          upr. bud. nr 8/SLOKK/13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-610 Wleń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Projekt konstrukcja: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mgr inż. Michał Wałkuski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upr. bud. nr SLK/1478/PWOK/06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rojekt instalacji sanitarnych: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tech . bud. Edward Michalik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upr. bud. nr  250/79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Projekt instalacji elektrycznych: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gr inż. Jacek Mańka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upr. bud. nr SLAK/5669/PWOE/14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dzień ,  201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Bezodstpw"/>
        <w:numPr>
          <w:ilvl w:val="0"/>
          <w:numId w:val="3"/>
        </w:numPr>
        <w:ind w:left="284" w:hanging="2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</w:t>
      </w:r>
    </w:p>
    <w:p>
      <w:pPr>
        <w:pStyle w:val="Bezodstpw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ane ogólne</w:t>
        <w:tab/>
        <w:tab/>
        <w:tab/>
        <w:tab/>
        <w:tab/>
        <w:tab/>
        <w:tab/>
        <w:tab/>
        <w:tab/>
        <w:tab/>
        <w:t>03</w:t>
      </w:r>
    </w:p>
    <w:p>
      <w:pPr>
        <w:pStyle w:val="Bezodstpw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zedmiot i zakres opracowania</w:t>
        <w:tab/>
        <w:tab/>
        <w:tab/>
        <w:tab/>
        <w:tab/>
        <w:tab/>
        <w:tab/>
        <w:t>03</w:t>
      </w:r>
    </w:p>
    <w:p>
      <w:pPr>
        <w:pStyle w:val="Bezodstpw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dstawa opracowania</w:t>
        <w:tab/>
        <w:tab/>
      </w:r>
    </w:p>
    <w:p>
      <w:pPr>
        <w:pStyle w:val="Bezodstpw"/>
        <w:numPr>
          <w:ilvl w:val="0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 istniejący</w:t>
        <w:tab/>
        <w:tab/>
        <w:tab/>
        <w:tab/>
        <w:tab/>
        <w:tab/>
        <w:tab/>
        <w:tab/>
        <w:t xml:space="preserve">                      03-07</w:t>
      </w:r>
    </w:p>
    <w:p>
      <w:pPr>
        <w:pStyle w:val="Bezodstpw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n projektowany i funkcjonalny pomieszczeń</w:t>
        <w:tab/>
        <w:tab/>
        <w:tab/>
        <w:tab/>
        <w:t xml:space="preserve">           07-10</w:t>
      </w:r>
    </w:p>
    <w:p>
      <w:pPr>
        <w:pStyle w:val="Bezodstpw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n projektowany elementów konstrukcyjnych budynku                                      10-11</w:t>
      </w:r>
    </w:p>
    <w:p>
      <w:pPr>
        <w:pStyle w:val="Bezodstpw"/>
        <w:numPr>
          <w:ilvl w:val="0"/>
          <w:numId w:val="7"/>
        </w:numPr>
        <w:rPr/>
      </w:pPr>
      <w:r>
        <w:rPr>
          <w:rFonts w:cs="Arial" w:ascii="Arial" w:hAnsi="Arial"/>
        </w:rPr>
        <w:t>Stolarka okienna i drzwiowa                                                                                     11</w:t>
      </w:r>
    </w:p>
    <w:p>
      <w:pPr>
        <w:pStyle w:val="Bezodstpw"/>
        <w:numPr>
          <w:ilvl w:val="0"/>
          <w:numId w:val="7"/>
        </w:numPr>
        <w:rPr/>
      </w:pPr>
      <w:r>
        <w:rPr>
          <w:rFonts w:cs="Arial" w:ascii="Arial" w:hAnsi="Arial"/>
        </w:rPr>
        <w:t>Kolorystyka elewacji                                                                                               11-12</w:t>
      </w:r>
    </w:p>
    <w:p>
      <w:pPr>
        <w:pStyle w:val="Bezodstpw"/>
        <w:numPr>
          <w:ilvl w:val="0"/>
          <w:numId w:val="7"/>
        </w:numPr>
        <w:rPr/>
      </w:pPr>
      <w:r>
        <w:rPr>
          <w:rFonts w:cs="Arial" w:ascii="Arial" w:hAnsi="Arial"/>
        </w:rPr>
        <w:t>Zastosowane materiały elewacyjne                                                                          12</w:t>
      </w:r>
    </w:p>
    <w:p>
      <w:pPr>
        <w:pStyle w:val="Bezodstpw"/>
        <w:numPr>
          <w:ilvl w:val="0"/>
          <w:numId w:val="7"/>
        </w:numPr>
        <w:rPr/>
      </w:pPr>
      <w:r>
        <w:rPr>
          <w:rFonts w:cs="Arial" w:ascii="Arial" w:hAnsi="Arial"/>
        </w:rPr>
        <w:t>Obszar oddziaływania obiektu                                                                                  12</w:t>
      </w:r>
    </w:p>
    <w:p>
      <w:pPr>
        <w:pStyle w:val="Bezodstpw"/>
        <w:numPr>
          <w:ilvl w:val="0"/>
          <w:numId w:val="7"/>
        </w:numPr>
        <w:rPr/>
      </w:pPr>
      <w:r>
        <w:rPr>
          <w:rFonts w:cs="Arial" w:ascii="Arial" w:hAnsi="Arial"/>
        </w:rPr>
        <w:t>Zagadnienia BHP                                                                                                      12</w:t>
      </w:r>
    </w:p>
    <w:p>
      <w:pPr>
        <w:pStyle w:val="Bezodstpw"/>
        <w:numPr>
          <w:ilvl w:val="0"/>
          <w:numId w:val="7"/>
        </w:numPr>
        <w:rPr/>
      </w:pPr>
      <w:r>
        <w:rPr>
          <w:rFonts w:cs="Arial" w:ascii="Arial" w:hAnsi="Arial"/>
        </w:rPr>
        <w:t>Zagadnienia ochrony p.poż.                                                                                   12-13</w:t>
      </w:r>
    </w:p>
    <w:p>
      <w:pPr>
        <w:pStyle w:val="Bezodstpw"/>
        <w:numPr>
          <w:ilvl w:val="0"/>
          <w:numId w:val="7"/>
        </w:numPr>
        <w:rPr/>
      </w:pPr>
      <w:r>
        <w:rPr>
          <w:rFonts w:cs="Arial" w:ascii="Arial" w:hAnsi="Arial"/>
        </w:rPr>
        <w:t>Warunki techniczne wykonania robót budowlanych                                                 13</w:t>
      </w:r>
    </w:p>
    <w:p>
      <w:pPr>
        <w:pStyle w:val="Bezodstpw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wagi końcowe</w:t>
        <w:tab/>
        <w:tab/>
        <w:tab/>
        <w:tab/>
        <w:tab/>
        <w:tab/>
        <w:tab/>
        <w:tab/>
        <w:t xml:space="preserve">           13-14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YSUNKI I DOKUMENTACJA ZDJĘCIOWA</w:t>
      </w:r>
    </w:p>
    <w:p>
      <w:pPr>
        <w:pStyle w:val="Bezodstpw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okalizacja budynku</w:t>
      </w:r>
    </w:p>
    <w:p>
      <w:pPr>
        <w:pStyle w:val="Bezodstpw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zuty i przekroje  - inwentaryzacja</w:t>
        <w:tab/>
        <w:tab/>
        <w:tab/>
        <w:tab/>
        <w:tab/>
        <w:tab/>
        <w:tab/>
      </w:r>
    </w:p>
    <w:p>
      <w:pPr>
        <w:pStyle w:val="Bezodstpw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zuty i przekroje – projekt</w:t>
      </w:r>
    </w:p>
    <w:p>
      <w:pPr>
        <w:pStyle w:val="Bezodstpw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estawienie stolarki okiennej i drzwiowej</w:t>
        <w:tab/>
        <w:tab/>
        <w:tab/>
        <w:tab/>
        <w:tab/>
        <w:t xml:space="preserve">                          </w:t>
      </w:r>
    </w:p>
    <w:p>
      <w:pPr>
        <w:pStyle w:val="Bezodstpw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wiązania konstrukcyjne nadproża.  </w:t>
      </w:r>
    </w:p>
    <w:p>
      <w:pPr>
        <w:pStyle w:val="Bezodstpw"/>
        <w:numPr>
          <w:ilvl w:val="0"/>
          <w:numId w:val="6"/>
        </w:numPr>
        <w:rPr/>
      </w:pPr>
      <w:r>
        <w:rPr>
          <w:rFonts w:cs="Arial" w:ascii="Arial" w:hAnsi="Arial"/>
        </w:rPr>
        <w:t>Kolorystyka elewacji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Akapitzlis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IS TECHNICZNY</w:t>
      </w:r>
    </w:p>
    <w:p>
      <w:pPr>
        <w:pStyle w:val="Akapitzlis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kapitzlist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 xml:space="preserve">Dane ogólne: </w:t>
      </w:r>
    </w:p>
    <w:p>
      <w:pPr>
        <w:pStyle w:val="Akapitzlist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kt:</w:t>
        <w:tab/>
        <w:t>Projekt remontu budynku przy ul. Kościuszki 1a w miejscowości Wleń</w:t>
      </w:r>
    </w:p>
    <w:p>
      <w:pPr>
        <w:pStyle w:val="Akapitzlist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związany z rewitalizacją , dz.nr 102/22, 59-610 Wleń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Calibri"/>
        </w:rPr>
        <w:t xml:space="preserve">    </w:t>
      </w:r>
      <w:r>
        <w:rPr>
          <w:rFonts w:cs="Arial" w:ascii="Arial" w:hAnsi="Arial"/>
          <w:sz w:val="24"/>
          <w:szCs w:val="24"/>
        </w:rPr>
        <w:t>Inwestor: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 Gmina Wleń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Adres: Pl. Bohaterów Nysy 7, 59-610 Wleń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i zakres opracowania</w:t>
      </w:r>
    </w:p>
    <w:p>
      <w:pPr>
        <w:pStyle w:val="Akapitzlist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2.1          Przedmiotem opracowania jest projekt remontu budynku przy </w:t>
      </w:r>
    </w:p>
    <w:p>
      <w:pPr>
        <w:pStyle w:val="Akapitzlist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ul. Kościuszki 1a w miejscowości Wleń w województwie dolnośląskim</w:t>
      </w:r>
    </w:p>
    <w:p>
      <w:pPr>
        <w:pStyle w:val="Akapitzlist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związanym z rewitalizacją, na działce nr  102/22, z przystosowaniem </w:t>
      </w:r>
    </w:p>
    <w:p>
      <w:pPr>
        <w:pStyle w:val="Akapitzlist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do korzystania z obiektu osób niepełnosprawnych.</w:t>
      </w:r>
    </w:p>
    <w:p>
      <w:pPr>
        <w:pStyle w:val="Akapitzlist"/>
        <w:ind w:left="360" w:hanging="0"/>
        <w:rPr/>
      </w:pPr>
      <w:r>
        <w:rPr>
          <w:rFonts w:cs="Arial" w:ascii="Arial" w:hAnsi="Arial"/>
          <w:sz w:val="24"/>
          <w:szCs w:val="24"/>
        </w:rPr>
        <w:t>2.2          Zakres opracowania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ut i przekroje inwentaryzacyjne parteru budynku</w:t>
      </w:r>
    </w:p>
    <w:p>
      <w:pPr>
        <w:pStyle w:val="Akapitzlist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Elewacje – rysunki inwentaryzacyjne i dokumentacja zdjęciowa</w:t>
      </w:r>
    </w:p>
    <w:p>
      <w:pPr>
        <w:pStyle w:val="Akapitzlist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Rzut – założenia projektowe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roje – założenia projektowe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wacje – rysunki projektowe i kolorystyka</w:t>
      </w:r>
    </w:p>
    <w:p>
      <w:pPr>
        <w:pStyle w:val="Akapitzlist"/>
        <w:ind w:left="13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stawa opracowania</w:t>
      </w:r>
    </w:p>
    <w:p>
      <w:pPr>
        <w:pStyle w:val="Akapitzlist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z Inwestorem 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Arial" w:ascii="Arial" w:hAnsi="Arial"/>
          <w:sz w:val="24"/>
          <w:szCs w:val="24"/>
        </w:rPr>
        <w:t>inwentaryzacja – pomiary i szkice wykonane z natury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zdjęciowa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w sprawie warunków technicznych jakim powinny odpowiadać budynki oraz ich usytuowanie z dn. 12.04.2002 r.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Arial" w:ascii="Arial" w:hAnsi="Arial"/>
          <w:sz w:val="24"/>
          <w:szCs w:val="24"/>
        </w:rPr>
        <w:t xml:space="preserve">Rozporządzenie Ministra Pracy i Polityki Społecznej w sprawie domów pomocy społecznej poz. 964 na podstawie Dz. U. z 2009 r. Nr 175, poz. 1362 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Prawo Budowlane z dnia 7.07.1994 r. z późniejszymi zmianami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adnik Inżyniera i Technika Budowlanego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4.Stan istniejący</w:t>
      </w:r>
    </w:p>
    <w:p>
      <w:pPr>
        <w:pStyle w:val="Standard"/>
        <w:tabs>
          <w:tab w:val="clear" w:pos="708"/>
          <w:tab w:val="left" w:pos="8505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 Stan istniejący działki</w:t>
      </w:r>
    </w:p>
    <w:p>
      <w:pPr>
        <w:pStyle w:val="Standard"/>
        <w:tabs>
          <w:tab w:val="clear" w:pos="708"/>
          <w:tab w:val="left" w:pos="12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Standard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sz w:val="24"/>
        </w:rPr>
        <w:t>Działka , na której znajduje się przedmiotowy budynek ma  nr 102/22 znajduje się w ścisłym centrum miejscowości Wleń, która została wpisana do rejestru zabytków decyzją nr 386/385 z dnia 25.11.1956 r. oraz decyzją nr 833/J z dnia 16.03.1989 r. jako historyczny układ urbanistyczny. Działka i budynek położone są ścisłym centrum miasta , w zwartej zabudowie . Na działce znajduje się dwukondygnacyjny  budynek, na który składają się z pomieszczenia na parterze i poddasze nieużytkowe .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jazd na działkę prowadzi działką drogową ul. Kościuszki oraz boczną drogą o powierzchni nieutwardzonej . 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ulicy Kościuszki , z chodnika , prowadzi wejście do budynku.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sz w:val="24"/>
        </w:rPr>
        <w:t>4.2  Ochrona konserwatorska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ind w:left="11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rzedmiotowa działka nr 102/22 położona jest na historycznym układzie urbanistycznym miasta Wleń wpisanym do rejestru zabytków i jako obszar podlega ochronie konserwatorskiej na podstawie decyzji nr 386/385 z 25.11.1956 r. oraz decyzji nr 833/J z dnia 16.03.1989 r. , i  przepisów ustawy z dnia 23 lipca 2003r. O ochronie zabytków i opiece nad zabytkami (Dz. U  z 2024r., poz. 1446) .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andard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sz w:val="24"/>
        </w:rPr>
        <w:t>4.3  Zestawienie inwentaryzowanej powierzchni :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sz w:val="24"/>
        </w:rPr>
        <w:t>- pomieszczenie główne, oznaczone,              na rys. 0.1    - 47,10  m2</w:t>
      </w:r>
    </w:p>
    <w:p>
      <w:pPr>
        <w:pStyle w:val="Standard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sz w:val="24"/>
        </w:rPr>
        <w:t>- pomieszczenie boczne od ulicy Kościuszki , na rys. 0.2    - 29,20 m2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mieszczenie boczne od podwórza,           na rys. 0.3    - 14,00 m2</w:t>
      </w:r>
    </w:p>
    <w:p>
      <w:pPr>
        <w:pStyle w:val="Standard"/>
        <w:pBdr>
          <w:bottom w:val="single" w:sz="6" w:space="1" w:color="000000"/>
        </w:pBdr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sz w:val="24"/>
        </w:rPr>
        <w:t>- pomieszczenie tylne ,                                    na rys. 0.4    - 45,30 m2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Razem :                                                                              135,60 m2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sz w:val="24"/>
        </w:rPr>
        <w:t>4.4  Dotychczasowe przeznaczenie i program użytkowy budynku.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ntaryzowany budynek aktualnie nie jest użytkowany. Pomieszczenia były nieformalnie użytkowane jako magazyn. Lokal połączony jest drzwiami w jednym z pomieszczeń z sąsiednim lokalem, które wykorzystywane są przez obecnego użytkownika w dalszym ciągu jako magazynowe. Pomieszczenia na poddaszu obecnie nie są wykorzystywane.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tabs>
          <w:tab w:val="clear" w:pos="708"/>
          <w:tab w:val="left" w:pos="-60" w:leader="none"/>
          <w:tab w:val="left" w:pos="8490" w:leader="none"/>
        </w:tabs>
        <w:ind w:lef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5  Opis  stanu istniejącego budynku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Budynek przy ul. Kościuszki 1a jest budynkiem dwukondygnacyjnym gdzie jedną kondygnację stanowi parter budynku, a drugą jego poddasze. Budynek nie jest podpiwniczony , zadaszenie od strony ulicy Kościuszki stanowi dwuspadowy dach z jednostronnym naczółkiem. Budynek z jednej strony ściśle przylega do budynku sąsiedniego  i swoją zwartą bryłą uzupełnia pierzeję ulicy Kościuszki .  Budynek opisany jest na planie litery L i jest budynkiem narożnym, z dłuższym bokiem od strony bocznej drogi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Dach dwuspadowy , łamany na narożniku i kontynuowany jako dwuspadowy. W narożniku dach naczółkowy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Dach kryty dachówką karpiówką układaną w podwójną koronkę i wsparty na drewnianej konstrukcji płatwiowo – kleszczowej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W narożniku oraz na ścianie bocznej budynek wzmocniony przyporami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Na ścianie bocznej występują również zagłębienia mogące świadczyć o istnieniu tam otworów okiennych , które zostały zamurowane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Ściany zewnętrzne budynku od strony ulicy grubości ok. 88 cm , od strony podwórza i drogi bocznej – tylna część obiektu – grubości 38 cm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 xml:space="preserve">Tynki w złym stanie technicznym , spękane i odparzone, z licznymi fragmentarycznymi ubytkami.  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 xml:space="preserve">Stolarka okienna drewniana , skrzynkowa , dwuskrzydłowa z podziałem każdego skrzydła na dwa pola w stosunki 1/3 do 2/3. Okna malowane na ciemny brąz , we wnęce okiennej zamontowane kraty. 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W witrynie stolarka metalowa – stalowa z podziałem pionowym na trzy równe pola, krata zewnętrzna .  Szklenie szybą pojedynczą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 xml:space="preserve">Stolarka drzwiowa – drzwi stalowe dwuskrzydłowe pełne w części magazynowej , od strony ulicy Kościuszki w witrynie drzwi przeszklone stalowe , szklenie szybą pojedynczą. 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Parapety przy witrynie wykonane z glazury, w pozostałych oknach parapetów brak . Okna posiadają opaski okienne 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 xml:space="preserve">Dach nadaje się do przekładki i pokrycia nową dachówką , wykazuje liczne ubytki dachówki mimo widocznych prób uzupełniania inną w kolorze dachówką. W dachu od strony ulicy Kościuszki dwa okna – wyłazy dachowe kominiarskie nadające się do wymiany. 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Rynny w złym stanie technicznym, częściowo pokrzywione i zwisające o przerwanej ciągłości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4.5.1  Pomieszczenia lokalu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W parterze budynku znajdują się cztery pomieszczenia , do których można dojść korytarzem od strony pomieszczeń budynku sąsiedniego lub wejściami od strony ulicy Kościuszki ( 2 wejścia , w tym jedno z witryną stalową – ślusarka tzw. zimna szklona szybą pojedynczą, drugie stanowią drzwi stalowe pełne nieocieplone) oraz wejściem od strony drogi bocznej zamykanym stalowymi drzwiami magazynowymi o symetrycznym podziale na dwa skrzydła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Od strony ulicy Kościuszki do lokalu prowadzi wejście przeszklonymi stalowymi drzwiami z witryną  oprawioną w stalową konstrukcję z podziałem na trzy równe pola w układzie prostokątnym stojącym. Jest to największe pomieszczenie lokalu, doświetlone opisaną witryną z drzwiami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Z pomieszczenia amfiladowo wchodzi się do pozostałych pomieszczeń . Jedno z nich znajduje się również od strony ulicy Kościuszki i posiada osobne wejście i otwór okienny na ulicę . Otwór drzwiowy zamknięty jest drzwiami stalowymi dwuskrzydłowymi, natomiast otwór okienny posiada stolarkę skrzynkową dwuskrzydłową szkolną szkłem pojedynczym. Od zewnątrz znajduje się również wnęka z opaską, która może sugerować istnienie w tym miejscu w przeszłości otworu okiennego obecnie zamurowanego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Z głównego pomieszczenia wejść można również do wąskiego pomieszczenia od strony podwórza , które posiada doświetlenie oknem z parapetem na wysokości 1,00 m od poziomu istniejącej posadzki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Ostatnim pomieszczeniem w lokalu  jest pomieszczenie , do którego wchodzi się po trzech schodach z pomieszczenia głównego i jest to pomieszczenie przylegające do drogi bocznej i podwórza. Pomieszczenie to posiada wejście od strony drogi bocznej zamknięte stalowymi dwuskrzydłowymi drzwiami o symetrycznym podziale oraz otwór okienny prostokątny w układzie poziomym szklony ślusarką stalową nieocieploną w sposób stały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 xml:space="preserve">4.5.2 Sufity i posadzki 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Wszystkie pomieszczenia posiadają posadzki w postaci wylewki betonowej. W mniejszym pomieszczeniu od ulicy Kościuszki występuje strop kolebkowy z lunetami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>W pozostałych pomieszczeniach stropy są płaskie, odcinkowe.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  <w:t xml:space="preserve">W pomieszczeniu od strony podwórza  w połowie sufitu – żelbetowy podciąg. </w:t>
      </w:r>
    </w:p>
    <w:p>
      <w:pPr>
        <w:pStyle w:val="Textbody1"/>
        <w:tabs>
          <w:tab w:val="clear" w:pos="708"/>
          <w:tab w:val="left" w:pos="9072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0632" w:leader="none"/>
        </w:tabs>
        <w:rPr/>
      </w:pPr>
      <w:r>
        <w:rPr>
          <w:rFonts w:cs="Arial" w:ascii="Arial" w:hAnsi="Arial"/>
          <w:sz w:val="24"/>
        </w:rPr>
        <w:t xml:space="preserve">4.5.3  Zastosowane materiały </w:t>
      </w:r>
    </w:p>
    <w:p>
      <w:pPr>
        <w:pStyle w:val="Standard"/>
        <w:tabs>
          <w:tab w:val="clear" w:pos="708"/>
          <w:tab w:val="left" w:pos="11341" w:leader="none"/>
        </w:tabs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Ściany zewnętrzne z kamienia  z uzupełnieniami z cegły ceramicznej pełnej gr.</w:t>
      </w:r>
    </w:p>
    <w:p>
      <w:pPr>
        <w:pStyle w:val="Standard"/>
        <w:tabs>
          <w:tab w:val="clear" w:pos="708"/>
          <w:tab w:val="left" w:pos="8505" w:leader="none"/>
        </w:tabs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od 88 cm do 38 cm od strony podwórza, obustronnie tynkowane.</w:t>
      </w:r>
    </w:p>
    <w:p>
      <w:pPr>
        <w:pStyle w:val="Standard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sz w:val="24"/>
        </w:rPr>
        <w:t>-    Ściany wewnętrzne murowane z cegły pełnej o grubościach 25 cm, 30 cm, 40 cm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i 70 cm,</w:t>
      </w:r>
    </w:p>
    <w:p>
      <w:pPr>
        <w:pStyle w:val="Standard"/>
        <w:tabs>
          <w:tab w:val="clear" w:pos="708"/>
          <w:tab w:val="left" w:pos="1134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Posadzki – betonowe, </w:t>
      </w:r>
    </w:p>
    <w:p>
      <w:pPr>
        <w:pStyle w:val="Standard"/>
        <w:tabs>
          <w:tab w:val="clear" w:pos="708"/>
          <w:tab w:val="left" w:pos="11341" w:leader="none"/>
        </w:tabs>
        <w:rPr/>
      </w:pPr>
      <w:r>
        <w:rPr>
          <w:rFonts w:cs="Arial" w:ascii="Arial" w:hAnsi="Arial"/>
          <w:sz w:val="24"/>
        </w:rPr>
        <w:t xml:space="preserve">-    Okna –wypełnienia szkłem pojedynczym w stolarce stalowej i drewnianej </w:t>
      </w:r>
    </w:p>
    <w:p>
      <w:pPr>
        <w:pStyle w:val="Standard"/>
        <w:tabs>
          <w:tab w:val="clear" w:pos="708"/>
          <w:tab w:val="left" w:pos="1134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skrzynkowej  również szklone szkłem pojedynczym</w:t>
      </w:r>
    </w:p>
    <w:p>
      <w:pPr>
        <w:pStyle w:val="Standard"/>
        <w:tabs>
          <w:tab w:val="clear" w:pos="708"/>
          <w:tab w:val="left" w:pos="1134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Drzwi zewnętrzne –stalowe ze szkleniem szkłem pojedynczym oraz pełne </w:t>
      </w:r>
    </w:p>
    <w:p>
      <w:pPr>
        <w:pStyle w:val="Standard"/>
        <w:tabs>
          <w:tab w:val="clear" w:pos="708"/>
          <w:tab w:val="left" w:pos="1134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ymetryczne , dwuskrzydłowe , stalowe                     </w:t>
      </w:r>
    </w:p>
    <w:p>
      <w:pPr>
        <w:pStyle w:val="Standard"/>
        <w:tabs>
          <w:tab w:val="clear" w:pos="708"/>
          <w:tab w:val="left" w:pos="11341" w:leader="none"/>
        </w:tabs>
        <w:rPr/>
      </w:pPr>
      <w:r>
        <w:rPr>
          <w:rFonts w:cs="Arial" w:ascii="Arial" w:hAnsi="Arial"/>
          <w:sz w:val="24"/>
        </w:rPr>
        <w:t>-    Tynki wewnętrzne wapienne i cementowo -wapienne, zewnętrzne cementowo –</w:t>
      </w:r>
    </w:p>
    <w:p>
      <w:pPr>
        <w:pStyle w:val="Standard"/>
        <w:tabs>
          <w:tab w:val="clear" w:pos="708"/>
          <w:tab w:val="left" w:pos="1134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wapienne</w:t>
      </w:r>
    </w:p>
    <w:p>
      <w:pPr>
        <w:pStyle w:val="Standard"/>
        <w:tabs>
          <w:tab w:val="clear" w:pos="708"/>
          <w:tab w:val="left" w:pos="106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8505" w:leader="none"/>
        </w:tabs>
        <w:rPr/>
      </w:pPr>
      <w:r>
        <w:rPr>
          <w:rFonts w:eastAsia="Arial"/>
        </w:rPr>
        <w:t xml:space="preserve"> </w:t>
      </w:r>
      <w:r>
        <w:rPr/>
        <w:t>Ocena stanu technicznego elementów budynku</w:t>
      </w:r>
    </w:p>
    <w:p>
      <w:pPr>
        <w:pStyle w:val="Textbodyindent"/>
        <w:tabs>
          <w:tab w:val="clear" w:pos="708"/>
          <w:tab w:val="left" w:pos="8505" w:leader="none"/>
        </w:tabs>
        <w:ind w:left="360" w:hanging="0"/>
        <w:rPr/>
      </w:pPr>
      <w:r>
        <w:rPr/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/>
      </w:pPr>
      <w:r>
        <w:rPr>
          <w:rFonts w:eastAsia="MS Mincho;ＭＳ 明朝" w:cs="Arial"/>
        </w:rPr>
        <w:t>4.6.1 Ściany zewnętrzne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Ściany zewnętrzne są w dość dobrym stanie technicznym , z wyjątkiem elementów wykończenia i wypraw tynkarskich , nie posiadają widocznych śladów wilgoci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8505" w:leader="none"/>
        </w:tabs>
        <w:rPr>
          <w:rFonts w:eastAsia="MS Mincho;ＭＳ 明朝" w:cs="Arial"/>
        </w:rPr>
      </w:pPr>
      <w:r>
        <w:rPr>
          <w:rFonts w:eastAsia="MS Mincho;ＭＳ 明朝" w:cs="Arial"/>
        </w:rPr>
        <w:t>Podłogi i posadzki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W pomieszczeniach występują posadzki betonowe – wylewka, w dobrym stanie technicznym , bez śladów wilgoci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8505" w:leader="none"/>
        </w:tabs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eastAsia="MS Mincho;ＭＳ 明朝" w:cs="Arial"/>
        </w:rPr>
        <w:t>Stropy i sufity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Stropy ceramiczne kolebkowe z lunetami nie wykazują ubytków cegieł ani spękań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Strop w pomieszczeniu od podwórza z podciągiem nie wykazuje ponad normatywnych ugięć , spękań i ubytków . W ogólnej ocenie – stan techniczny dobry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/>
      </w:pPr>
      <w:r>
        <w:rPr>
          <w:rFonts w:eastAsia="MS Mincho;ＭＳ 明朝" w:cs="Arial"/>
        </w:rPr>
        <w:t>4.6.4     Stolarka okienna i drzwiowa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 xml:space="preserve">Okna zostały wymontowane lub zamurowane, a w pozostałych występuje stolarka drewniana typu skrzynkowego ze szkleniem szybą pojedynczą lub stalowa w witrynie stała bez elementów rozwieranych i uchylnych, szklenie szybą pojedynczą, okna bez parapetów wewnętrznych i zewnętrznych , jedynie przy witrynie parapet ceramiczny szkliwiony z ubytkami brzegowymi.       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Drzwi zewnętrzne – stalowe pełne dwuskrzydłowe typu magazynowego lub w stolarce stalowej ze szkleniem szybą pojedynczą 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Okna i drzwi zarówno wewnętrzne jak i zewnętrzne nadają się do wymiany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8505" w:leader="none"/>
        </w:tabs>
        <w:rPr>
          <w:rFonts w:eastAsia="MS Mincho;ＭＳ 明朝" w:cs="Arial"/>
        </w:rPr>
      </w:pPr>
      <w:r>
        <w:rPr>
          <w:rFonts w:eastAsia="MS Mincho;ＭＳ 明朝" w:cs="Arial"/>
        </w:rPr>
        <w:t>Tynk zewnętrzny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 xml:space="preserve">Tynk zewnętrzny w wielu miejscach jest spękany i odparzony. Cegły i kamień wapienny ścian zewnętrznych są w wielu miejscach odsłonięte. 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  Wniosk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zamierzeniem Inwestora zmierzającym do przekształcenia nieużytkowanego budynku z lokalami w parterze na pomieszczenia biurowe z pomieszczeniem magazynowym należy zaproponowane poniżej rozwiązanie zaopiniować przez Dolnośląskiego Wojewódzkiego Konserwatora Zabytków od strony przyjętej kolorystyki i materiałów wykończeniowych , elewacyjnych oraz od strony ogólnobudowlanej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Stan projektowany i funkcjonalny pomieszczeń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ożeniach funkcjonalnych projektowanego lokalu wzięto  pod uwagę to, że Inwestor przewidział w części pomieszczeń pomieszczenia magazynowe , w związku z czym rozwiązanie z magazynem usytuowanym od strony drogi bocznej w sposób naturalny się narzucał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1 Ogólne założenia projektowe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W projekcie wydzielono z pomieszczenia głównego z wejściem od strony ulicy Kościuszki – główny ciąg  komunikacyjny z wejściami do poszczególnych pomieszczeń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jście główne , to wykorzystane wejście  z witryną od strony ulicy Kościuszki. Projektuje się trzy pomieszczenia biurowe w części przylegającej do ul. Kościuszk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ieszczenie biurowe usytuowane po prawej stronie od wejścia głównego z doświetleniem istniejącą witryną po uprzednim wyremontowaniu i zastosowaniu stolarki zespolonej drewnianej w kolorze ciemno brązowym wydzielono z całości pomieszczenia ścianą działową z płyt kartonowo – gipsowych z wypełnieniem wełną mineralną dźwiękochłonną 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lewo od wejścia głównego projektuje się dwa pomieszczenia biurowe , tzw. przechodnie (amfiladowe). Doświetlenie tych pomieszczeń – istniejącym oknem oraz oknem , które powstało w wyniku podmurowania istniejącego otworu drzwiowego. Wysokość parapetu nowego otworu okiennego dostosować do wysokości parapetu okna istniejące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głębi po lewej stronie projektuje się jeszcze jedno pomieszczenie biurowe z oknem na tyły budynku . W celu uzyskania odpowiedniej ilości światła należy powiększyć otwór okienn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ciwnej stronie wykorzystuje się róg lokalu bez doświetlenia na toalety dla personelu oraz osób niepełnospraw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tylnej,  projektuje się pomieszczenie socjalne oraz magazynowe, przy czym do zaopatrywania i dostaw do magazynu wykorzystuje się istniejące drzwi z wymienioną stolarką drzwiową i układem – zamienia się drzwi dwuskrzydłowe stalowe nieocieplone na dwuskrzydłowe pełne, drewniane z asymetrycznym podziałem 90+30 cm  oraz 100+ 45 cm szerokości skrzyde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no istniejące wykorzystuje się do doświetlenia części magazynowej z założeniem wymiany stolarki na uchylną, jednoskrzydłową wykonaną z drewna , szkloną szkłem zespolon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rojektowane okna szklone będą szybą zespoloną, a współczynnik przenikania ciepła dla zastosowanej stolarki nie może być wyższy niż U=1,6 W/m2K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2  Rozwiązania materiałow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Płytki podłogowe i na ścianę – </w:t>
      </w:r>
      <w:r>
        <w:rPr>
          <w:rFonts w:cs="Arial" w:ascii="Arial" w:hAnsi="Arial"/>
          <w:sz w:val="24"/>
          <w:szCs w:val="24"/>
        </w:rPr>
        <w:t>gres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ntypoślizgowy  z wykończeniem powierzchni typu STONEWORK, matowy ,kolor Beige,  o wymiarach 60 cm x 30 cm, 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ścianę glazura w kolorze Beige z matowym wykończeniem powierzchni.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Listwy przypodłogowe i naścienne-</w:t>
      </w:r>
      <w:r>
        <w:rPr>
          <w:rFonts w:cs="Arial" w:ascii="Arial" w:hAnsi="Arial"/>
          <w:sz w:val="24"/>
          <w:szCs w:val="24"/>
        </w:rPr>
        <w:t xml:space="preserve"> listwy lub cokoliki gresowe dostosowane do płytek klejone klejami dedykowanymi dla płytek gresowych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Klej do płytek – </w:t>
      </w:r>
      <w:r>
        <w:rPr>
          <w:rFonts w:cs="Arial" w:ascii="Arial" w:hAnsi="Arial"/>
          <w:sz w:val="24"/>
          <w:szCs w:val="24"/>
        </w:rPr>
        <w:t xml:space="preserve">klej dostosowany do rodzaju płytek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Powłoki malarskie – </w:t>
      </w:r>
      <w:r>
        <w:rPr>
          <w:rFonts w:cs="Arial" w:ascii="Arial" w:hAnsi="Arial"/>
          <w:sz w:val="24"/>
          <w:szCs w:val="24"/>
        </w:rPr>
        <w:t>farba akrylow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  Przewody wentylacji grawitacyj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 wydzieleniem pomieszczenia socjalnego, toalety dla pracowników oraz toalet ogólnodostępnej i dla osób niepełnosprawnych konieczne było zaprojektowanie przewodów wentylacji grawitacyjnej dla tych pomieszczeń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wentylacji grawitacyjnej dla pomieszczeń toalet i socjalnego projektuje się     z rur dwuściennych Ø150/225 z blachy ocynkowanej gr. 0,5 mm , ocieplone wełną mineralną hydrofobizowaną. Przewody umiejscowione będą po dwóch stronach ścianki działowej pomiędzy toaletami oraz w rogu pomieszczenia socjalne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1 Przewody wentylacji grawitacyjnej – montaż i wykonani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Przewody wentylacji grawitacyjnej montować w przestrzeni pod sufitem w narożu pomieszczeń z obudową z płyt GKBi na stelażu stalowym. Po przejściu przez strop połączyć kolanem 90° z trójnikiem przewodu właściwego zakończonego wyczystką w przestrzeni poddasza – strychu i wyprowadzić przejściem dachowym ponad da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wód zakończyć od strony pomieszczenia kratką wentylacyjną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nad dachem przewód zakończyć poziomo według normy PN-83/B-03430              i PN-89/B-1042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ległość przewodu od ścian skorygować na budowie ze względu na rodzaj stropu, ponieważ nie wykonywano odkrywek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ługości wszystkich przewodów kominowych nie powinny być krótsze niż  2,00 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zwi do pomieszczeń łazienek należy wyposażyć w dolnej części w kratkę nawiewną o pow. 0,022 m2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3  Wykończenie elementów wewnętrz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3.1 Ściany i sufity wewnętrzn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wewnętrzne istniejące – murowane po skuciu istniejących tynków wykończyć wyprawą tynkarską cementowo – wapienną. Powierzchnie ścian i sufitów pokryć preparatem gruntującym , następnie wykonać na całości gładzie gipsowe i po ponownym gruntowaniu powłoki malarskie z farb akrylowych , w kolorach zgodnych z oczekiwaniami Inwesto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2  Ściany wewnętrzne wykonane z płyt GK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ciany dzielące pomieszczenia biurowe wykonać zgodnie z technologią na stelażu stalowym przyjmując zasadę, że od strony pomieszczeń tzw. wilgotnych – toalety , ściana wykonana będzie z płyt GKBi , a od strony pozostałych pomieszczeń z płyt GKB. W bezpośrednim sąsiedztwie urządzeń – umywalki , zlew w pomieszczeniu socjalnym , montujemy płyty GKBi o podwyższonej odporności na wilgoć. W pozostałych przypadkach montujemy płyty GKB, wszystkie  o gr. 1,2 c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montażu płyt wykonać na łączeniach nacięcia w kształcie V i uzupełnić spoiny połączeń szpachlową masą gipsową z włóknami . Po wyrównaniu ścian i wykonaniu gładzi gipsowej powierzchnie  zagruntować i pokryć powłoką malarską akrylową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2  Ściany w pomieszczeniach toalet i w pomieszczeniu socjalny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mieszczeniach toalet ściany wykończyć okładziną z płytek ceramicznych ściennych do wysokości 2,0m , a w pomieszczeniu socjalnym ścianę, przy której zamontowano zlew wykończyć okładziną z płytek ceramicznych po dwóch stronach zlewu na szer. 50 cm i wysokość 2,0 m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3  Posadzka na grunci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ojektuje się wymianę posadzki na gruncie  . Po uprzednim skuciu istniejącej posadzki na gruncie i usunięciu istniejących warstw należy wybrać i usunąć pozostałe warstwy do głębokości 17 cm. Następnie  projektuje się wykonanie nowej posadzki na gruncie z ociepleniem styropianem XPS grubości 10 cm i izolacją z folii budowlanej – dwie warstwy z wywinięciem na ścianę – 10 cm. Projektowane warstwy to, wyrównawcza warstwa betonu grubości 7 cm,  ułożenie warstwy izolacyjnej – folii budowlanej z wywinięciem na ścianę do wys. 10 cm. Na filii ułożyć styropian XPS gr. 10 cm i po wykonaniu izolacji z folii budowlanej wykonać wylewkę grubości 6 cm zbrojoną zbrojeniem rozproszonym, służącą równocześnie jako podłoże do układania płytek ceramiczny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e wszystkich przyjmuje się podłogi płytek ceramicznych, mogą być płytki imitujące deski drewniane, w przestrzeni komunikacyjnej i sanitarnej płytki ceramiczne typu gres z wykończeniem antypoślizgow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4  Stro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koniecznością wykonania izolacji termicznej pomieszczeń oraz przyjmując, że przestrzeń poddasza wykorzystana będzie jako przestrzeń magazynowa dla lekkich materiałów o max. obciążeniu stropu na 1 m2 = 300 kg projektuje się ocieplenie stropów nad pomieszczeniami parter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je się wykonanie na istniejących stropach warstwy izolacji termicznej gr. 20 cm ze styropianu XPS , oraz analogicznie  do posadzki na gruncie po ułożeniu warstwy folii budowlanej wykonać wylewkę grubości 6 cm zbrojoną zbrojeniem rozproszonym. Nie przewiduje się wykonanie innego rodzaju posadzki i wykończenia podłogi na poddasz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kern w:val="2"/>
          <w:sz w:val="24"/>
        </w:rPr>
        <w:t>6.0</w:t>
      </w:r>
      <w:r>
        <w:rPr>
          <w:rFonts w:cs="Arial" w:ascii="Arial" w:hAnsi="Arial"/>
          <w:b/>
          <w:sz w:val="24"/>
          <w:szCs w:val="24"/>
        </w:rPr>
        <w:t xml:space="preserve">  Stan projektowany elementów konstrukcyjnych budynk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  Remont dachu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usunięciu poszycia dachu z dachówki karpiówki i łat drewnianych należy wymienić uszkodzone elementy konstrukcji dachu – krokwie stosując elementy z drewna o przekrojach identycznych z oryginałami. Drewno użyte na elementy konstrukcyjne musi być zabezpieczone bakteriobójczo i grzybobójcz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onstrukcji dachu ułożyć warstwę paro przepuszczalną , nowe łaty drewniane i poszycie z dachówki ceramicznej – karpiówki układanej podwójnie w tzw. koronkę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rawędziach, kalenicy stosować wykończenie gąsiorami, w koszu dachu obróbkę blacharsk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obróbki blacharskie z blachy tytan cynk , nowe orynnowanie i rury spustowe z blachy tytan cynk gr. 7 m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  Nadproż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dproże nad oknem wykonać jako stalowe z kątowników nierównoramiennych walcowanych na gorąco 200x50x15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ątownik osadzić po obu stronach otwory i wypuścić na odległość 20 cm poza planowaną krawędź otworu. Kątowniku przymocować do muru za pomocą żywicy epoksydowej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osadzeniu kątowników należy wykuć bruzdy w ścianie umożliwiające przyspawanie blach łączących kształtownik. Połączenie wykonać jako spawane pachwinowe gr. 9 mm. Po zamontowaniu blach można wykonać powiększenie otworu okiennego. </w:t>
        <w:br/>
        <w:t>Całość konstrukcji zabezpieczyć antykorozyjnie poprzez pomalowanie dwoma warstwami farby podkładowej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3  Elewacje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/>
      </w:pPr>
      <w:r>
        <w:rPr>
          <w:rFonts w:eastAsia="MS Mincho;ＭＳ 明朝" w:cs="Arial"/>
        </w:rPr>
        <w:t>Tynk zewnętrzny należy skuć z wszystkich elewacji w miejscach odparzeń i odspojeń. Po skuciu tynku należy wykonać ewentualną naprawę spękań i zarysowań wszystkich elewacji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Rysy na elewacjach , które nie mają światła szerszego niż 3 mm można zespajać stosując specjalistyczne kleje żywiczne 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 xml:space="preserve">Szczeliny o większej szerokości i dłuższe należy naprawić stosując tzw. zszycie. 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W tym celu należy: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1. W co czwartej warstwie cegieł usunąć zaprawę z fug na szerokość ok.1,0 m ( po 50 cm z każdej strony szczeliny) w celu osadzenia płaskownika z blachy stalowej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2. Osadzić płaskownik z blachy stalowej i na końcach zakotwić kotwami chemicznymi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/>
      </w:pPr>
      <w:r>
        <w:rPr>
          <w:rFonts w:eastAsia="MS Mincho;ＭＳ 明朝" w:cs="Arial"/>
        </w:rPr>
        <w:t>Wykonać tynk zewnętrzny cementowo – wapienny o drobnym uziarnieniu metodą natryskową stosując zasadę odtworzenia opasek wokół okien i blend jak również we wnękach istniejących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Po zagruntowaniu wykonać powłoki malarskie zgodnie z załączonymi rysunkami kolorystycznymi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 xml:space="preserve">Na elewacjach uzupełnić ubytki opasek okiennych. 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b/>
          <w:sz w:val="24"/>
          <w:szCs w:val="24"/>
        </w:rPr>
        <w:t>Stolarka okienna i drzwiowa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Wymienić stolarkę okienną we wszystkich oknach na okna drewniane zespolone wykonane w kolorze ciemno brązowym szklone szybą zespoloną z podziałem zgodnym z zamieszczonymi rysunkami. Montować okna ze szczelinami nawiewnymi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Wymienić wyłazy dachowe kominiarskie na wykonane w kolorze ciemno – brązowy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Drzwi zewnętrzne należy wykonać jako drewniane pełne bądź z przeszkleniem według załączonych rysunków i oszklić szybą zespolon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pe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Wykonać parapety zewnętrzne w oknach jako wykonane z blachy gr. 7 m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Parapety wewnętrzne wykonać jako białe PCV lub z konglomeratów w kolorze białym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Kolorystyka elewacji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ojektuje się kolor większości elewacji zbliżony do koloru TEXAS TX 1 z wzornika CERESIT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paski okienne i wnęki oraz imitacje kolorystyczne wnęk w kolorze TEXAS TX 3 z wzornika kolorów firmy CERES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bezwzględnie wykonać próby kolorystyczne w obecności przedstawiciela DWKZ i Projektanta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stosowane materiały  elewacyjn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odsłonięciu  muru oczyścić sprężonym powietrzem lub parą wodną pod ciśnieniem stosując urządzenie firmy KARCHER HDS 790 z brudu i kurzu, oczyścić spoiny usuwając częściowo spomiędzy cegieł zwietrzałą część zaprawy . Do remontu ścian używać preparatów powszechnie stosowanych do remontów i renowacji obiektów zabytkowych , m. in.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 utwardzacz mineralny , zwiększenie  wytrzymałość podłoża odsłoniętych murów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renowacyjny tynk ścienny  grubość warstwy do 1,5 cm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   preparat gruntując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tynk podkładowy cementowo-wapienny, hydrofobowy dla płaszczyzn ści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nk mineralny szlachetny , do struktur przecieranych typu „baranek” o ziarnie 1,5m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0.0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Obszar oddziaływania obiektu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miotowa inwestycja nie spowoduje ograniczeń w zagospodarowaniu, w tym zabudowy terenów sąsiednich a tym samym obszar oddziaływania nie wychodzi poza granice nieruchomości , do których Inwestor posiada tytuł prawny.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0  Zagadnienia BHP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a i użytkowanie projektowanych pomieszczeń nie stwarzają zagrożenia dla życia i zdrowia użytkowników. Wszystkie urządzenia zasilane prądem elektrycznym należy podłączyć do gniazd wtyczkowych z bolcem uziemiającym. Pomieszczenia pracy należy właściwie oświetlić, ogrzać i wentylować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2.0  Zagadnienia ochrony p. pożarowe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2.1 Przedmiot opracowania i lokalizac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projektu jest remont budynku przy  ul. Kościuszki 1a w miejscowości Wl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12.2  Kategoria zagrożeni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Budynek zakwalifikowany został do kategorii zagrożenia ludzi ZL III. Budynek jest budynkiem niskim, posiadającym dwie kondygnacje nadziemne , w tym poddasze i nie jest podpiwniczony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2.3  Odporność pożarow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ojektowane pomieszczenia są częścią jednej strefy pożarowej nieprzekraczającej dopuszczalnej powierzchni 8 000 m2 oddzielone  ścianami murowanymi , budynek posiada stropy ceramiczne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2.4  Drogi ewakuacyj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gość przejść ewakuacyjnych nie przekracza dopuszczalnych 40 m, a dojść 20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zwi ewakuacyjne otwierają się na zewnątrz.</w:t>
      </w:r>
    </w:p>
    <w:p>
      <w:pPr>
        <w:pStyle w:val="Akapitzlist"/>
        <w:numPr>
          <w:ilvl w:val="0"/>
          <w:numId w:val="5"/>
        </w:numPr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Warunki techniczne wykonania robót budowlanych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użyte w procesie budowlanym materiały powinny mieć wszelkie atesty i aprobaty technicz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race budowlane należy przeprowadzić pod nadzorem osoby do tego uprawnionej przez wyspecjalizowaną firmę budowlaną zajmująca się renowacją budynk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prowadzić zgodnie ze sztuką budowlaną , zatwierdzoną dokumentacją oraz w odpowiednich warunkach atmosferycz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kazane jest używanie materiałów renowacyjnych pod nadzorem osoby odpowiednio przeszkolonej przez producenta.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oboty wykonywane w pobliżu linii energetycznej prowadzić wyłącznie pod nadzorem i za zgodą administratora sieci przy wyłączonym napięci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ystkie prace ziemne prowadzić pod ścisłym nadzorem osób upoważnionych, w szczególności Inspektorem Nadzoru Inwestorskiego. 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2.0  Uwagi końco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zaproponowane powyżej rozwiązania muszą być bezwzględnie zaopiniowane przez Dolnośląskiego Wojewódzkiego Konserwatora Zabytków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roboty prowadzić zgodnie z obowiązującymi przepisami BHP zawartymi  w Rozporządzeniu Ministra Infrastruktury w sprawie bezpieczeństwa i higieny pracy przy wykonaniu robót budowlano-montażowych i rozbiórkowych ( Dz.U. Nr 47 z 2003r, poz. 401) oraz w sposób nieuciążliwy dla właścicie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wymiary podane w projekcie sprawdzić na budowie przed zamówieniem materiał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sować wyłącznie materiały dopuszczone do obrotu i stosowania w budownictwie lub w przypadku materiałów niestandardowych, posiadające normy zakładowe odpowiadające Polskiej Norm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prace prowadzić pod nadzorem osób posiadających odpowiednie kwalifikacje i uprawnienia budowla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realizacji inwestycji, w razie uzasadnionej konieczności prowadzenia robót w rozbieżności z przyjętymi założeniami projektowymi, niezwłocznie skontaktować się z projektantem w celu dokonania niezbędnych korek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prac montażowych i terenowych, teren w obrębie budowy należy uporządkowa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rojekty branżowe należy traktować łącz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rudzień , 2016 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0"/>
      <w:lvlJc w:val="left"/>
      <w:pPr>
        <w:tabs>
          <w:tab w:val="num" w:pos="0"/>
        </w:tabs>
        <w:ind w:left="468" w:hanging="46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6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rFonts w:ascii="Arial" w:hAnsi="Arial" w:cs="Arial"/>
      <w:sz w:val="24"/>
    </w:rPr>
  </w:style>
  <w:style w:type="paragraph" w:styleId="Textbodyindent">
    <w:name w:val="Text body indent"/>
    <w:basedOn w:val="Standard"/>
    <w:qFormat/>
    <w:pPr>
      <w:ind w:left="708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1:53:00Z</dcterms:created>
  <dc:creator>Dawidl</dc:creator>
  <dc:description/>
  <dc:language>en-US</dc:language>
  <cp:lastModifiedBy>User</cp:lastModifiedBy>
  <cp:lastPrinted>2017-02-24T10:36:00Z</cp:lastPrinted>
  <dcterms:modified xsi:type="dcterms:W3CDTF">2017-03-23T21:53:00Z</dcterms:modified>
  <cp:revision>2</cp:revision>
  <dc:subject/>
  <dc:title/>
</cp:coreProperties>
</file>