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MAF Sp. z o.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4-100    GLIWICE     ul. Karolinki 5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 6312652170     REGON    24347833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WESTOR:          </w:t>
      </w:r>
      <w:r>
        <w:rPr>
          <w:rFonts w:cs="Arial" w:ascii="Arial" w:hAnsi="Arial"/>
        </w:rPr>
        <w:t>GMINA WLEŃ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PLAC BOHATEROW NYSY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59-610 WL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IEKT :  </w:t>
      </w:r>
      <w:r>
        <w:rPr>
          <w:rFonts w:cs="Arial" w:ascii="Arial" w:hAnsi="Arial"/>
        </w:rPr>
        <w:t xml:space="preserve">REMONT BUDYNKU PRZY UL. KOŚCIUSZKI 1A W MIEJSCOWOŚC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WLEŃ ZWIĄZANY Z REWITALIZACJĄ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z. nr 102/22, obręb 0002 , jedn. ewid. 021205_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SPECYFIKACJA TECHNICZNA WYKONANIA I ODBIORU ROBÓT </w:t>
      </w:r>
    </w:p>
    <w:p>
      <w:pPr>
        <w:pStyle w:val="TextBody"/>
        <w:rPr/>
      </w:pPr>
      <w:r>
        <w:rPr/>
        <w:t xml:space="preserve">BUDOWLANO – REMONTOWYCH 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dy CPV  i nazwy robót budowlanych :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>45453000-7    Roboty remontowe i renowacyjn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 xml:space="preserve">45410000-4    Tynkowanie. Wykonanie tynków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</w:t>
      </w:r>
      <w:r>
        <w:rPr>
          <w:b w:val="false"/>
          <w:bCs w:val="false"/>
        </w:rPr>
        <w:t xml:space="preserve">szlachetnych wewnętrznych 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i zewnętrznych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>45421100-5    Montaż drzwi i okien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>45442100-8    Roboty malarski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 xml:space="preserve">45261000       Wykonywanie pokryć dachowych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i konstrukcji dachowych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>45250000       Pozostałe specjalistyczne robot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budowlan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0"/>
        </w:rPr>
        <w:t>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JEKTANT PROWADZĄCY :                                            OPRACOWANIE DOKUMENTACJI: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lang w:val="de-DE"/>
        </w:rPr>
        <w:t xml:space="preserve">mgr inż. arch. </w:t>
      </w:r>
      <w:r>
        <w:rPr>
          <w:b w:val="false"/>
          <w:bCs w:val="false"/>
          <w:sz w:val="20"/>
        </w:rPr>
        <w:t xml:space="preserve">Anna Chaberko – Łuczak                                  </w:t>
      </w:r>
    </w:p>
    <w:p>
      <w:pPr>
        <w:pStyle w:val="TextBody"/>
        <w:jc w:val="left"/>
        <w:rPr/>
      </w:pPr>
      <w:r>
        <w:rPr>
          <w:b w:val="false"/>
          <w:bCs w:val="false"/>
          <w:sz w:val="20"/>
        </w:rPr>
        <w:t>upr. bud. nr 8/SLOKK/2013</w:t>
      </w:r>
    </w:p>
    <w:p>
      <w:pPr>
        <w:pStyle w:val="TextBody"/>
        <w:jc w:val="left"/>
        <w:rPr>
          <w:rFonts w:eastAsia="Arial"/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PIS TRE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</w:rPr>
        <w:t>Str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stęp                                                                                           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miot specyfikacji Technicznej      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miot i cel inwestycji 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stosowania ST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robót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kreślenia podstawowe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gólne wymagania dotyczące robó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kazanie budowy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rojektowa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rzekazana Wykonawcy po przyznaniu Kontraktu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do opracowania przez Wykonawcę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godność robót z Dokumentacją Projektową i S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Placu Budowy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środowiska w czasie wykonywania robó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przeciwpożarowa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szkodliwe dl otoczenia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magania dotyczące bezpieczeństwa i higieny pracy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robó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godność z prawem i innymi przepisami</w:t>
      </w:r>
    </w:p>
    <w:p>
      <w:pPr>
        <w:pStyle w:val="TextBody"/>
        <w:numPr>
          <w:ilvl w:val="2"/>
          <w:numId w:val="6"/>
        </w:numPr>
        <w:jc w:val="left"/>
        <w:rPr/>
      </w:pPr>
      <w:r>
        <w:rPr>
          <w:b w:val="false"/>
          <w:bCs w:val="false"/>
        </w:rPr>
        <w:t>Równoważność norm i zbiorów przepisów prawnych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1 Wymagania ogólne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2 Pozyskiwanie materiałów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3 Materiały niezgodne ze ST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4 Przechowywanie i składowanie materiałów</w:t>
      </w:r>
    </w:p>
    <w:p>
      <w:pPr>
        <w:pStyle w:val="TextBody"/>
        <w:numPr>
          <w:ilvl w:val="1"/>
          <w:numId w:val="9"/>
        </w:numPr>
        <w:jc w:val="left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Wariantowe stosowanie materiałów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przęt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ransport                                                                          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nie robót                                                                            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1 Ogólne zasady wykonywania robót</w:t>
      </w:r>
    </w:p>
    <w:p>
      <w:pPr>
        <w:pStyle w:val="TextBody"/>
        <w:numPr>
          <w:ilvl w:val="1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y budowy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robót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1 Rodzaje odbiorów</w:t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</w:rPr>
        <w:t>6.2 Odbiór robót zanikających i ulegających odkryciu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końcowy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stawa płatności                                                                       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pisy związane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1.WSTĘP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2"/>
        </w:numPr>
        <w:jc w:val="left"/>
        <w:rPr/>
      </w:pPr>
      <w:r>
        <w:rPr>
          <w:b w:val="false"/>
          <w:bCs w:val="false"/>
        </w:rPr>
        <w:t>Przedmiot Specyfik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Przedmiotem niniejszej specyfikacji technicznej są wymagania dotyczące wykonania i odbioru robót budowlanych związanych 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emontem budynku przy</w:t>
      </w:r>
    </w:p>
    <w:p>
      <w:pPr>
        <w:pStyle w:val="Normal"/>
        <w:rPr/>
      </w:pPr>
      <w:r>
        <w:rPr>
          <w:rFonts w:cs="Arial" w:ascii="Arial" w:hAnsi="Arial"/>
        </w:rPr>
        <w:t xml:space="preserve">ul. Kościuszki 1a w miejscowości Wleń związanym z rewitalizacją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z. nr 102/22, obręb 0002 , jedn. ewid. 021205_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5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numPr>
          <w:ilvl w:val="1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dmiot i cel inwestycji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>Przedmiotem robót jest :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mont  budynku, wewnątrz i na zewnątrz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mont dachu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dobudowa przewodów wentylacji grawitacyjnej dla pomieszczeń toalet 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remont podłóg 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 xml:space="preserve">- przebudowa pomieszczeń z wydzieleniem nowych przestrzeni , 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>- docieplenie stropu nad parterem w budynku,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miana stolarki okiennej i drzwiowej.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budowa instalacji CO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mont instalacji elektrycznej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mont i przebudowa instalacji wod.-kan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elem wykonania remontu jest przywrócenie warunków eksploatacyjnych obiektu oraz poprawa jego warunków  estetycznych.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jc w:val="left"/>
        <w:rPr>
          <w:bCs w:val="false"/>
        </w:rPr>
      </w:pPr>
      <w:r>
        <w:rPr>
          <w:bCs w:val="false"/>
        </w:rPr>
        <w:t>Zakres stosowania Specyfikacji Technicznej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>Specyfikacje Techniczne należy odczytywać  i rozumieć w zaleceniu i wykonywaniu robót opisanych w pkt.1.2 jako część Dokumentów Przetargowych.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Cs w:val="false"/>
        </w:rPr>
        <w:t>1.4   Zakres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Ogólne wymagania dotyczące robót</w:t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Roboty budowlane powinny być wykonane na podstawie ustaleń organizacyjnych realizacji robót   zakresie czasowym i rzeczowym. Powyższe ustalenia powinny być uzgodnione z inspektorem nadzoru ustanowionym przez Inwestora oraz w uzgodnieniu z lokatorami zajmującymi poszczególne remontowane lokale. Ustalony front robót powinien uwzględniać uwarunkowania wynikające ze specyfiki budynku. </w:t>
      </w:r>
    </w:p>
    <w:p>
      <w:pPr>
        <w:pStyle w:val="TextBody"/>
        <w:jc w:val="left"/>
        <w:rPr/>
      </w:pPr>
      <w:r>
        <w:rPr>
          <w:b w:val="false"/>
          <w:bCs w:val="false"/>
        </w:rPr>
        <w:t>Przy realizowanych robotach objętych niniejszą specyfikacją mają zastosowanie ogólnie obowiązujące przepisy wynikające z Prawa Budowlanego oraz przepisów obowiązujących przy prowadzeniu robót budowlano – montażowych i remontowych . Patrz pkt.10 n/n specyfikacj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kazanie terenu budow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przekaże powierzone zadanie ze stosownymi dokumentami i dokumentacją techniczną potwierdzonych protokołem przekazania na warunkach szczegółowych ustalonych w umowie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rojektowa.</w:t>
      </w:r>
    </w:p>
    <w:p>
      <w:pPr>
        <w:pStyle w:val="TextBody"/>
        <w:jc w:val="left"/>
        <w:rPr/>
      </w:pPr>
      <w:r>
        <w:rPr>
          <w:b w:val="false"/>
          <w:bCs w:val="false"/>
        </w:rPr>
        <w:t>Dokumentacja projektowa obejmuje część budowlaną przedmiotowego zakresu przebudowy i dobudowy podjazdu z wszelkimi robotami dodatkowymi i uzupełniającymi umożliwiającymi realizację zadania w całości od wejścia do protokolarnego przekazania robót Zamawiającem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pracowana dokumentacja rozwiązuje wszystkie zagadnienia wynikające z istniejących nieprawidłowości w zakresie bezpieczeństwa użytkowania obiektu – nośności stropu nad piwnicą, wytrzymałości konstrukcji dachu, systemu wentylacji grawitacyjnej oraz w zakresie zapewnienia odpowiedniego zgodnego z normami komfortu cieplnego i izolacyjnego budynk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odlega procedurze zatwierdzenia i uzyskania decyzji pozwolenia na budowę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godność robót z dokumentacją projektową Specyfikacją Techniczną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rojektowa , Specyfikacja Techniczna oraz wszystkie dodatkowe dokumenty przekazane przez Inspektora Nadzoru Wykonawcy stanowią część umowy, a wymagania wyszczególnione w co najmniej jednym z nich są obowiązujące dla Wykonawcy dla całości wykonywanych robót. Wszelkie odstępstwa od przyjętego zakresu pod względem technicznym i ilościowym muszą być uzgodnione z Zamawiający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terenu budow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zobowiązany do zabezpieczenia miejsca wykonywania robót miejscowo na warunkach przepisów ogólnych oraz ogólnie na warunkach ustalonych w „Informacji o bezpieczeństwie” stanowiącej integralną część dokumentacji. Wykonawca we własnym zakresie stworzy warunki zabezpieczenia wyznaczonego przez Zamawiającego miejsca składowania materiałów budowlanych i narzędzi przeznaczonych do realizacji robót budowlanych. Wykonawca w przekazanym miejscu gromadzić będzie jedynie tę ilość materiałów , która na bieżąco będzie wykorzystywana w wykonywanych robotach budowla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szt zabezpieczenia prac i materiałów nie podlega odrębnej zapłacie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 przyjmuje się , że jest włączony w cenę umowną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4.5  Ochrona środowiska w czasie wykonywania robó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ma obowiązek w czasie prowadzenia robót uwzględnić fakt wykonania ich w obiekcie zamieszkały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okresie wykonywania robót Wykonawca będzie podejmować wszelkie uzasadnione kroki mające na celu ochronę środowiska w zakresie czynnym stosując materiały dopuszczone do stosowania z tego punktu widzenia oraz biernym przez utylizację materiałów odpadowych zgodnie z ustawą o odpadach. Jest odpowiedzialny za właściwą segregację, transport, składowanie i utylizację. Na żądanie Zamawiającego zobowiązany jest przedstawić stosowne dowody dotyczące składowania i utylizacji. Koszty związane z wykonywaniem tych czynności powinny być uwzględnione w cenie ofertowej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przeciwpożarow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będzie przestrzegać przepisów ochrony przeciwpożarowej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będzie utrzymywał sprawny sprzęt przeciwpożarowy na stanowisku pracy wymagany przez przepisy dla określonych wykonywanych robót i czynnośc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łatwopalne będą składowane w sposób zgodny z odpowiednimi przepisami i zabezpieczone przed dostępem osób trzeci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odpowiedzialny za wszelkie straty spowodowane pożarem wywołanym jako rezultat realizacji robót.</w:t>
      </w:r>
    </w:p>
    <w:p>
      <w:pPr>
        <w:pStyle w:val="TextBody"/>
        <w:jc w:val="lef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4.7   Materiały szkodliwe dla otoczenia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 dopuszcza się użycia materiałów, które są szkodliwe dla pracowników i otoczenia o wartościach większych od dopuszczalnych , określonych przepisami szczegółowymi i warunkami ich stosowania w określonym środowisk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własnośc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Wykonawca musi być świadom, że odpowiada za ochronę własności w okresie trwania robót i będzie odpowiadać za wszelkie spowodowane przez niego szkody. Obszar realizacji robót zostanie przekazany Zamawiającemu w stanie określonym w umowie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powstania szkód w zasięgu prowadzonych robót przekazanego obszaru Wykonawca dokona ich naprawy i przywrócenia stanu pierwotnego, a w przypadku niemożności ich likwidacji poniesie koszty odszkodowania lub zadość uczynien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ezpieczeństwo i higiena pracy, ochrona zdrow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czas realizacji robót Wykonawca będzie przestrzegał przepisów dotyczących bezpieczeństwa i higieny pracy wyszczególnionych w pkt.10 Specyfikacj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„Informacji o bezpieczeństwie ” stanowiącej integralną część dokumentacji Kierownik budowy zagwarantuje realizację i sporządzi „Plan bezpieczeństwa i ochrony zdrowia” , uwzględniając specyfikę istniejącego obiektu budowlanego i warunki prowadzenia w nim robót budowla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szczególności Wykonawca ma obowiązek zadbać , aby personel nie wykonywał pracy w warunkach nie spełniających odpowiednich wymagań sanitarnych i higienicz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apewni i będzie utrzymywał wszelkie urządzenia zabezpieczające: potrzeby socjalne, maszyny i narzędzia oraz sprzęt i odpowiednią odzież ochronną dla zapewnienia bezpieczeństwa pracowników i bezpieczeństwa publicznego . Kierownik każdorazowo przed rozpoczęciem nowej fazy robót udzieli instruktażu udzielając informacji o stanie i możliwości zagrożeń dla pracowników i osób postronnych. Ustanowi osoby odpowiedzialne za przestrzeganie zaleceń i wskazówek realizacyjnych w zakresie bezpieczeństwa wykonywania prac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i utrzymanie robó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będzie odpowiedzialny za ochronę robót , za wszelkie materiały i urządzenia używane do robót od daty rozpoczęcia do daty zakończenia , tj. do wydania potwierdzenia o zakończeniu przez Inspektora Nadzoru . Wykonawca będzie utrzymywać roboty do czasu ostatecznego w sposób nieprzerwan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Stosownie się do prawa i innych przepisów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any jest znać i stosować przepisy wydane przez władze resortowe centralne i miejscowe i inne przepisy i wytyczne, które są w jakikolwiek sposób związane iż powierzonym zakresem robót i będzie w pełni odpowiedzialny za wypełnienie wszelkich wymagań prawnych odnośnie wykorzystania opatentowanych urządzeń lub metod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2. MATERIAŁY I URZĄDZENIA   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dzaj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 realizacji zadania przewiduje się użycia </w:t>
      </w:r>
    </w:p>
    <w:p>
      <w:pPr>
        <w:pStyle w:val="TextBody"/>
        <w:jc w:val="left"/>
        <w:rPr/>
      </w:pPr>
      <w:r>
        <w:rPr>
          <w:b w:val="false"/>
          <w:bCs w:val="false"/>
        </w:rPr>
        <w:t>- wyłącznie materiałów zastosowanych w dokumentacji projektowej, powszechnego dostępu, spełniających określone prawem standardy i atesty do stosowania w budownictwie na terenie Polsk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stosowanie rusztowań zgodnie z przepisami posiadających stosowne atesty i dopuszczenia do stosowan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i urządzenia nie odpowiadające wymaganio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i urządzenia nie odpowiadające wymaganiom zostaną wykluczone przez Inspektora Nadzoru ze stosowania w robotach budowlanych pod rygorem naruszenia warunków umownych między Zamawiającym a Wykonawcą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chowywanie i składowanie materiałów 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teriały, urządzenia i narzędzia przechowuje i składuje Wykonawca w przekazanym mu przez Zamawiającego pomieszczeniach, zapewniając dowóz w miarę postępujących robót. Wykonawca odpowiada za spełnienie wymagań jakościowych stosowanych materiałów. 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ciążenie stropów składowanymi materiałami podręcznymi przeznaczonymi do bieżących robót nie może przekraczać 0,5 kN/m2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3.SPRZĘT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1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gólne wymagania dotyczące sprzętu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zobowiązany do używania jedynie takiego sprzętu, który nie spowoduje niekorzystnego wpływu na jakość wykonywanych robót. Sprzęt użyty do wykonania robót ma być utrzymany w dobrym stanie i gotowości do pracy oraz będzie zgodny z normami środowiska i przepisami dopuszczającymi go do stosowan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przęt do realizacji zadania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realizacji zadania może być użyty sprzęt, który pod względem typu i ilości Wykonawca dostosuje do rodzaju prowadzonej roboty i czynności. W szczególno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żyty sprzęt musi mieć dopuszczenia do użytkowania przez Państwową Inspekcję Pracy. Zastosowany sprzęt musi uzyskać akceptację Inspektora Nadzor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4.TRANSPORT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abezpieczy transport zewnętrzny i jego warunki realizacji adekwatnie do zakresu robót i warunków realizacji zadania. Dobór środków transportu pozostaje w gestii Wykonawc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ransport wewnętrzny materiałów drobnych, przy użyciu sprzętu ręcznego i drobnych urządzeń podnośnikowo – dźwigowych o napędzie ręcznym lub elektryczny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i realizacja transportu i jego warunki realizacji pozostają w odpowiedzialności i kompetencji Wykonawc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5. WYKONYWANIE ROBÓT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magania ogóln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odpowiedzialny za prowadzenie robót zgodnie z umową , dokumentacją projektową , wymaganiami ST , w oparciu o ustalenia organizacyjne realizacji robót uzgodnione z Inspektorem Nadzor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cyzje Inspektora Nadzoru dotyczące akceptacji będą oparte na wymaganiach sformułowanych w umowie , dokumentacji projektowej i w ST, a także w przepisach szczegól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lecenia Inspektora Nadzoru będą wykonywane nie później niż w czasie przez niego wyznaczonym, po ich otrzymaniu przez Wykonawcę , pod groźbą zatrzymania robót. Skutki prawne i finansowe z tego tytułu ponosi Wykonawc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lejność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czynności przygotowawcze i obmiar wstępn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zabezpieczenie stanowiska pracy i przygotowanie do realizacji robót i czynności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zabezpieczenie otoczenia sąsiadującego ze stanowiskiem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konanie niezbędnych demontaży, rozbiórek i przebić oraz przygotowania powierzchn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wóz materiałów rozbiórkowych i ich utylizacja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alizacja robót zasadniczych na stanowisku zgodnie z dokumentacją projektową z odbiorami miedzy fazowymi, murowanie, tynkowanie, malowanie zabezpieczenie powierzchn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odtworzenie prawidłowych warunków użytkowania urządzeń współpracujących i kolidujących z realizowanym zakresem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ostateczne uporządkowanie i oddanie prac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echnologia prac budowlanych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ramach czynności przygotowawczych należy uzgodnić z Inwestorem szczegółowy harmonogram prac. Wszystkie realizowane roboty zaprojektowano w technologiach powszechnego stosowania metodami tradycyjnym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6. KONTROLA JAKO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lem kontroli jakości robót jest takie sterowanie przygotowaniem i wykonaniem, aby osiągnąć założony dokumentacją cel realizacyjny i jakościow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ntrola jakości robót polega na sprawdzeniu kompletności ich wykonania , zgodności ich wykonania z projektem, przedmiarem i niniejszą specyfikacją i szczególną starannością w robotach wykończeniow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7. OBMIAR ROBÓT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dnostkami obmiarowymi robót są analogicznie do pozycji przedmiaru robót budowlanych  1m2, 1m3, 1mb, 1szt., 1 kpl, 1 ton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8. ODBIÓR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boty podlegać będą następującym etapom: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zabezpieczeń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robót zanikowych, wzmocnień , stężeń, konstrukcji nośnej stropu i dachu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ory międzyoperacyjne ( np. roboty murowane, tynkowanie, malowanie, roboty montażu urządzeń towarzyszących)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ory częściowe np.: pojedynczego przewodu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końcow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szczególne etapy odbiorów ustali Inspektor Nadzoru w trakcie prowadzenia robót. Odbiór ostateczny polega na finalnej ocenie rzeczywistego wykonania robót w odniesieniu do ich ilości, i jakości i wartości. Roboty uznaje się za wykonane prawidłowo, zgodnie z projektem, SPECYFIKACJĄ TECHNICZNĄ  i wymaganiami Inspektora Nadzoru, jeżeli warunki wymienione w pkt. 6 dały wynik pozytywn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otowość robót do odbioru zgłasza Wykonawca . Odbiór będzie przeprowadzony niezwłocznie , nie później jednak niż w ciągu 3 dni od daty powiadomienia o tym fakcie Inspektora Nadzoru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oru ostatecznego robót dokona komisja wyznaczona przez Zamawiającego w obecności Inspektora Nadzoru i Wykonawcy. Komisja odbierająca roboty dokona ich oceny jakościowej na podstawie przedłożonych dokumentów, pomiarów, oceny wizualnej oraz zgodności wykonania robót z dokumentacją i S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tegralną częścią protokołu końcowego odbioru robót jest ekspertyza kominiarska powykonawcza stwierdzająca zgodność wykonania robót z dokumentacją techniczną powykonawczą, której formę i treść przedłoży Zamawiającemu Wykonawc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odbioru ostatecznego Wykonawca przedłoży inne ustalone w umowie dokument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robót poprawkowych ustala komisja wskazując zakres ich wykonania , termin i sposób realizacj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9. PODSTAWA PŁATNO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ą realizacji płatności jest cena ryczałtowa skalkulowana przez Wykonawcę w procedurze przekazania robót ustalonej przez Zamawiającego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na ryczałtowa będzie uwzględniać wszystkie czynności składające się na jej wykonanie określonej dla przedmiotowych robót dokumentacji projektowej i S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ny jednostkowe poszczególnych pozycji robót budowlanych obejmować będą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obociznę bezpośrednią wraz z towarzyszącymi kosztam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artość materiałów wraz z kosztami zakupu, magazynowania, ubytkami na budowie i w transporci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artość pracy maszyn i sprzętu wraz z towarzyszącymi kosztam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koszty transportu i utylizacji odpadów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koszty pośrednie , zysk kalkulacyjny, ryzyko</w:t>
      </w:r>
    </w:p>
    <w:p>
      <w:pPr>
        <w:pStyle w:val="TextBody"/>
        <w:jc w:val="left"/>
        <w:rPr/>
      </w:pPr>
      <w:r>
        <w:rPr>
          <w:b w:val="false"/>
          <w:bCs w:val="false"/>
        </w:rPr>
        <w:t>- podatki obliczone zgodnie z obowiązującymi przepisam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5:00Z</dcterms:created>
  <dc:creator>Wojciech Łuczak</dc:creator>
  <dc:description/>
  <cp:keywords/>
  <dc:language>en-US</dc:language>
  <cp:lastModifiedBy>User</cp:lastModifiedBy>
  <cp:lastPrinted>2017-03-23T13:40:00Z</cp:lastPrinted>
  <dcterms:modified xsi:type="dcterms:W3CDTF">2017-03-23T12:50:00Z</dcterms:modified>
  <cp:revision>7</cp:revision>
  <dc:subject/>
  <dc:title>PRO – INVEST  s</dc:title>
</cp:coreProperties>
</file>