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360" w:before="48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łącznik Nr 1 do SIWZ –</w:t>
      </w:r>
    </w:p>
    <w:p>
      <w:pPr>
        <w:pStyle w:val="Heading1"/>
        <w:shd w:fill="E6E6E6" w:val="clear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OWY WYKONAWCY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00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469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left="-18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Wykonawc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w przypadku oferty wspólnej podać wszystkich wykonawców)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dzib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telefonu/faks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jewództwo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NIP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REGON: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a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. Bohaterów Nysy 7, 59-610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ziałająca w imieniu OSP  Pilchowi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powiadając na ogłoszenie o przetargu nieograniczonym na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7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>”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u zamówienia zgodnie z wymogami zawartymi w Specyfikacji Istotnych Warunków Zamówienia za kwotę:</w:t>
      </w:r>
    </w:p>
    <w:p>
      <w:pPr>
        <w:pStyle w:val="Normal"/>
        <w:suppressAutoHyphens w:val="false"/>
        <w:spacing w:lineRule="auto" w:line="360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...................................................zł brutto</w:t>
      </w:r>
    </w:p>
    <w:p>
      <w:pPr>
        <w:pStyle w:val="Normal"/>
        <w:shd w:fill="FFFFFF" w:val="clear"/>
        <w:spacing w:lineRule="auto" w:line="360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łownie złotych: 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7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tym należny podatek V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 ……….%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świadczamy, że: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poznaliśmy się ze specyfikacją istotnych warunków zamówienia i nie wnosimy do niej żadnych uwag oraz przyjmujemy warunki w niej zawarte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zyskaliśmy wszelkie niezbędne informacje do przygotowania oferty i wykonania zamówienia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oznaliśmy się z opisem przedmiotu zamówienia i nie wnosimy żadnych zastrzeżeń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ceptujemy wzór umowy, stanowiący Załącznik Nr 6 do SIWZ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emy się wykonać zamówienie do 30 dni od zawarcia umowy,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kceptujemy termin płatności podany przez Zamawiającego, </w:t>
      </w:r>
    </w:p>
    <w:p>
      <w:pPr>
        <w:pStyle w:val="Normal"/>
        <w:widowControl/>
        <w:numPr>
          <w:ilvl w:val="1"/>
          <w:numId w:val="7"/>
        </w:numPr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żamy się za związanych niniejszą ofertą przez 30 dni od dnia upływu terminu składania ofert.</w:t>
      </w:r>
    </w:p>
    <w:p>
      <w:pPr>
        <w:pStyle w:val="Normal"/>
        <w:widowControl/>
        <w:numPr>
          <w:ilvl w:val="1"/>
          <w:numId w:val="7"/>
        </w:numPr>
        <w:shd w:fill="FFFFFF" w:val="clear"/>
        <w:suppressAutoHyphens w:val="true"/>
        <w:bidi w:val="0"/>
        <w:spacing w:lineRule="auto" w:line="276"/>
        <w:ind w:left="1061" w:right="0" w:hanging="3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dzielamy gwarancji na przedmiot zamówienia (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nadwozie i na podwozie) </w:t>
      </w:r>
      <w:r>
        <w:rPr>
          <w:rFonts w:cs="Times New Roman" w:ascii="Times New Roman" w:hAnsi="Times New Roman"/>
          <w:color w:val="000000"/>
          <w:sz w:val="22"/>
          <w:szCs w:val="22"/>
        </w:rPr>
        <w:t>na okres:......................miesięc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/>
        <w:ind w:left="742" w:right="0" w:hanging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wybrania naszej oferty jako najkorzystniejszej, zobowiązujemy się do zawarcia umowy w miejscu i terminie wskazanym przez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113"/>
        <w:ind w:left="742" w:right="0" w:hanging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zamierzamy powierzyć podwykonawcom wykonanie następujących części zamówieni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jeśli dotyczy)</w:t>
      </w:r>
      <w:r>
        <w:rPr>
          <w:rFonts w:cs="Times New Roman" w:ascii="Times New Roman" w:hAnsi="Times New Roman"/>
          <w:color w:val="000000"/>
          <w:sz w:val="22"/>
          <w:szCs w:val="22"/>
        </w:rPr>
        <w:t>:*</w:t>
      </w:r>
    </w:p>
    <w:tbl>
      <w:tblPr>
        <w:tblW w:w="88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4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 (określić wyraźnie zakres prac, które zostaną wykonane przez podwykonawców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a i adres podwykonawcy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4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ind w:left="773" w:right="0" w:hanging="43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……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ind w:left="1061" w:right="0" w:hanging="33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……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/>
        <w:ind w:left="788" w:right="0" w:hanging="47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rzegamy, iż wymienione niżej dokumenty składające się na ofertę nie mogą być ogólnie udostępnione, gdyż stanowią tajemnicę przedsiębiorstwa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bidi w:val="0"/>
        <w:spacing w:lineRule="auto" w:line="360"/>
        <w:ind w:left="1076" w:right="0" w:hanging="333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.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bidi w:val="0"/>
        <w:spacing w:lineRule="auto" w:line="360" w:before="0" w:after="113"/>
        <w:ind w:left="1076" w:right="0" w:hanging="33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………..……....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57"/>
        <w:ind w:left="758" w:right="0" w:hanging="4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ybór oferty nie będzie prowadzić do powstania u Zamawiającego obowiązku podatkowego zgodnie z przepisami o podatku od towarów i usług***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***) Skreślić pkt 8, jeżeli wybór oferty będzie prowadzić do powstania u Zamawiającego obowiązku podatkowego zgodnie z przepisami o podatku od towarów i usług. Należy wówczas dołączyć informację zawierającą nazwę (rodzaj) towaru lub usługi, których dostawa lub świadczenie będzie prowadzić do jego powstania, oraz wskazać ich wartość bez kwoty podatku, zgodnie z art. 91 ust. 3a ustawy p.z.p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bidi w:val="0"/>
        <w:spacing w:lineRule="auto" w:line="360"/>
        <w:ind w:left="773" w:right="0" w:hanging="4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informacje oferenta:</w:t>
      </w:r>
    </w:p>
    <w:p>
      <w:pPr>
        <w:pStyle w:val="Normal"/>
        <w:widowControl/>
        <w:suppressAutoHyphens w:val="true"/>
        <w:bidi w:val="0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788" w:right="0" w:hanging="409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nformuję, że wykonawc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676445"/>
      <w:bookmarkStart w:id="1" w:name="__Fieldmark__0_763676445"/>
      <w:bookmarkEnd w:id="1"/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jest małym lub średnim przedsiębiorstwem</w:t>
      </w:r>
      <w:r>
        <w:rPr>
          <w:rStyle w:val="Znakiprzypiswdolnych"/>
          <w:rStyle w:val="FootnoteAnchor"/>
          <w:rFonts w:cs="Times New Roman" w:ascii="Times New Roman" w:hAnsi="Times New Roman"/>
          <w:b/>
          <w:i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ind w:left="720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676445"/>
      <w:bookmarkStart w:id="3" w:name="__Fieldmark__1_763676445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nie jest małym lub średnim przedsiębiorstwem</w:t>
      </w:r>
    </w:p>
    <w:p>
      <w:pPr>
        <w:pStyle w:val="Normal"/>
        <w:tabs>
          <w:tab w:val="left" w:pos="708" w:leader="none"/>
          <w:tab w:val="left" w:pos="85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soby do kontaktów z Zamawiającym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a/osoby do kontaktów z Zamawiającym odpowiedzialne za wykonanie zobowiązań umow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 tel. kontaktowy, faks: ....................................................................</w:t>
      </w:r>
    </w:p>
    <w:p>
      <w:pPr>
        <w:pStyle w:val="Normal"/>
        <w:spacing w:lineRule="auto" w:line="276" w:before="0" w:after="113"/>
        <w:ind w:left="0" w:right="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 odpowiedzialności:</w:t>
        <w:tab/>
        <w:t>…………………………………………….…………..…………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 tel. kontaktowy, faks: ...................................................................</w:t>
      </w:r>
    </w:p>
    <w:p>
      <w:pPr>
        <w:pStyle w:val="Normal"/>
        <w:spacing w:lineRule="auto" w:line="276" w:before="0" w:after="113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 odpowiedzialności:</w:t>
        <w:tab/>
        <w:t>…………………………………………………………….....................</w:t>
      </w:r>
    </w:p>
    <w:p>
      <w:pPr>
        <w:pStyle w:val="Normal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ełnomocnik w przypadku składania oferty wspólnej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isko, imię: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efon: 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x: 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res**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-993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, dn. _ _ . _ _ . 2017 r.</w:t>
        <w:tab/>
        <w:tab/>
        <w:t>.......................................................................................</w:t>
      </w:r>
    </w:p>
    <w:p>
      <w:pPr>
        <w:pStyle w:val="Normal"/>
        <w:spacing w:lineRule="auto" w:line="276"/>
        <w:ind w:left="3540" w:right="70" w:firstLine="708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Podpis osób uprawnionych do składania świadczeń woli w imieniu </w:t>
        <w:br/>
        <w:t xml:space="preserve">                                          Wykonawcy oraz pieczątka / pieczątki</w:t>
      </w:r>
    </w:p>
    <w:p>
      <w:pPr>
        <w:pStyle w:val="Normal"/>
        <w:spacing w:lineRule="auto" w:line="276"/>
        <w:ind w:left="0" w:right="70" w:hanging="0"/>
        <w:rPr>
          <w:rFonts w:ascii="Times New Roman" w:hAnsi="Times New Roman" w:cs="Times New Roman"/>
          <w:i/>
          <w:i/>
          <w:iCs/>
          <w:color w:val="FF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**niepotrzebne skreślić</w:t>
      </w:r>
      <w:r>
        <w:br w:type="page"/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i/>
          <w:i/>
          <w:iCs/>
          <w:color w:val="FF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FF0000"/>
          <w:sz w:val="2"/>
          <w:szCs w:val="2"/>
        </w:rPr>
      </w:r>
    </w:p>
    <w:p>
      <w:pPr>
        <w:pStyle w:val="Heading1"/>
        <w:shd w:fill="E6E6E6" w:val="clear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ałącznik Nr 4 do SIWZ – </w:t>
      </w:r>
    </w:p>
    <w:p>
      <w:pPr>
        <w:pStyle w:val="Heading1"/>
        <w:shd w:fill="E6E6E6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świadczenia o spełnianiu warunków udziału i nie podleganiu wykluczeniu z postępowania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spacing w:lineRule="auto" w:line="360" w:before="0" w:after="113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360" w:before="0" w:after="113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…………..…………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(pełna nazwa/firma, adres,  w zależności od podmiotu: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NIP/PESEL, KRS/CEiDG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ŚWIADCZENIE WSTĘPNE WYKONAWCY</w:t>
      </w:r>
    </w:p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Normal"/>
        <w:shd w:fill="D9D9D9" w:val="clear"/>
        <w:spacing w:lineRule="auto" w:line="276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kładane na podstawie art. 25a ust. 1 ustawy z dnia 29 stycznia 2014 roku Prawo zamówień publicznych (dalej jako: ustawa p.z.p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shd w:fill="D9D9D9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publicznego prowadzonego w trybie przetargu nieograniczonego na realizację zadania pn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 xml:space="preserve">”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/my, co następuje: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D9D9D9" w:val="clear"/>
        </w:rPr>
        <w:t>OŚWIADCZENIE DOTYCZĄCE PRZESŁANEK WYKLUCZENIAZ POSTĘPOWANI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lineRule="auto" w:line="360" w:before="0" w:after="1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Oświadczenia dotyczące Wykonawcy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wypełnić właściwy punkt/skreślić niewłaściwy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bidi w:val="0"/>
        <w:spacing w:lineRule="auto" w:line="276"/>
        <w:ind w:left="1000" w:right="0" w:hanging="42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 podstawie art. 24 ust 1 pkt 12-23 ustawy p.z.p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0" w:right="0" w:first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4"/>
          <w:szCs w:val="4"/>
        </w:rPr>
      </w:pPr>
      <w:r>
        <w:rPr>
          <w:rFonts w:cs="Times New Roman" w:ascii="Times New Roman" w:hAnsi="Times New Roman"/>
          <w:i/>
          <w:iCs/>
          <w:color w:val="000000"/>
          <w:sz w:val="4"/>
          <w:szCs w:val="4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</w:t>
        <w:br/>
        <w:t>art. 24 ust. 5 pkt. 1, 3 i 4  ustawy Pzp.</w:t>
      </w:r>
    </w:p>
    <w:p>
      <w:pPr>
        <w:pStyle w:val="Akapitzlist"/>
        <w:spacing w:lineRule="auto" w:line="360"/>
        <w:ind w:left="644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360"/>
        <w:ind w:left="644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 r. </w:t>
      </w:r>
    </w:p>
    <w:p>
      <w:pPr>
        <w:pStyle w:val="Normal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zachodzą w stosunku do mnie podstawy wykluczenia</w:t>
        <w:br/>
        <w:t xml:space="preserve">z postępowania na podstawie art. …………. ustawy p.z.p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podać mającą zastosowanie podstawę wykluczenia spośród wymienionych w art. 24 ust. 1 pkt 13-14, 16-20</w:t>
      </w:r>
      <w:r>
        <w:rPr>
          <w:rFonts w:cs="Times New Roman" w:ascii="Times New Roman" w:hAnsi="Times New Roman"/>
          <w:i/>
          <w:sz w:val="22"/>
          <w:szCs w:val="22"/>
        </w:rPr>
        <w:t xml:space="preserve"> lub art. 24 ust. 5 pkt.1,3 i 4 ustawy Pzp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ednocześnie oświadczam, że w związku z ww. okolicznością, na podstawie art. 24 ust. 8 ustawy p.z.p. podjąłem następujące środki naprawcze:</w:t>
      </w:r>
    </w:p>
    <w:p>
      <w:pPr>
        <w:pStyle w:val="Normal"/>
        <w:spacing w:lineRule="auto" w:line="360"/>
        <w:ind w:left="644" w:right="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………………………………………………………………………………………………..….….... </w:t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.……..…………………………………………………………………….…………….…..…….……………....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646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….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0" w:right="0" w:firstLine="646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dnia …………..…. r. </w:t>
      </w:r>
    </w:p>
    <w:p>
      <w:pPr>
        <w:pStyle w:val="Normal"/>
        <w:ind w:left="708" w:right="0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miejscowość)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podmiotu, na którego zasoby powołuje się Wykonawca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jeśli dotyczy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stosunku do następującego/ych podmiotu/tów, na którego/ych zasoby powołuję się w niniejszym postępowaniu, tj. ………………………………………………………………………………………………………………………………………………………….............................…………………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40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.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Oświadczenie dotyczące podwykonawcy nie będącego podmiotem, na którego zasoby powołuje się Wykonawca </w:t>
      </w: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jeśli dotyczy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76" w:before="0" w:after="113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stosunku do następującego/ych podmiotu/tów, będącego/ych podwykonawcą/ami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odać pełną nazwę/firmę, adres, a także w zależności od podmiotu: NIP/PESEL, KRS/CEiDG)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40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13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D9D9D9" w:val="clear"/>
        </w:rPr>
        <w:t>DOTYCZĄCE SPEŁNIANIA WARUNKÓW UDZIAŁU W POSTĘPOWANIU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Informacja dotycząca Wykonaw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</w:t>
        <w:br/>
        <w:t>w Specyfikacji Istotnych Warunków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..……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. </w:t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955" w:leader="none"/>
        </w:tabs>
        <w:suppressAutoHyphens w:val="true"/>
        <w:bidi w:val="0"/>
        <w:spacing w:lineRule="auto" w:line="360"/>
        <w:ind w:left="742" w:right="0" w:hanging="37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jeśli dotyczy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Specyfikacji Istotnych Warunków Zamówien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……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następującym zakresie: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…………….……..…..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uto" w:line="360"/>
        <w:ind w:left="0" w:right="0" w:first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…………………………………………………………………………….…..……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firstLine="3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………………………………….……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en-US"/>
        </w:rPr>
        <w:t>W przypadku polegania na zasobach podmiotu trzeciego w trybie art. 22a ustawy p.z.p.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….. </w:t>
      </w:r>
      <w:r>
        <w:rPr>
          <w:rFonts w:cs="Times New Roman" w:ascii="Times New Roman" w:hAnsi="Times New Roman"/>
          <w:color w:val="000000"/>
          <w:sz w:val="22"/>
          <w:szCs w:val="22"/>
        </w:rPr>
        <w:t>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OŚWIADCZENIE DOTYCZĄCE PODANYCH INFORMACJ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 Zgodnie z art. 297 § 1 ustawy z dnia 6 czerwca 1997 r. Kodeks karny (t.j.: Dz. U. z 2016 poz 1137): „Kto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. </w:t>
      </w:r>
      <w:r>
        <w:rPr>
          <w:rFonts w:cs="Times New Roman" w:ascii="Times New Roman" w:hAnsi="Times New Roman"/>
          <w:color w:val="000000"/>
          <w:sz w:val="22"/>
          <w:szCs w:val="22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…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miejscowość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podpis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hd w:fill="E6E6E6" w:val="clear"/>
        <w:spacing w:lineRule="auto" w:line="360" w:before="28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5 do SIWZ – </w:t>
      </w:r>
    </w:p>
    <w:p>
      <w:pPr>
        <w:pStyle w:val="Heading1"/>
        <w:shd w:fill="E6E6E6" w:val="clear"/>
        <w:spacing w:lineRule="auto" w:line="360" w:before="28" w:after="0"/>
        <w:jc w:val="right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PRZYNALEŻNOŚCI DO TEJ SAMEJ GRUPY KAPITAŁOWEJ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  <w:lang w:eastAsia="en-US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ar-SA"/>
        </w:rPr>
        <w:t xml:space="preserve">OŚWIADCZENIE O PRZYNALEŻNOŚCI 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ar-SA"/>
        </w:rPr>
        <w:t>LUB BRAKU PRZYNALEŻNOŚCIDO TEJ SAMEJ GRUPY KAPITAŁOWEJ**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</w:t>
      </w:r>
    </w:p>
    <w:p>
      <w:pPr>
        <w:pStyle w:val="Normal"/>
        <w:keepNext w:val="true"/>
        <w:widowControl w:val="false"/>
        <w:numPr>
          <w:ilvl w:val="5"/>
          <w:numId w:val="2"/>
        </w:numPr>
        <w:tabs>
          <w:tab w:val="clear" w:pos="708"/>
          <w:tab w:val="left" w:pos="576" w:leader="none"/>
        </w:tabs>
        <w:spacing w:lineRule="auto" w:line="360" w:before="0" w:after="28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/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eastAsia="ar-SA"/>
        </w:rPr>
        <w:t>miejscowość, data/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(pełna nazwa/firma, adres,  w zależności od podmiotu: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           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NIP/PESEL, KRS/CEiDG)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  <w:t>reprezentowany przez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(imię, nazwisko,  stanowisko/podstaw do reprezentacj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a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. Bohaterów Nysy 7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ind w:left="4248" w:right="0" w:hanging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9-610 Wleń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pacing w:lineRule="auto" w:line="360" w:before="0" w:after="28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godnie z art. 24 ust 11 ustawy Prawo Zamówień ustawy z dnia 29 stycznia 2004 r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Wykonawca: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  <w:lang w:eastAsia="en-US"/>
        </w:rPr>
        <w:t>(nazwa i adres Wykonawcy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14"/>
          <w:szCs w:val="14"/>
          <w:lang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składając ofertę w postępowaniu o udzielenie zamówienia publicznego n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en-US"/>
        </w:rPr>
        <w:t>„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a nowego średniego samochodu ratowniczo –gaśniczego 4x4 dla Ochotniczej Straży Pożarnej w Pilchowicac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informuje, że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en-US"/>
        </w:rPr>
        <w:t>nie należy do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*, w rozumieniu ustawy z dnia 16 lutego 2007 r. o ochronie konkurencji i konsumentów (Dz. U. Nr 2015, poz. 184), o której mowa w art.24 ust. 1 pkt 23 ustaw p.z.p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en-US"/>
        </w:rPr>
        <w:t>należy do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*, w rozumieniu ustawy z dnia 16 lutego 2007 r. o ochronie konkurencji i konsumentów (Dz. U. Nr 2015, poz. 184) w której skład wchodzą następujące podmioty: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color w:val="000000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..……</w:t>
      </w:r>
    </w:p>
    <w:p>
      <w:pPr>
        <w:pStyle w:val="Akapitzlist"/>
        <w:jc w:val="center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/>
        </w:rPr>
        <w:t>nazwa podmiotu, adres podmiotu</w:t>
      </w:r>
    </w:p>
    <w:p>
      <w:pPr>
        <w:pStyle w:val="Akapitzlist"/>
        <w:spacing w:lineRule="auto" w:line="360" w:before="0" w:after="200"/>
        <w:ind w:left="108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2829" w:right="0" w:firstLine="709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2829" w:right="0" w:firstLine="709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280" w:after="280"/>
        <w:ind w:left="3540" w:right="0" w:firstLine="709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............</w:t>
        <w:br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  <w:lang w:eastAsia="ar-SA"/>
        </w:rPr>
        <w:t xml:space="preserve">                           (pieczątki imiennej  podpisy osób uprawnionych do reprezentowania)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* Należy zaznaczyć właściwe przy użyciu znaku „X”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  <w:lang w:eastAsia="en-US"/>
        </w:rPr>
        <w:t>**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 Wykonawca, w terminie3 dni od zamieszczenia na stronie internetowej informacji, o której mowa w art. 86 ust. 5 ustawy p.z.p. (tj.: informacja z otwarcia ofert), przekazuje Zamawiającemu </w:t>
      </w:r>
      <w:r>
        <w:rPr>
          <w:rStyle w:val="Highlight"/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oświadczenie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 o przynależności lub braku przynależności do tej samej grupy kapitałowej, o której mowa w art.24 ust. 1 pkt 23. Wraz ze złożeniem oświadczenia, Wykonawca może przedstawić dowody, że powiązania z innym wykonawcą nie prowadzą do zakłócenia konkurencji w postępowaniu o udzielenie zamówieni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art. 24 ust. 11 ustawy p.z.p.)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en-US"/>
        </w:rPr>
        <w:t>** Zgodnie z art. 4 pkt 14 ustawy z dnia 16 lutego 2007 r. o ochronie konkurencji i konsumentów (Dz. U. Nr 2015, poz. 184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  <w:r>
        <w:br w:type="page"/>
      </w:r>
    </w:p>
    <w:p>
      <w:pPr>
        <w:pStyle w:val="Normal"/>
        <w:suppressAutoHyphens w:val="false"/>
        <w:spacing w:lineRule="auto" w:line="252" w:before="0" w:after="16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shd w:fill="D9D9D9" w:val="clear"/>
        <w:tabs>
          <w:tab w:val="clear" w:pos="708"/>
          <w:tab w:val="left" w:pos="0" w:leader="none"/>
        </w:tabs>
        <w:spacing w:before="0" w:after="170"/>
        <w:ind w:left="2832" w:right="0" w:hanging="2832"/>
        <w:jc w:val="right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ącznik Nr 6 do SIWZ</w:t>
      </w:r>
    </w:p>
    <w:p>
      <w:pPr>
        <w:pStyle w:val="Normal"/>
        <w:shd w:fill="D9D9D9" w:val="clear"/>
        <w:tabs>
          <w:tab w:val="clear" w:pos="708"/>
          <w:tab w:val="left" w:pos="0" w:leader="none"/>
        </w:tabs>
        <w:ind w:left="2832" w:right="0" w:hanging="2832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WZÓR UMOWY</w:t>
      </w:r>
    </w:p>
    <w:p>
      <w:pPr>
        <w:pStyle w:val="Normal"/>
        <w:suppressAutoHyphens w:val="true"/>
        <w:spacing w:lineRule="auto" w:line="276" w:before="113" w:after="170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MOWA nr …....../2017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zawarta we Wleniu w dniu 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pl-PL"/>
        </w:rPr>
        <w:t>Ochotniczą Strażą Pożarną w Pilchowicach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an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t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umowy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cym,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Burmistrz Miasta i Gminy Wleń – Artur Zych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 kontrasygnatą skarbnika Gminy - Marii Gierczyk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113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reprezentowanym przez: ……………………………………..,</w:t>
      </w:r>
    </w:p>
    <w:p>
      <w:pPr>
        <w:pStyle w:val="Normal"/>
        <w:suppressAutoHyphens w:val="true"/>
        <w:autoSpaceDE w:val="false"/>
        <w:spacing w:lineRule="auto" w:line="276" w:before="0" w:after="113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wanym w t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umowy Wykonawc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 rezultacie dokonania przez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yboru oferty Wykonawcy w trybie przetargu nieograniczonego (pos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wanie: ZP.271.06.2017), została zawarta umowa nas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u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j t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uj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zeni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ś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a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łas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ś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i wyd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jeden fabrycznie nowy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redni samochód ratowniczo g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iczy 4 x 4 dla OSP w Pilchowicach; spełn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cy wymagania techniczne </w:t>
      </w:r>
      <w:r>
        <w:rPr>
          <w:rFonts w:cs="Times New Roman" w:ascii="Times New Roman" w:hAnsi="Times New Roman"/>
          <w:color w:val="000000"/>
          <w:sz w:val="22"/>
          <w:szCs w:val="22"/>
        </w:rPr>
        <w:t>i wyposażeniu określonym w Specyfikacji Istotnych Warunków Zamówienia oraz zgodnie ze złożoną ofertą, stanowiącymi integralne części umowy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przedmiot zamówienia jest sprawny technicznie, nie posiada wad fizycznych (konstrukcyjnych, materiałowych i wykonawczych), ani wad prawnych oraz spełnia wymagania określone w obowiązujących przepisach praw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nagrodzenie całkowite za wykonanie przedmiotu umowy brutto wynosi: ......................... zł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słownie: ........................................................................................................................................ złotych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  <w:t>Zamawiający zastrzega sobie wykonanie płatności w dwóch terminach:</w:t>
        <w:br/>
        <w:t>- 1 transza w terminie 30 dni od daty przekazania faktury w kwocie do max 550.000</w:t>
        <w:br/>
        <w:t>- 2 transza w pozostałej kwocie do końca 1 kwartału 2018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</w:rPr>
        <w:t xml:space="preserve">Podstawą do wystawienia faktury VAT będzie odbiór samochodu potwierdzony protokółem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techniczno-jak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owym podpisanym przez upow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nionych przedstawicieli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i Wykonawcy wystawiona  na OSP  Pilchowice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a wykonanie umowy strony uw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dpisanie protokołu odbioru samochodu potwierdzonego protokółem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ym w ust.3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zelew wierzytel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wynik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ych z umowy wymaga pisemnej zgody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 przypadku realizacji przedmiotu umowy z udziałem Podwykonawców, Wykonawca zobowiązany jest załączyć do wystawionej przez siebie faktury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720" w:right="0" w:hanging="3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kopię faktury wystawioną przez Podwykonawcę oraz dowód zapłaty niniejszej faktury oraz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57"/>
        <w:ind w:left="720" w:right="0" w:hanging="3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enie Podwykonawcy iż Wykonawca nie zalega z żadnymi zobowiązaniami finansowymi w stosunku do niego a wynikającymi z zawartej między nimi umowy dotyczącej realizacji przedmiotu zamówienia określonego w § 1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 przypadku niedostarczenia dokumentów, o których mowa w ust. 10 niniejszego paragrafu, Zamawiający zatrzyma z należności Wykonawcy kwotę w wysokości równej należności podwykonawcy, do czasu ich otrzymani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 każdym przypadku korzystania ze świadczeń Podwykonawcy, Wykonawca ponosi pełną odpowiedzialność za wykonanie zobowiązań przez Podwykonawcę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Wykonawca odpowiada za działania zaniechania Podwykonawcy jak za swoje własne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Termin wykonania umowy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o 30 dni od  daty zawarcia  umow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otwierdzeniem wydania przedmiotu umowy w terminie, jest protokół odbioru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dbiór samochodu od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siedzibie wykonawcy w terminie,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 xml:space="preserve"> o którym mowa w §3 ust.1. Przedmiotem odbioru 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amochód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y w §1 wraz z samochodem 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any jest wyd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kumenty okre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lone w §5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dbioru samochodu dokona 2 przedstawicieli Zamawia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ego w obec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i co najmniej 1 przedstawiciela Wykonawcy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Szkolenie z zakresu obsługi podstawowej od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i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 c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gu 1 dnia roboczego podczas odbioru pojazdu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Protokół z odbioru i przeprowadzenia szkolenia zostanie sporz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zony i podpisany w 2 egz., po 1 egz. dla k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ej stron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§ 5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uje 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ł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czy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do samochodu: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Instrukc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obsługi i konserwacji samochodu w 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yku polskim – 2 egz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TimesNewRoman;MS Mincho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Ksi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ą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ki gwarancyjne samochodu i wyposa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enia w 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  <w:t>zyku polskim, z zapisami zgodnymi z postanowieniami niniejszej umowy.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iadectwo dopuszczenia wyrobu do stosowania w jednostkach ochrony przeciwp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rowej, wydane przez Centrum Naukowo Badawcze Ochrony Przeciwp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rowej w Józefowie k/Otwocka – w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e na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dbioru samochodu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rzedmiot umowy Wykonawca udziela gwarancji, która wynosi:</w:t>
      </w:r>
    </w:p>
    <w:p>
      <w:pPr>
        <w:pStyle w:val="Normal"/>
        <w:widowControl/>
        <w:numPr>
          <w:ilvl w:val="0"/>
          <w:numId w:val="29"/>
        </w:numPr>
        <w:suppressAutoHyphens w:val="true"/>
        <w:autoSpaceDE w:val="false"/>
        <w:bidi w:val="0"/>
        <w:spacing w:lineRule="auto" w:line="276"/>
        <w:ind w:left="1106" w:right="0" w:hanging="28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odwozie samochodu ………….................…..,</w:t>
      </w:r>
    </w:p>
    <w:p>
      <w:pPr>
        <w:pStyle w:val="Normal"/>
        <w:widowControl/>
        <w:numPr>
          <w:ilvl w:val="0"/>
          <w:numId w:val="29"/>
        </w:numPr>
        <w:suppressAutoHyphens w:val="true"/>
        <w:autoSpaceDE w:val="false"/>
        <w:bidi w:val="0"/>
        <w:spacing w:lineRule="auto" w:line="276"/>
        <w:ind w:left="1106" w:right="0" w:hanging="288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nadwozie samochodu …….................………..,</w:t>
      </w:r>
    </w:p>
    <w:p>
      <w:pPr>
        <w:pStyle w:val="Normal"/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lic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 od dnia odbioru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Na podzespoły zakupione przez Wykonawc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dziela s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gwarancji zgodnie z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ich producenta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okresie gwarancji naprawy gwarancyjne nadwozia samochodu ob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te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ykonywane 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rzez Serwis Wykonawcy w siedzibie Wykonawcy lub w miejscu przez niego wskazanym.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okresie gwarancji naprawy gwarancyjne podwozia samochodu ob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te gwaranc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 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wiadczy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ie s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Autoryzowanych Stacji Obsług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7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ykonawca zapłaci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mu kary umowne:</w:t>
      </w:r>
    </w:p>
    <w:p>
      <w:pPr>
        <w:pStyle w:val="Normal"/>
        <w:widowControl/>
        <w:numPr>
          <w:ilvl w:val="0"/>
          <w:numId w:val="32"/>
        </w:numPr>
        <w:suppressAutoHyphens w:val="true"/>
        <w:autoSpaceDE w:val="false"/>
        <w:bidi w:val="0"/>
        <w:spacing w:lineRule="auto" w:line="276"/>
        <w:ind w:left="985" w:right="0" w:hanging="22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pó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ź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ienie w wykonaniu umowy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0,1 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 za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y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łoki,</w:t>
      </w:r>
    </w:p>
    <w:p>
      <w:pPr>
        <w:pStyle w:val="Normal"/>
        <w:widowControl/>
        <w:numPr>
          <w:ilvl w:val="0"/>
          <w:numId w:val="32"/>
        </w:numPr>
        <w:suppressAutoHyphens w:val="true"/>
        <w:autoSpaceDE w:val="false"/>
        <w:bidi w:val="0"/>
        <w:spacing w:lineRule="auto" w:line="276" w:before="0" w:after="57"/>
        <w:ind w:left="985" w:right="0" w:hanging="227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d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ienie przez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od umowy z powodów zal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ych od Wykonawcy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10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y zapłaci Wykonawcy kar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n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:</w:t>
      </w:r>
    </w:p>
    <w:p>
      <w:pPr>
        <w:pStyle w:val="Normal"/>
        <w:widowControl/>
        <w:numPr>
          <w:ilvl w:val="0"/>
          <w:numId w:val="34"/>
        </w:numPr>
        <w:suppressAutoHyphens w:val="true"/>
        <w:autoSpaceDE w:val="false"/>
        <w:bidi w:val="0"/>
        <w:spacing w:lineRule="auto" w:line="276"/>
        <w:ind w:left="1000" w:right="0" w:hanging="242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y dz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włoki w odbiorze przedmiotu umowy po wyznaczonym po wyznaczonym terminie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0,1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widowControl/>
        <w:numPr>
          <w:ilvl w:val="0"/>
          <w:numId w:val="34"/>
        </w:numPr>
        <w:suppressAutoHyphens w:val="true"/>
        <w:autoSpaceDE w:val="false"/>
        <w:bidi w:val="0"/>
        <w:spacing w:lineRule="auto" w:line="276"/>
        <w:ind w:left="1000" w:right="0" w:hanging="242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 od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ienie przez Wykonawc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d umowy z powodów zal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nych od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w wyso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 10% wynagrodzenia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ego w §2 ust.1 umowy.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eli kary umowne nie pokry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owstałej szkody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ej ze stron przysługuje prawo dochodzenia odszkodowania uzupełn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 na zasadach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lonych w prawie cywilnym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8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ykonać zamówienia własnymi siłami, bez udziału podwykonawców*/ przy udziale podwykonawców*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mierza zlecić podwykonawcy ............... (nazwa firmy) następujący zakres czynności: ………………………………………….(zapisy zostaną doprecyzowane po wyborze Wykonawcy)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dwykonawcy w okresie trwania umowy wymaga pisemnego uzasadnienia i zgody Zamawiającego.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Zatrudnienie podwykonawcy bez uzyskania zgody Zamawiającego stanowi podstawę odstąpienia od umowy przez Zamawiającego z winy Wykonawc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9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wym dla rozpoznania sporów wynikłych na tle realizacji niniejszej umowy jest s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 wł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iwy miejscowo dla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ego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0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W sprawach nie uregulowanych niniejs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m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stosowanie przepisy ustawy Prawo zamów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publicznych oraz Kodeksu cywilnego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1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Umow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spor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dzono w 3 egz. z których 2 egz. otrzymuje 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cy z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ś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1egz. Wykonawca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§ 12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is Oferowanego Przedmiotu Zamówienia*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40" w:leader="none"/>
        </w:tabs>
        <w:suppressAutoHyphens w:val="true"/>
        <w:bidi w:val="0"/>
        <w:spacing w:lineRule="auto" w:line="276"/>
        <w:ind w:left="1167" w:right="0" w:hanging="360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WZ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276"/>
        <w:ind w:left="0"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  <w:t xml:space="preserve">*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*) brzemiennie załącznika Nr 2 będzie zgodne z brzmieniem Załącznik Nr 3 do SIWZ - Opis Oferowanego Przedmiotu </w:t>
        <w:br/>
        <w:t xml:space="preserve">      Zamówienia</w:t>
      </w:r>
    </w:p>
    <w:sectPr>
      <w:footnotePr>
        <w:numFmt w:val="decimal"/>
      </w:footnotePr>
      <w:type w:val="nextPage"/>
      <w:pgSz w:w="11906" w:h="16838"/>
      <w:pgMar w:left="1417" w:right="1417" w:gutter="0" w:header="0" w:top="848" w:footer="0" w:bottom="9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Arial" w:hAnsi="Arial" w:eastAsia="Times New Roman" w:cs="Arial"/>
        <w:color w:val="000000"/>
        <w:lang w:eastAsia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Symbol" w:hAnsi="Symbol" w:cs="Symbo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  <w:lang w:eastAsia="en-U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cs="Arial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eastAsia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eastAsia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eastAsia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eastAsia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eastAsia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eastAsia="Calibri"/>
        <w:lang w:eastAsia="pl-P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sz w:val="22"/>
        <w:i w:val="false"/>
        <w:szCs w:val="22"/>
        <w:iCs w:val="false"/>
        <w:rFonts w:ascii="Times New Roman" w:hAnsi="Times New Roman" w:cs="Arial"/>
        <w:color w:val="000000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  <w:rFonts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Arial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bCs w:val="false"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iCs/>
        <w:bCs w:val="false"/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iCs/>
        <w:bCs w:val="false"/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iCs/>
        <w:bCs w:val="false"/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iCs/>
        <w:bCs w:val="false"/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iCs/>
        <w:bCs w:val="false"/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iCs/>
        <w:bCs w:val="false"/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iCs/>
        <w:bCs w:val="false"/>
        <w:rFonts w:cs="Arial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ourier New" w:hAnsi="Courier New" w:cs="Courier Ne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ourier New" w:hAnsi="Courier New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ourier New" w:hAnsi="Courier New" w:cs="Courier Ne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ourier New" w:hAnsi="Courier New" w:cs="Courier Ne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ourier New" w:hAnsi="Courier New" w:cs="Courier Ne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ourier New" w:hAnsi="Courier New" w:cs="Courier Ne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ourier New" w:hAnsi="Courier New" w:cs="Courier Ne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ourier New" w:hAnsi="Courier New" w:cs="Courier Ne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ourier New" w:hAnsi="Courier New" w:cs="Courier New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cs="Times New Roman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720"/>
        </w:tabs>
        <w:ind w:left="643" w:hanging="283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eastAsia="Calibri" w:cs="Times New Roman"/>
        <w:color w:val="000000"/>
        <w:lang w:eastAsia="pl-P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Calibri" w:cs="Aria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;Arial" w:hAnsi="Calibri Light;Arial" w:eastAsia="Calibri" w:cs="Calibri Light;Arial"/>
      <w:b/>
      <w:bCs/>
      <w:color w:val="2E74B5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;Arial" w:hAnsi="Calibri Light;Arial" w:eastAsia="Calibri" w:cs="Calibri Light;Arial"/>
      <w:b/>
      <w:bCs/>
      <w:i/>
      <w:iCs/>
      <w:color w:val="5B9BD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cs="Arial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Arial" w:hAnsi="Arial" w:eastAsia="Times New Roman" w:cs="Arial"/>
      <w:b/>
      <w:bCs/>
      <w:color w:val="000000"/>
      <w:sz w:val="22"/>
      <w:szCs w:val="22"/>
      <w:lang w:eastAsia="ar-SA"/>
    </w:rPr>
  </w:style>
  <w:style w:type="character" w:styleId="WW8Num2z5">
    <w:name w:val="WW8Num2z5"/>
    <w:qFormat/>
    <w:rPr>
      <w:rFonts w:cs="Arial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Cs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Arial"/>
      <w:sz w:val="22"/>
      <w:szCs w:val="22"/>
    </w:rPr>
  </w:style>
  <w:style w:type="character" w:styleId="WW8Num11z0">
    <w:name w:val="WW8Num11z0"/>
    <w:qFormat/>
    <w:rPr>
      <w:rFonts w:cs="Arial"/>
      <w:sz w:val="22"/>
      <w:szCs w:val="22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3z0">
    <w:name w:val="WW8Num13z0"/>
    <w:qFormat/>
    <w:rPr>
      <w:rFonts w:eastAsia="Calibri"/>
      <w:lang w:eastAsia="pl-PL"/>
    </w:rPr>
  </w:style>
  <w:style w:type="character" w:styleId="WW8Num14z0">
    <w:name w:val="WW8Num14z0"/>
    <w:qFormat/>
    <w:rPr>
      <w:rFonts w:ascii="Times New Roman" w:hAnsi="Times New Roman" w:cs="Arial"/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cs="Arial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egoe UI" w:hAnsi="Segoe UI" w:cs="Wingdings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  <w:bCs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Arial"/>
      <w:b w:val="false"/>
      <w:bCs w:val="false"/>
      <w:iCs/>
      <w:sz w:val="22"/>
      <w:szCs w:val="22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Courier New" w:hAnsi="Courier New" w:cs="Courier New"/>
      <w:color w:val="000000"/>
      <w:sz w:val="22"/>
      <w:szCs w:val="22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WW8Num29z0">
    <w:name w:val="WW8Num29z0"/>
    <w:qFormat/>
    <w:rPr>
      <w:rFonts w:ascii="Times New Roman" w:hAnsi="Times New Roman" w:eastAsia="Calibri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eastAsia="pl-PL"/>
    </w:rPr>
  </w:style>
  <w:style w:type="character" w:styleId="WW8Num29z1">
    <w:name w:val="WW8Num29z1"/>
    <w:qFormat/>
    <w:rPr>
      <w:rFonts w:ascii="Times New Roman" w:hAnsi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Arial"/>
      <w:color w:val="000000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;Arial" w:hAnsi="Calibri Light;Arial" w:cs="Calibri Light;Arial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;Arial" w:hAnsi="Calibri Light;Arial" w:cs="Calibri Light;Arial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lang w:val="en-US"/>
    </w:rPr>
  </w:style>
  <w:style w:type="paragraph" w:styleId="List">
    <w:name w:val="List"/>
    <w:basedOn w:val="Normal"/>
    <w:pPr>
      <w:suppressAutoHyphens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widowControl w:val="false"/>
      <w:ind w:left="720" w:right="0" w:hanging="0"/>
    </w:pPr>
    <w:rPr>
      <w:rFonts w:eastAsia="Calibri"/>
      <w:kern w:val="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Lista2">
    <w:name w:val="Lista 2"/>
    <w:basedOn w:val="Normal"/>
    <w:qFormat/>
    <w:pPr>
      <w:suppressAutoHyphens w:val="false"/>
      <w:ind w:left="566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Tekstblokowy">
    <w:name w:val="WW-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30:00Z</dcterms:created>
  <dc:creator>Rafał</dc:creator>
  <dc:description/>
  <dc:language>en-US</dc:language>
  <cp:lastModifiedBy>lenovo</cp:lastModifiedBy>
  <cp:lastPrinted>2017-03-10T10:03:00Z</cp:lastPrinted>
  <dcterms:modified xsi:type="dcterms:W3CDTF">2017-08-25T10:49:00Z</dcterms:modified>
  <cp:revision>4</cp:revision>
  <dc:subject/>
  <dc:title>Załącznik Nr 1 do SIWZ –FORMULARZ OFERTOWY WYKONAWCY</dc:title>
</cp:coreProperties>
</file>